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Style12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Style12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ского муниципального района Московской области</w:t>
      </w:r>
    </w:p>
    <w:p>
      <w:pPr>
        <w:pStyle w:val="Style12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8.10.2014 № 2601</w:t>
      </w:r>
    </w:p>
    <w:p>
      <w:pPr>
        <w:pStyle w:val="Style12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ной комиссии по отбору субъектов малого и среднего предпринимательства,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(грантов)  из бюджета Воскресенского муниципального района  Моск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Председатель 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Руководитель администрации Воскресенского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 xml:space="preserve">муниципального района                                                                                                      Г.Н. Пестов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Заместитель председателя 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вый заместитель руководителя                                               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дминистрации Воскресенского муниципального района                                              В.И. Дудка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меститель руководителя администрации                                                                        Ю.Н.Халин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Начальник финансового управления                                                                           Е.В. Овсянкина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отдела финансового контроля                                                                     О. В. Болот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</w:rPr>
        <w:t>Начальник правового управления                                                                                                  Д.С. Муконин</w:t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управления экономики                                                                              Н.С. Снегире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финансово – экономического отдела                                                            Е. Б. Увар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отдела потребительского рынка и услуг                                                       Л. Г. Князе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едседатель Совета по содействию развития и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ддержке малого и среднего предпринимательства                                                  В.И. Лащенов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зидент  муниципального фонда поддержки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малого предпринимательства Воскресенского района                                                А.В. Немтинов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кретарь комиссии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лавный специалист отдела потребительского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рынка и услуг                                                                                                                 Н.В. Мозг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lang w:val="en-US" w:bidi="en-US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lang w:val="en-US" w:bidi="en-US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lang w:val="en-US" w:bidi="en-US"/>
    </w:rPr>
  </w:style>
  <w:style w:type="character" w:styleId="Style9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47:00Z</dcterms:created>
  <dc:creator>Admin</dc:creator>
  <dc:description/>
  <dc:language>en-US</dc:language>
  <cp:lastModifiedBy>Pogorodniy</cp:lastModifiedBy>
  <cp:lastPrinted>2014-11-05T08:47:00Z</cp:lastPrinted>
  <dcterms:modified xsi:type="dcterms:W3CDTF">2014-11-05T05:47:00Z</dcterms:modified>
  <cp:revision>2</cp:revision>
  <dc:subject/>
  <dc:title/>
</cp:coreProperties>
</file>