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истеме показателей для оценки эффективности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местного самоуправления городского округа Воскресенск за 2020 год и период до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оклад Главы городского округа Воскресенск Московской области по показателям для оценки эффективности деятельности органов местного самоуправления за 2020 год и их планируемых значениях на период 2021-2023 годы был сформирован в соответствии с  Указом Президента  Российской Федерации от 28.04.2008 № 607 (ред. от 09.05.2018 №212) «Об оценке эффективности деятельности органов местного самоуправления городских округов и муниципальных районов»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7.12.2012 № 1317 (ред. от 16.08.2018 №953)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Губернатора Московской области от 22.07.2013 № 174-ПГ (ред. от 21.05.2020 №242-ПГ) «О мерах по реализации Указа Президента РФ от 28.04.2008 № 607 «Об оценке эффективности деятельности органов местного самоуправления городских округов и муниципальных районов» в Московской област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Городской округ Воскресенск район является административной единицей юго-восточного региона Московской области, территория которого оставляет 81 097 га.</w:t>
      </w:r>
    </w:p>
    <w:p>
      <w:pPr>
        <w:pStyle w:val="Normal"/>
        <w:ind w:firstLine="709"/>
        <w:jc w:val="both"/>
        <w:rPr/>
      </w:pPr>
      <w:r>
        <w:rPr/>
        <w:t>Одним из определяющих факторов социально-экономического развития округа является демографическая ситуация. По состоянию на 01.01.2021 численность постоянного населения городского округа Воскресенск составляет 152 948 человек. Население округа уменьшилось за год на 1 275 человек.  Основной причиной данного снижения является увеличение смертности в связи с пандемией коронавирусной инфекции (смертность в округе увеличилась по сравнению с 2019 годом более чем на 500 человек и составила 2 644 человек), снижение рождаемости (в 2020 году родилось 1249 человек, что на 44 человека меньше, чем в 2019г.) и значительное снижение миграционного прироста (Миграционный прирост городского округа в 2020 году составил всего 120 человек, в 2019 году – 458).</w:t>
      </w:r>
    </w:p>
    <w:p>
      <w:pPr>
        <w:pStyle w:val="Normal"/>
        <w:ind w:firstLine="709"/>
        <w:jc w:val="both"/>
        <w:rPr/>
      </w:pPr>
      <w:r>
        <w:rPr/>
        <w:t xml:space="preserve">На период 2021-2023 годы прогнозируется замедление данных отрицательно влияющих на демографический уровень тенденций.  </w:t>
      </w:r>
    </w:p>
    <w:p>
      <w:pPr>
        <w:pStyle w:val="Normal"/>
        <w:ind w:firstLine="709"/>
        <w:jc w:val="both"/>
        <w:rPr/>
      </w:pPr>
      <w:r>
        <w:rPr/>
        <w:t xml:space="preserve">Экономика округа представляет широкий спектр предприятий с преобладанием промышленных видов деятельности в области строительных материалов и химического производства. 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бъём инвестиций в основной капитал предприятий (за исключением бюджетных инвестиций) по сравнению с 2019 годом увеличился на 70,15% и составил 7 522, 5 млн. рублей, в</w:t>
      </w:r>
      <w:r>
        <w:rPr>
          <w:color w:val="000000"/>
        </w:rPr>
        <w:t xml:space="preserve"> том числе 5,8 млрд. руб. – за счет крупных предприятий округа, 1,7 млрд. руб. – за счет предприятий малого и среднего бизнеса. Рост значения показателя объясняется инвестиционной активностью предприятий городского округа Воскресенск, среди которых наибольший вклад в прирост инвестиций в 2020 году по сравнению с предыдущим периодом внесл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О «Воскресенские минеральные удобрения» - 856 млн. рублей (увеличение на 8%)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Л ЗАО «ПРОФАЙН РУС» - 188,5 млн. рублей (увеличение на 848 %)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ОО «ВОЛМА – ВОСКРЕСЕНСК» - 140 млн. рублей (увеличение на 40%),</w:t>
      </w:r>
    </w:p>
    <w:p>
      <w:pPr>
        <w:pStyle w:val="Normal"/>
        <w:ind w:firstLine="709"/>
        <w:jc w:val="both"/>
        <w:rPr/>
      </w:pPr>
      <w:r>
        <w:rPr/>
        <w:t>ПАО «МОЭСК» – 170,5 млн. рублей (ранее инвестиции не осуществлялись),</w:t>
      </w:r>
    </w:p>
    <w:p>
      <w:pPr>
        <w:pStyle w:val="Normal"/>
        <w:ind w:firstLine="709"/>
        <w:jc w:val="both"/>
        <w:rPr/>
      </w:pPr>
      <w:r>
        <w:rPr/>
        <w:t>АО «ТРАНСКЕМИКЛ-ЭКСПРЕСС» - 58,4 млн. рублей (увеличение на 396 %),</w:t>
      </w:r>
    </w:p>
    <w:p>
      <w:pPr>
        <w:pStyle w:val="Normal"/>
        <w:ind w:firstLine="709"/>
        <w:jc w:val="both"/>
        <w:rPr/>
      </w:pPr>
      <w:r>
        <w:rPr/>
        <w:t>ООО «ЮИТ» - 1 190 млн. рублей (увеличение на 76%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Среди предприятий малого и среднего бизнеса в 2020 году провели модернизацию и расширение такие предприятия, как </w:t>
      </w:r>
      <w:r>
        <w:rPr>
          <w:color w:val="000000"/>
        </w:rPr>
        <w:t xml:space="preserve">ООО «НПО Аста», ООО «Точка зрения», ООО «Локос», ООО «Сансипиэм», ООО «СХП «Наш Аграрий», </w:t>
      </w:r>
      <w:r>
        <w:rPr/>
        <w:t>ООО НПО «Олива», ООО «Воскресенский трубный завод».</w:t>
      </w:r>
    </w:p>
    <w:p>
      <w:pPr>
        <w:pStyle w:val="Normal"/>
        <w:ind w:firstLine="709"/>
        <w:jc w:val="both"/>
        <w:rPr/>
      </w:pPr>
      <w:r>
        <w:rPr/>
        <w:t xml:space="preserve">В сфере сельского хозяйства В 2020 году основные усилия направлены на реализацию на территории округа крупномасштабного инвестиционного проекта по строительству первой очереди тепличного комплекса площадью 34,8 га компании «ТК «Подмосковье». </w:t>
      </w:r>
    </w:p>
    <w:p>
      <w:pPr>
        <w:pStyle w:val="Normal"/>
        <w:ind w:firstLine="709"/>
        <w:jc w:val="both"/>
        <w:rPr/>
      </w:pPr>
      <w:r>
        <w:rPr/>
        <w:t>Продолжаются строительные работы по возведению теплиц первой очереди, строительство инженерных сетей и очистных сооружений, ведутся работы по строительству внутриплощадочного газопровода и по увеличению мощности электроснабжения. Администрацией городского округа Воскресенск оказывается всесторонняя поддержка, в т.ч. по присвоению адреса земельному участку, уточнению наличия «красных линий», организации переговоров с ресурсоснабжающими организациями, согласованию съезда. За 2020 год компанией освоено порядка 1,6 млрд. рублей.</w:t>
      </w:r>
    </w:p>
    <w:p>
      <w:pPr>
        <w:pStyle w:val="Normal"/>
        <w:ind w:firstLine="709"/>
        <w:jc w:val="both"/>
        <w:rPr/>
      </w:pPr>
      <w:r>
        <w:rPr/>
        <w:t xml:space="preserve">На период 2021 – 2023 гг. планируется реализация проекта ООО «Ягодная Поляна» по созданию предприятия, осуществляющего деятельность в области выращивания ягодных культур.  Администрацией городского округа Воскресенск было оказано содействие по подготовке пакета документов в целях получения земельного участка в аренду без торгов по распоряжению Губернатора Московской области. В настоящий момент заключен договор аренды на земельные участки площадью более 40 га. Инвестор приступил к подготовке проектно-сметной документации, прорабатывается вопрос о выделении дополнительного земельного участка площадью до 100 га. Ведется работа по согласованию с ресурсоснабжающими организациями технических условий по увеличению мощности систем водоснабжения и водоотведения. </w:t>
      </w:r>
    </w:p>
    <w:p>
      <w:pPr>
        <w:pStyle w:val="Normal"/>
        <w:ind w:firstLine="709"/>
        <w:jc w:val="both"/>
        <w:rPr/>
      </w:pPr>
      <w:r>
        <w:rPr/>
        <w:t>Реализация данного проекта предполагает создание более 50 рабочих мест при инвестициях порядка 300 млн. руб.</w:t>
      </w:r>
    </w:p>
    <w:p>
      <w:pPr>
        <w:pStyle w:val="Normal"/>
        <w:ind w:firstLine="709"/>
        <w:jc w:val="both"/>
        <w:rPr/>
      </w:pPr>
      <w:r>
        <w:rPr/>
        <w:t>Также на период 2021 – 2023 гг.  планируется реализация инвестиционного проекта по реконструкции животноводческого комплекса молочного направления с созданием базы по кормопроизводству компанией ООО «Русмилк». В настоящее время Министерством сельского хозяйства и продовольствия Московской области проводится работа по рассмотрению скорректированной концепции проекта и пакета документов по предоставлению земельных участков в аренду без проведения торгов.</w:t>
      </w:r>
    </w:p>
    <w:p>
      <w:pPr>
        <w:pStyle w:val="Normal"/>
        <w:ind w:firstLine="709"/>
        <w:jc w:val="both"/>
        <w:rPr/>
      </w:pPr>
      <w:r>
        <w:rPr/>
        <w:t>Реализация данного проекта предполагает создание более 30 рабочих мест при инвестициях порядка 350 млн. руб.</w:t>
      </w:r>
    </w:p>
    <w:p>
      <w:pPr>
        <w:pStyle w:val="Normal"/>
        <w:ind w:firstLine="709"/>
        <w:jc w:val="both"/>
        <w:rPr/>
      </w:pPr>
      <w:r>
        <w:rPr/>
        <w:t>В 2021 году продолжат проведение модернизации производства крупные промышленные предприятия городского округа, а также планируется реализация новых инвестиционных проектов (ООО «Завод полимерной изоляции», ООО «АПК «Индиго», ООО «Белтелекабель» и т.д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ичество малых и средних предприятий за 2020 год оценивалось на основании данных Единого реестра субъектов малого и среднего предпринимательства ФНС России и составило 4 788 единиц, что на 90 единиц меньше, чем в 2019 году.  Данное снижение обусловлено следующими основными факторами:</w:t>
      </w:r>
    </w:p>
    <w:p>
      <w:pPr>
        <w:pStyle w:val="Normal"/>
        <w:ind w:firstLine="708"/>
        <w:jc w:val="both"/>
        <w:rPr/>
      </w:pPr>
      <w:r>
        <w:rPr/>
        <w:t>введение в конце 1 квартала 2020 года ограничений на деятельность предприятий, в связи с чем количество субъектов МСП, осуществляющих деятельность в наиболее пострадавших отраслях (сфере услуг, развлечений, туристического бизнеса и проч.) сократилось,</w:t>
      </w:r>
    </w:p>
    <w:p>
      <w:pPr>
        <w:pStyle w:val="Normal"/>
        <w:ind w:firstLine="709"/>
        <w:jc w:val="both"/>
        <w:rPr/>
      </w:pPr>
      <w:r>
        <w:rPr/>
        <w:t>введение на территории Московской области специального налогового режима для самозанятых (показатель по количеству самозанятых граждан, зафиксировавших свой статус в 2020 году, перевыполнен и составил 2,5 тыс. ед.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анной тенденцией снизилось значение показателя «Число субъектов малого и среднего предпринимательства в расчете на 10 тыс. человек населения» в 2020 году составило 313,05 ед., в 2019 году - 316,3 е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начение показателя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в 2020 году составило 30,14 %, что на 1,85 % выше, чем в 2019 году. Это объясняется пропорциональными изменениями в структуре численности крупных предприятий и субъектов МСП. Снижение численности малых и микро- предприятий является следствием введения на территории Московской области специального налогового режима для самозанятых и ограничениями на деятельность предприятий. Увеличение численности средних предприятий произошло за счет перехода в данную категорию субъектов, имеющих статус крупных и мелки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20 году доля прибыльных сельскохозяйственных организаций составила 100,0 % Все четыре сельхозпредприятия-получателя субсидии: ООО «Родина», ООО «Агрофорвард», ЗАО «Лесной», АО «Воскресенское» являются прибыль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ля протяженности автомобильных дорог общего пользования, не отвечающих нормативным требованиям, в отчетном периоде составила 41,62%, что на 6,97% ниже, чем в 2019 году. Общая протяжённость автомобильных дорог местного значения в 2020 году составила 621,43 к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я по строительству и реконструкции объектов дорожно-транспортной инфраструктуры в отчетном периоде не проводились, проводился ремонт автомобильных дорог общего пользования местного значения.</w:t>
        <w:tab/>
        <w:t xml:space="preserve">В 2021-2023 годах продолжатся мероприятия инвентаризационного характера с постановкой на учет безхозяйных дорог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2020 году доля населения, проживающего в населенных пунктах, не имеющих регулярного автобусного или железнодорожного сообщения, составила 0,02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крупных и средних предприятий в 2020 году составила 51 410,2 рубля и выросла по сравнению с 2019 годом на 6 %. </w:t>
      </w:r>
    </w:p>
    <w:p>
      <w:pPr>
        <w:pStyle w:val="Normal"/>
        <w:ind w:firstLine="708"/>
        <w:jc w:val="both"/>
        <w:rPr/>
      </w:pPr>
      <w:r>
        <w:rPr/>
        <w:t>По итогам отчетного 2020 года среднемесячная заработная плата работников в муниципальной бюджетной сфере составила:</w:t>
      </w:r>
    </w:p>
    <w:p>
      <w:pPr>
        <w:pStyle w:val="Normal"/>
        <w:ind w:firstLine="709"/>
        <w:jc w:val="both"/>
        <w:rPr/>
      </w:pPr>
      <w:r>
        <w:rPr/>
        <w:t>в дошкольных образовательных учреждениях - 32 931,9 руб.,</w:t>
      </w:r>
    </w:p>
    <w:p>
      <w:pPr>
        <w:pStyle w:val="Normal"/>
        <w:ind w:firstLine="709"/>
        <w:jc w:val="both"/>
        <w:rPr/>
      </w:pPr>
      <w:r>
        <w:rPr/>
        <w:t>в муниципальных общеобразовательных учреждениях – 46 851,8 руб.,</w:t>
      </w:r>
    </w:p>
    <w:p>
      <w:pPr>
        <w:pStyle w:val="Normal"/>
        <w:ind w:firstLine="709"/>
        <w:jc w:val="both"/>
        <w:rPr/>
      </w:pPr>
      <w:r>
        <w:rPr/>
        <w:t>учителей муниципальных общеобразовательных учреждений – 46 851,8 руб.,</w:t>
      </w:r>
    </w:p>
    <w:p>
      <w:pPr>
        <w:pStyle w:val="Normal"/>
        <w:ind w:firstLine="709"/>
        <w:jc w:val="both"/>
        <w:rPr/>
      </w:pPr>
      <w:r>
        <w:rPr/>
        <w:t>в муниципальных учреждениях культуры и искусства – 57 920,9 руб.,</w:t>
      </w:r>
    </w:p>
    <w:p>
      <w:pPr>
        <w:pStyle w:val="Normal"/>
        <w:ind w:firstLine="709"/>
        <w:jc w:val="both"/>
        <w:rPr/>
      </w:pPr>
      <w:r>
        <w:rPr/>
        <w:t>в муниципальных учреждениях физической культуры и спорта – 35 441,5 руб.</w:t>
      </w:r>
    </w:p>
    <w:p>
      <w:pPr>
        <w:pStyle w:val="Normal"/>
        <w:ind w:firstLine="709"/>
        <w:jc w:val="both"/>
        <w:rPr/>
      </w:pPr>
      <w:r>
        <w:rPr/>
        <w:t>Основная задача в этом направлении - обеспечение уровня заработной платы работников бюджетной сферы в соответствии с согласованными значениями целевых показателей по «майским» Указам Президента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2020 году приоритетным направлением деятельности системы дошкольного образования являлось повышение его качества на основе создания условий для профессионального роста педагогов, обеспечения вариативности воспитательно-образовательного процесса, совершенствования управленческой деятельности заведующих, качественного методического сопровождения. В 2020 году сохранялся достигнутый уровень показателя, характеризующего отсутствие очереди в детские сады для детей в возрасте от 3-х до 7-ми лет. </w:t>
      </w:r>
    </w:p>
    <w:p>
      <w:pPr>
        <w:pStyle w:val="Normal"/>
        <w:ind w:firstLine="709"/>
        <w:jc w:val="both"/>
        <w:rPr/>
      </w:pPr>
      <w:r>
        <w:rPr/>
        <w:t>В 2020 году показатель 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 составил 12,28%, в 2019 году показатель составлял 14,71%. Динамика показателя сложилась за счет увеличения наполняемости групп в дошкольных учреждения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ее и дополнительное образ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 целью повышения эффективности функционирования муниципальных общеобразовательных учреждений в 2020 году проводилась реорганизация путем объединения общеобразовательных организаций. В результате сеть учреждений общего образования в 2020 году представлена 28 общеобразовательными организациями, в том числе: 26 – общеобразовательных школ, 1 учреждение - школа-интернат для обучающихся с ограниченными возможностями здоровья, 1 учреждение - вечерняя (сменная) школа.</w:t>
      </w:r>
    </w:p>
    <w:p>
      <w:pPr>
        <w:pStyle w:val="Normal"/>
        <w:ind w:firstLine="709"/>
        <w:jc w:val="both"/>
        <w:rPr/>
      </w:pPr>
      <w:r>
        <w:rPr/>
        <w:t>В 2020 в системе общего образования доля муниципальных общеобразовательных учреждений, соответствующих современным требованиям обучения составила 100 %.  В рамках мероприятий по достижению данного показателя в 2020 году проводился капитальный ремонт общеобразовательных учреждений на общую сумму 30,2 млн. рублей за счет местного бюджета.  Кроме того, в 2020 на завершение капитальных ремонтов в МОУ СОШ №4, МОУ СОШ№5 было израсходовано 54 580,0 млн. рублей за счет средств бюджета Московской области в рамках Федер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/>
        <w:t xml:space="preserve">Благодаря проводимым мероприятиям по укреплению материально-технической базы общеобразовательных учреждений в 2020 году, достигнутый ранее уровень показателя, характеризующего отсутствие второй смены во всех общеобразовательных учреждениях остался неизменным.  </w:t>
      </w:r>
    </w:p>
    <w:p>
      <w:pPr>
        <w:pStyle w:val="Normal"/>
        <w:ind w:firstLine="709"/>
        <w:jc w:val="both"/>
        <w:rPr/>
      </w:pPr>
      <w:r>
        <w:rPr/>
        <w:t>Финансирование на 1 обучающегося в 2020 году увеличено на 33 % относительно 2019 года и составило 23,9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ельное образование представляется в рамках образовательных программ и мероприятий на базе общеобразовательных учреждений округа, а также в рамках основной деятельности муниципального учреждения дополнительного образования «Фантазия».</w:t>
      </w:r>
    </w:p>
    <w:p>
      <w:pPr>
        <w:pStyle w:val="Normal"/>
        <w:ind w:firstLine="709"/>
        <w:jc w:val="both"/>
        <w:rPr/>
      </w:pPr>
      <w:r>
        <w:rPr/>
        <w:t xml:space="preserve">Показатель «Доля детей в возрасте 5 - 18 лет, получающих услуги по дополнительному образованию» составил 88,73%, что превышает уровень целевого значения в соответствии с Указом Президента № 599 «О мерах по реализации государственной политики в области образования и науки».  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ультур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дним из важных направлений деятельности Администрации городского округа Воскресенск в сфере культуры является организация работы культурно - досуговых учреждений, сохранение и развитие самодеятельного народного творчества, поддержка клубных формирований, обеспечение максимальной доступности к культурным благам.</w:t>
      </w:r>
    </w:p>
    <w:p>
      <w:pPr>
        <w:pStyle w:val="Normal"/>
        <w:ind w:firstLine="709"/>
        <w:jc w:val="both"/>
        <w:rPr/>
      </w:pPr>
      <w:r>
        <w:rPr/>
        <w:t>Всего на территории городского округа Воскресенск действует 13 муниципальных учреждений культуры, в том числе: 2 концертные организации, 9 учреждений культурно - досугового типа с сетью из 27 городских и сельских клубов, 1 централизованная библиотечная сеть из 20 библиотек, 1 театр. Кроме того, в городском округе функционирует 7 учреждений дополнительного образования (одна детская музыкальная школа, шесть детских школ искусств)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 1 января 2020 года в связи с аварийностью зданий и экономической нецелесообразностью дальнейшего капитального ремонта были закрыты и изъяты из хозяйственного ведения 5 культурно-досуговых учреждений (сельский клуб с. Петровское МУ «ВКМЦКиТ «Истоки», сельский клуб д. Осташово МАУ «Центр культуры, спорта и работы с молодежью «Радость»,  сельский клуб д. Старая МАУ «Центр культуры, спорта и работы с молодежью «Радость», сельский клуб д. Богатищево МАУ «Центр культуры, спорта и работы с молодежью «Радость», сельский клуб д. Лидино МАУ «Центр культуры, спорта и работы с молодежью «Радость») и 2 библиотеки (библиотека-филиал №14 д. Дворниково и детско-юношеская библиотека-филиал №37 д. Золотово. Обеспеченность населения с. Петровское, д. Осташово, д. Старая, д. Богатищево, д. Лидино и д. Дворниково услугами учреждений культуры осуществляют структурные подразделения МУ «Воскресенский координационно-методический центр культуры и творчества «Истоки» и МАУ «Центр культуры, спорта и работы с молодежью «Радость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иблиотечное обслуживание населения д. Дворниково осуществляется сектором внестационарных форм обслуживания (КИБО), а детско-юношеская библиотека №37 д. Золотово осуществляет выдачу литературы один раз в неделю. </w:t>
      </w:r>
    </w:p>
    <w:p>
      <w:pPr>
        <w:pStyle w:val="Normal"/>
        <w:ind w:firstLine="720"/>
        <w:jc w:val="both"/>
        <w:rPr/>
      </w:pPr>
      <w:r>
        <w:rPr/>
        <w:t>Уровень фактической обеспеченности учреждениями культуры от нормативной потребности:</w:t>
      </w:r>
    </w:p>
    <w:p>
      <w:pPr>
        <w:pStyle w:val="Normal"/>
        <w:ind w:firstLine="720"/>
        <w:jc w:val="both"/>
        <w:rPr/>
      </w:pPr>
      <w:r>
        <w:rPr/>
        <w:t xml:space="preserve">клубами и учреждениями клубного типа в 2020 году составил 121,74%; </w:t>
      </w:r>
    </w:p>
    <w:p>
      <w:pPr>
        <w:pStyle w:val="Normal"/>
        <w:ind w:firstLine="720"/>
        <w:jc w:val="both"/>
        <w:rPr/>
      </w:pPr>
      <w:r>
        <w:rPr/>
        <w:t>библиотеками, после оптимизации сети и закрытия ряда филиалов – 51,28%.</w:t>
      </w:r>
    </w:p>
    <w:p>
      <w:pPr>
        <w:pStyle w:val="Normal"/>
        <w:ind w:firstLine="720"/>
        <w:jc w:val="both"/>
        <w:rPr/>
      </w:pPr>
      <w:r>
        <w:rPr/>
        <w:t>В 2020 году было полностью завершено благоустройство парковой территории усадьбы «Кривякино». Планируется реставрация главного дома и двух флигелей усадьбы. Реставрация усадьбы «Кривякино» станет значимым шагом для дальнейшего развития туризма в городском округе.</w:t>
      </w:r>
    </w:p>
    <w:p>
      <w:pPr>
        <w:pStyle w:val="Normal"/>
        <w:ind w:firstLine="720"/>
        <w:jc w:val="both"/>
        <w:rPr/>
      </w:pPr>
      <w:r>
        <w:rPr/>
        <w:t xml:space="preserve">Состояние имущественного комплекса учреждений культуры, которые нуждаются в капитальном ремонте оценивается на уровне 13,46%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Физическая культура и спорт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/>
        <w:t>Основной целью работы в области физкультуры и спорта является привлечение жителей городского округа к занятиям физкультурой и спортом и приобщение их к здоровому образу жизни.</w:t>
      </w:r>
      <w:r>
        <w:rPr>
          <w:color w:val="FF0000"/>
        </w:rPr>
        <w:t xml:space="preserve"> </w:t>
      </w:r>
      <w:r>
        <w:rPr/>
        <w:t>Доля населения, систематически занимающегося физической культурой и спортом в 2020 году составила 39,11 %. 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, расширения сферы платных услуг в области физической культуры и спорта, обеспечения культурного и спортивного обслуживания населения с учетом интересов и потребностей различных социально-возрастных групп. В 2022-2023 году начнутся крупномасштабные мероприятия по реконструкции спортивного стадиона «Химик» с привлечением средств бюджета Московской области в рамках Федерального проекта «Спорт-норма жизни»</w:t>
      </w:r>
    </w:p>
    <w:p>
      <w:pPr>
        <w:pStyle w:val="Normal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Жилищное строительство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2020 году на одного жителя городского округа Воскресенск приходилось 25,42 кв.м. жилой площади, что 0,74 кв. м. больше прошлогоднего уровня показателя.</w:t>
      </w:r>
    </w:p>
    <w:p>
      <w:pPr>
        <w:pStyle w:val="Normal"/>
        <w:ind w:firstLine="709"/>
        <w:jc w:val="both"/>
        <w:rPr/>
      </w:pPr>
      <w:r>
        <w:rPr/>
        <w:t xml:space="preserve">Основные акценты органов местного самоуправления в жилищном строительстве распределены в пользу завершения строительства домов-долгостроев и переселения граждан из аварийного жилья. </w:t>
      </w:r>
    </w:p>
    <w:p>
      <w:pPr>
        <w:pStyle w:val="Normal"/>
        <w:ind w:firstLine="825"/>
        <w:jc w:val="both"/>
        <w:rPr/>
      </w:pPr>
      <w:r>
        <w:rPr/>
        <w:t>Переселение граждан из жилых домов, признанных аварийными, осуществляется в рамках подпрограммы «Мероприятия по переселению граждан из аварийного жилищного фонда до 2025 года» Государственной программы Московской области «Переселение граждан из аварийного жилищного фонда в Московской области на 2019-2025 годы».</w:t>
      </w:r>
    </w:p>
    <w:p>
      <w:pPr>
        <w:pStyle w:val="Normal"/>
        <w:ind w:firstLine="825"/>
        <w:jc w:val="both"/>
        <w:rPr/>
      </w:pPr>
      <w:r>
        <w:rPr/>
        <w:t>Количество разрешений выданных на ввод объектов ИЖС в 2018- 2020 годах предполагает, что ситуация в отношении ежегодного ввода индивидуального жилищного строительства будет оставаться стабильной.  В 2020 году ввод ИЖС составил 92,54 тыс. кв. м, (с учетом перевода дачных домов в статус жилого помещения) что ниже уровня прошлых лет, но связано с ограничениями при оформлении документов в период пандемии. Прогнозные значения показателя по вводу жилья на 2021-2023 годы – 100,0-103,0 тыс. кв. м. в год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 Жилищно-коммунальное хозяйств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ачество жизни населения во многом зависит от стабильного функционирования предприятий жилищно-коммунального хозяйства. </w:t>
      </w:r>
    </w:p>
    <w:p>
      <w:pPr>
        <w:pStyle w:val="Normal"/>
        <w:ind w:firstLine="709"/>
        <w:jc w:val="both"/>
        <w:rPr/>
      </w:pPr>
      <w:r>
        <w:rPr/>
        <w:t>На территории округа осуществляют свою деятельность 12 организаций коммунального комплекса, 8 из которых используют объекты коммунальной инфраструктуры на праве частной собственности или по договору аренды, а участие городского округа в уставном капитале составляет не более 25 %.</w:t>
      </w:r>
    </w:p>
    <w:p>
      <w:pPr>
        <w:pStyle w:val="Normal"/>
        <w:ind w:firstLine="708"/>
        <w:jc w:val="both"/>
        <w:rPr/>
      </w:pPr>
      <w:r>
        <w:rPr/>
        <w:t>Эффективность управления жильем напрямую зависит от организации управления жилищно-коммунальным комплексом. Всего на территории городского округа зарегистрировано 1124 многоквартирных дома. В 2020 году доля многоквартирных домов, собственники которых выбрали один из способов управления многоквартирными домами составила 99,91%. В 2021 году показатель должен достигнуть уровня 100 %.</w:t>
      </w:r>
    </w:p>
    <w:p>
      <w:pPr>
        <w:pStyle w:val="Normal"/>
        <w:ind w:firstLine="708"/>
        <w:jc w:val="both"/>
        <w:rPr/>
      </w:pPr>
      <w:r>
        <w:rPr/>
        <w:t>Доля населения, получившего жилые помещения и улучшившего жилищные условия в 2020 году, в общей численности населения, состоящего на учете в качестве нуждающегося в жилых помещениях составила 3,15% (43 человека)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муниципального управ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собственных доходов бюджета городского округа Воскресенск в 2020 году составил 4 053 млн. рублей.</w:t>
      </w:r>
    </w:p>
    <w:p>
      <w:pPr>
        <w:pStyle w:val="Normal"/>
        <w:ind w:firstLine="709"/>
        <w:jc w:val="both"/>
        <w:rPr/>
      </w:pPr>
      <w:r>
        <w:rPr/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(без учета субвенций) в 2020 году составила 31.77 %, что на 108 % выше относительно показателя 2019 года.</w:t>
      </w:r>
    </w:p>
    <w:p>
      <w:pPr>
        <w:pStyle w:val="Normal"/>
        <w:ind w:firstLine="709"/>
        <w:jc w:val="both"/>
        <w:rPr/>
      </w:pPr>
      <w:r>
        <w:rPr/>
        <w:t>Удовлетворенность населения деятельностью органов местного самоуправления городского округа в 2020 году составила 38 %, в 2019 году уровень показателя оценивался в 28 %.</w:t>
      </w:r>
    </w:p>
    <w:p>
      <w:pPr>
        <w:pStyle w:val="Normal"/>
        <w:ind w:firstLine="708"/>
        <w:jc w:val="both"/>
        <w:rPr/>
      </w:pPr>
      <w:r>
        <w:rPr/>
        <w:t>Улучшить показатели эффективности организации муниципального управления (повышение доходной базы бюджета) городского округа Воскресенск предполагается за счет:</w:t>
      </w:r>
    </w:p>
    <w:p>
      <w:pPr>
        <w:pStyle w:val="Normal"/>
        <w:ind w:firstLine="708"/>
        <w:jc w:val="both"/>
        <w:rPr/>
      </w:pPr>
      <w:r>
        <w:rPr/>
        <w:t>проведения работы, направленной на организацию учета земельных участков и других объектов недвижимости, принадлежащих членам садоводческих товариществ, расположенных на территориях поселений района, с целью постановки их на налоговый учет;</w:t>
      </w:r>
    </w:p>
    <w:p>
      <w:pPr>
        <w:pStyle w:val="Normal"/>
        <w:ind w:firstLine="708"/>
        <w:jc w:val="both"/>
        <w:rPr/>
      </w:pPr>
      <w:r>
        <w:rPr/>
        <w:t>проведения разъяснительной работы среди населения о необходимости постановки земельных участков на кадастровый учет и регистрации недвижимого имущества, о   своевременной уплате земельного налога, налога на имущество физических лиц в установленные сроки;</w:t>
      </w:r>
    </w:p>
    <w:p>
      <w:pPr>
        <w:pStyle w:val="Normal"/>
        <w:ind w:firstLine="708"/>
        <w:jc w:val="both"/>
        <w:rPr/>
      </w:pPr>
      <w:r>
        <w:rPr/>
        <w:t>реализации мероприятий, соответствующих основным направлениям государственной политики и «майских» указов Президент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2020 году мероприятия по энергосбережению и повышению эффективности использования топливно-энергетических ресурсов реализовывались в соответствии с муниципальной программой «Развитие инженерной инфраструктуры и энергоэффективности». В результате реализации программных мероприятий к концу 2021 года прогнозируется снижение потребления энергоресурсов проживающими в многоквартирных домах: горячей воды до 27,06 куб на 1 проживающего, холодной воды до 48,89 куб на 1 проживающего, электрической энергии до 463,12 кВт/ч на 1 проживающего.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4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расная строка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32EC03EFA1009D0FB6744F209702C20379FA06EE067721119285FA21sEe3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5:00Z</dcterms:created>
  <dc:creator>***</dc:creator>
  <dc:description/>
  <cp:keywords/>
  <dc:language>en-US</dc:language>
  <cp:lastModifiedBy>Радченко Николай Алексеевич</cp:lastModifiedBy>
  <cp:lastPrinted>2021-04-30T10:16:00Z</cp:lastPrinted>
  <dcterms:modified xsi:type="dcterms:W3CDTF">2021-04-30T09:20:00Z</dcterms:modified>
  <cp:revision>11</cp:revision>
  <dc:subject/>
  <dc:title>Пояснительная записка</dc:title>
</cp:coreProperties>
</file>