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 июня 2011 года N 73/2011-О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hyperlink r:id="rId2">
        <w:r>
          <w:rPr>
            <w:rStyle w:val="InternetLink"/>
            <w:color w:val="0000FF"/>
          </w:rPr>
          <w:t>постановлением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/>
        <w:t>Московской областной Думы</w:t>
      </w:r>
    </w:p>
    <w:p>
      <w:pPr>
        <w:pStyle w:val="Normal"/>
        <w:widowControl w:val="false"/>
        <w:autoSpaceDE w:val="false"/>
        <w:jc w:val="right"/>
        <w:rPr/>
      </w:pPr>
      <w:r>
        <w:rPr/>
        <w:t>от 26 мая 2011 г. N 1/158-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ЗАКОН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БЕСПЛАТНОМ ПРЕДОСТАВЛЕНИИ ЗЕМЕЛЬНЫХ УЧАСТКОВ МНОГОДЕТНЫМ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ЕМЬЯМ В МОСКОВСКОЙ ОБЛАСТ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законов Моск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2.07.2012 </w:t>
      </w:r>
      <w:hyperlink r:id="rId3">
        <w:r>
          <w:rPr>
            <w:rStyle w:val="InternetLink"/>
            <w:color w:val="0000FF"/>
          </w:rPr>
          <w:t>N 86/2012-ОЗ</w:t>
        </w:r>
      </w:hyperlink>
      <w:r>
        <w:rPr/>
        <w:t xml:space="preserve">, от 25.10.2012 </w:t>
      </w:r>
      <w:hyperlink r:id="rId4">
        <w:r>
          <w:rPr>
            <w:rStyle w:val="InternetLink"/>
            <w:color w:val="0000FF"/>
          </w:rPr>
          <w:t>N 158/2012-ОЗ</w:t>
        </w:r>
      </w:hyperlink>
      <w:r>
        <w:rPr/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0" w:name="Par18"/>
      <w:bookmarkEnd w:id="0"/>
      <w:r>
        <w:rPr/>
        <w:t>Статья 1. Предмет регулирования настоящего Зак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Закон определяет случаи, нормы и порядок бесплатного предоставления многодетным семьям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для целей индивидуального жилищного строительства, дачного строительства, ведения садовод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Московской области от 02.07.2012 N 86/2012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. Основные понят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</w:t>
      </w:r>
      <w:hyperlink r:id="rId6">
        <w:r>
          <w:rPr>
            <w:rStyle w:val="InternetLink"/>
            <w:color w:val="0000FF"/>
          </w:rPr>
          <w:t>Закона</w:t>
        </w:r>
      </w:hyperlink>
      <w:r>
        <w:rPr/>
        <w:t xml:space="preserve"> Московской области от 25.10.2012 N 158/2012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 целях настоящего Закона применяются следующие основные пон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многодетная семья - лица, состоящие в зарегистрированном браке, либо матери (отцы), не состоящие в зарегистрированном браке (далее - одинокие матери (отцы)), имеющие троих и более детей в возрасте до 18 лет, проживающих совместно с ними (в том числе усыновленных, пасынков и падчер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члены многодетной семьи - супруги либо одинокая(ий) мать (отец) и их дети в возрасте до 18 лет (в том числе усыновленные, пасынки и падчериц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заявитель - один из родителей, усыновитель, отчим (мачеха), представляющий интересы членов многодетной семьи в отношениях, регулируемых настоящи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составе многодетной семьи не учитываются де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ходящиеся на полном государственном обеспеч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 отношении которых родители лишены родительских прав или ограничены в родительских прав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 отношении которых отменено усыновл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находящиеся под опекой и попечительством, в том числе дети, находящиеся в приемных семь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. Порядок предоставления земельных участков многодетным семья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Московской области от 02.07.2012 N 86/2012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Земельные участки предоставляются многодетным семьям, состоящим на учете в целях предоставления земельных участков в соответствии с настоящи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едоставление земельных участков многодетным семьям осуществляется на основании решений органов местного самоуправления муниципальных образований Московской области, обладающих правом предоставления соответствующих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6"/>
      <w:bookmarkEnd w:id="1"/>
      <w:r>
        <w:rPr/>
        <w:t xml:space="preserve">3. Право на бесплатное предоставление земельных участков имеют многодетные семьи, которые отвечают одновременно следующим условиям на дату подачи заявления, указанного в </w:t>
      </w:r>
      <w:hyperlink w:anchor="Par83">
        <w:r>
          <w:rPr>
            <w:rStyle w:val="InternetLink"/>
            <w:color w:val="0000FF"/>
          </w:rPr>
          <w:t>статье 6</w:t>
        </w:r>
      </w:hyperlink>
      <w:r>
        <w:rPr/>
        <w:t xml:space="preserve"> настоящего Зак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члены многодетной семьи являются граждан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одители либо одинокая(ий) мать (отец), усыновители, отчим (мачеха), с которым(и) совместно проживают трое и более детей, имеют место жительства на территории Московской области не менее 5 лет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Закона</w:t>
        </w:r>
      </w:hyperlink>
      <w:r>
        <w:rPr/>
        <w:t xml:space="preserve"> Московской области от 25.10.2012 N 158/2012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трое и более детей многодетной семьи не достигли возраста 18 лет и имеют место жительства на территории Моск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члены многодетной семьи не имеют земельного участка площадью 0,06 га и более в собственности, на праве пожизненного наследуемого владения или постоянного (бессрочного) пользования на территории Московской област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Закона</w:t>
        </w:r>
      </w:hyperlink>
      <w:r>
        <w:rPr/>
        <w:t xml:space="preserve"> Московской области от 25.10.2012 N 158/2012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члены многодетной семьи не являются собственниками жилых домов (строений) на территории Моск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члены многодетной семьи не производили отчуждение, а также раздел принадлежащих им на праве собственности земельных участков площадью 0,06 га и более со дня вступления в силу настоящего Зак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6 введен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Московской области от 25.10.2012 N 158/2012-ОЗ)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зменения, внесенные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Московской области от 25.10.2012 N 158/2012-ОЗ в часть 4 статьи 3 </w:t>
      </w:r>
      <w:hyperlink r:id="rId12">
        <w:r>
          <w:rPr>
            <w:rStyle w:val="InternetLink"/>
            <w:color w:val="0000FF"/>
          </w:rPr>
          <w:t>не применяются</w:t>
        </w:r>
      </w:hyperlink>
      <w:r>
        <w:rPr/>
        <w:t xml:space="preserve"> в случае, если решение о постановке на учет многодетной семьи в целях предоставления земельного участка принято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В случае, если один из членов многодетной семьи, отвечающей условиям, установленным </w:t>
      </w:r>
      <w:hyperlink w:anchor="Par46">
        <w:r>
          <w:rPr>
            <w:rStyle w:val="InternetLink"/>
            <w:color w:val="0000FF"/>
          </w:rPr>
          <w:t>частью 3</w:t>
        </w:r>
      </w:hyperlink>
      <w:r>
        <w:rPr/>
        <w:t xml:space="preserve"> настоящей статьи, имеет на праве аренды земельный участок, находящийся в государственной или муниципальной собственности, право на бесплатное получение в долевую собственность в равных долях такого земельного участка имеют все члены многодетной семьи в случае, если размер земельного участка соответствует размерам, установленным </w:t>
      </w:r>
      <w:hyperlink w:anchor="Par71">
        <w:r>
          <w:rPr>
            <w:rStyle w:val="InternetLink"/>
            <w:color w:val="0000FF"/>
          </w:rPr>
          <w:t>статьей 4</w:t>
        </w:r>
      </w:hyperlink>
      <w:r>
        <w:rPr/>
        <w:t xml:space="preserve"> настоящего Зак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4 в ред.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Московской области от 25.10.2012 N 158/2012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Земельные участки бесплатно предоставляются в собственность многодетным семьям однократно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Закона</w:t>
        </w:r>
      </w:hyperlink>
      <w:r>
        <w:rPr/>
        <w:t xml:space="preserve"> Московской области от 25.10.2012 N 158/2012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Земельные участки бесплатно предоставляются членам многодетных семей в долевую собственность в равных долях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6 в ред. </w:t>
      </w:r>
      <w:hyperlink r:id="rId15">
        <w:r>
          <w:rPr>
            <w:rStyle w:val="InternetLink"/>
            <w:color w:val="0000FF"/>
          </w:rPr>
          <w:t>Закона</w:t>
        </w:r>
      </w:hyperlink>
      <w:r>
        <w:rPr/>
        <w:t xml:space="preserve"> Московской области от 25.10.2012 N 158/2012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2" w:name="Par71"/>
      <w:bookmarkEnd w:id="2"/>
      <w:r>
        <w:rPr/>
        <w:t>Статья 4. Нормы бесплатного предоставления земельных участк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Московской области от 25.10.2012 N 158/2012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76"/>
      <w:bookmarkEnd w:id="3"/>
      <w:r>
        <w:rPr/>
        <w:t>1. Предельный минимальный размер земельного участка, предоставляемого бесплатно многодетным семьям, составляет 0,10 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, если размер земельного участка меньше предельного минимального размера, установленного </w:t>
      </w:r>
      <w:hyperlink w:anchor="Par76">
        <w:r>
          <w:rPr>
            <w:rStyle w:val="InternetLink"/>
            <w:color w:val="0000FF"/>
          </w:rPr>
          <w:t>абзацем первым</w:t>
        </w:r>
      </w:hyperlink>
      <w:r>
        <w:rPr/>
        <w:t xml:space="preserve"> настоящей части, и при этом предоставлено письменное согласие заявителя на получение такого земельного участка, то размер земельного участка считается предельным минималь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едельный максимальный размер земельного участка, предоставляемого бесплатно многодетным семьям, составляет 0,15 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татья 5. Утратила силу. - </w:t>
      </w:r>
      <w:hyperlink r:id="rId17">
        <w:r>
          <w:rPr>
            <w:rStyle w:val="InternetLink"/>
            <w:color w:val="0000FF"/>
          </w:rPr>
          <w:t>Закон</w:t>
        </w:r>
      </w:hyperlink>
      <w:r>
        <w:rPr/>
        <w:t xml:space="preserve"> Московской области от 02.07.2012 N 86/2012-О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4" w:name="Par83"/>
      <w:bookmarkEnd w:id="4"/>
      <w:r>
        <w:rPr/>
        <w:t>Статья 6. Ведение учета многодетных семей в целях настоящего Зак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едение учета многодетных семей в целях предоставления земельных участков в соответствии с настоящим Законом осуществляется органами местного самоуправления муниципальных районов, городских округов Московской области в порядке очередности, определяемой моментом подачи заявления, по которому принято решение о постановке на уч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Для постановки на учет один из родителей, с которым проживают дети, либо одинокая мать (отец) подает заявление в орган местного самоуправления муниципального района или городского округа Московской области по месту своего жительства с указанием цели использования земельного участка в соответствии со </w:t>
      </w:r>
      <w:hyperlink w:anchor="Par18">
        <w:r>
          <w:rPr>
            <w:rStyle w:val="InternetLink"/>
            <w:color w:val="0000FF"/>
          </w:rPr>
          <w:t>статьей 1</w:t>
        </w:r>
      </w:hyperlink>
      <w:r>
        <w:rPr/>
        <w:t xml:space="preserve"> настояще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Решение о постановке на учет многодетной семьи в целях предоставления земельного участка в соответствии с настоящим Законом принимается на основании заявления, а также документов и сведений, подтверждающих соответствие многодетной семьи условиям, установленным </w:t>
      </w:r>
      <w:hyperlink w:anchor="Par46">
        <w:r>
          <w:rPr>
            <w:rStyle w:val="InternetLink"/>
            <w:color w:val="0000FF"/>
          </w:rPr>
          <w:t>частью 3 статьи 3</w:t>
        </w:r>
      </w:hyperlink>
      <w:r>
        <w:rPr/>
        <w:t xml:space="preserve"> настояще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и порядок предоставления документов и сведений определяются Правительством Моск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3 в ред. </w:t>
      </w:r>
      <w:hyperlink r:id="rId18">
        <w:r>
          <w:rPr>
            <w:rStyle w:val="InternetLink"/>
            <w:color w:val="0000FF"/>
          </w:rPr>
          <w:t>Закона</w:t>
        </w:r>
      </w:hyperlink>
      <w:r>
        <w:rPr/>
        <w:t xml:space="preserve"> Московской области от 25.10.2012 N 158/2012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рган местного самоуправления соответствующего муниципального образования Московской области в течение месяца принимает решение о постановке на учет многодетной семьи в целях предоставления земельного участка в соответствии с настоящим Законом. О результатах рассмотрения орган местного самоуправления муниципального образования Московской области направляет заявителю уведомление о принятом решении либо мотивированный отказ заказным письмом с уведомлением о вручении, а также электронным сообщением по адресу, указанному в заявлен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Закона</w:t>
        </w:r>
      </w:hyperlink>
      <w:r>
        <w:rPr/>
        <w:t xml:space="preserve"> Московской области от 25.10.2012 N 158/2012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 постановке на учет многодетных семей в целях бесплатного предоставления земельных участков, а также информация о предоставленных бесплатно земельных участках многодетным семьям размещается органами местного самоуправления муниципальных районов или городских округов Московской области на их официальных сайтах в информационно-телекоммуникационной сети "Интернет" в соответствии с законодательством Российской Федерации в области персональных данных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20">
        <w:r>
          <w:rPr>
            <w:rStyle w:val="InternetLink"/>
            <w:color w:val="0000FF"/>
          </w:rPr>
          <w:t>Законом</w:t>
        </w:r>
      </w:hyperlink>
      <w:r>
        <w:rPr/>
        <w:t xml:space="preserve"> Московской области от 25.10.2012 N 158/2012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Основанием для отказа в постановке на учет многодетной семьи в целях предоставления земельного участка в соответствии с настоящим Законом является несоответствие условиям, установленным в </w:t>
      </w:r>
      <w:hyperlink w:anchor="Par46">
        <w:r>
          <w:rPr>
            <w:rStyle w:val="InternetLink"/>
            <w:color w:val="0000FF"/>
          </w:rPr>
          <w:t>части 3 статьи 3</w:t>
        </w:r>
      </w:hyperlink>
      <w:r>
        <w:rPr/>
        <w:t xml:space="preserve"> настоящего Закона, или предоставления недостоверных свед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Закона</w:t>
        </w:r>
      </w:hyperlink>
      <w:r>
        <w:rPr/>
        <w:t xml:space="preserve"> Московской области от 02.07.2012 N 86/2012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бзацы второй - третий утратили силу. - </w:t>
      </w:r>
      <w:hyperlink r:id="rId22">
        <w:r>
          <w:rPr>
            <w:rStyle w:val="InternetLink"/>
            <w:color w:val="0000FF"/>
          </w:rPr>
          <w:t>Закон</w:t>
        </w:r>
      </w:hyperlink>
      <w:r>
        <w:rPr/>
        <w:t xml:space="preserve"> Московской области от 25.10.2012 N 158/2012-О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тказ в постановке на учет многодетной семьи в целях предоставления земельного участка в соответствии с настоящим Законом может быть обжалован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рганы местного самоуправления муниципальных районов и городских округов Московской области направляют в центральный исполнительный орган государственной власти Московской области, уполномоченный Правительством Московской области, отчеты о предоставлении многодетным семьям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а отчета о предоставлении многодетным семьям бесплатно земельных участков и сроки предоставления устанавливаются центральным исполнительным органом государственной власти Московской области, уполномоченным Правительством Моск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7 введена </w:t>
      </w:r>
      <w:hyperlink r:id="rId23">
        <w:r>
          <w:rPr>
            <w:rStyle w:val="InternetLink"/>
            <w:color w:val="0000FF"/>
          </w:rPr>
          <w:t>Законом</w:t>
        </w:r>
      </w:hyperlink>
      <w:r>
        <w:rPr/>
        <w:t xml:space="preserve"> Московской области от 25.10.2012 N 158/2012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Органы местного самоуправления муниципальных районов и городских округов Московской области ежегодно не позднее первого февраля текущего года утверждают перечень земель и (или) земельных участков для предоставления многодетным семьям в целях реализации настояще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еречне указываются местоположение земель и (или) земельных участков, их площадь, кадастровые номера (при наличии). Перечень публикуется в порядке, установленном для официального опубликования муниципальных правовых актов, размещается органами местного самоуправления муниципальных районов или городских округов Московской области на их официальных сайтах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8 введена </w:t>
      </w:r>
      <w:hyperlink r:id="rId24">
        <w:r>
          <w:rPr>
            <w:rStyle w:val="InternetLink"/>
            <w:color w:val="0000FF"/>
          </w:rPr>
          <w:t>Законом</w:t>
        </w:r>
      </w:hyperlink>
      <w:r>
        <w:rPr/>
        <w:t xml:space="preserve"> Московской области от 25.10.2012 N 158/2012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6.1. Основания снятия многодетной семьи с уче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ведена </w:t>
      </w:r>
      <w:hyperlink r:id="rId25">
        <w:r>
          <w:rPr>
            <w:rStyle w:val="InternetLink"/>
            <w:color w:val="0000FF"/>
          </w:rPr>
          <w:t>Законом</w:t>
        </w:r>
      </w:hyperlink>
      <w:r>
        <w:rPr/>
        <w:t xml:space="preserve"> Московской области от 25.10.2012 N 158/2012-ОЗ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Снятие многодетной семьи с учета производится по одному из следующих основа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едоставление многодетной семье земельного участка в соответствии с настоящим Закон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ыход из гражданства Российской Федерации одного или более членов многодетной семьи при условии несоответствия понятию многодетной семьи, установленному настоящим Закон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еремена места жительства членов многодетной семьи в случае выезда за пределы Моск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лишение родительских прав или ограничение в родительских правах родителя(ей) при условии несоответствия понятию многодетной семьи, установленному настоящим Закон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риобретение членами многодетной семьи земельного участка площадью 0,06 га и более (покупка, дарение, наследование) на территории Моск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заявление о снятии с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ешение о снятии многодетной семьи с учета принимается органом местного самоуправления муниципального района, городского округа Московской области, принявшим решение о постановке многодетной семьи на учет в целях предоставления земельного участка в соответствии с настоящи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ешение о снятии многодетной семьи с учета орган местного самоуправления муниципального района, городского округа Московской области направляет заявителю заказным письмом с уведомлением о вручении, а также электронным сообщением по адресу, указанному в заявлении о постановке многодетной семьи на учет в целях предоставления земельного участка в соответствии с настоящим Законом в течение месяца с даты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ешение о снятии многодетной семьи с учета может быть обжаловано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6.2. Финансирование мероприятий при предоставлении земельных участков многодетным семья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ведена </w:t>
      </w:r>
      <w:hyperlink r:id="rId26">
        <w:r>
          <w:rPr>
            <w:rStyle w:val="InternetLink"/>
            <w:color w:val="0000FF"/>
          </w:rPr>
          <w:t>Законом</w:t>
        </w:r>
      </w:hyperlink>
      <w:r>
        <w:rPr/>
        <w:t xml:space="preserve"> Московской области от 25.10.2012 N 158/2012-ОЗ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едоставлении земельных участков многодетным семьям в соответствии с настоящим Законом расходы, возникающие в связи с их приобретением, проведением кадастровых работ, подготовкой документации по планировке территории, а также по их обеспечению необходимыми инженерными сетями осуществляются за счет средств бюджетов муниципальных образований Московской области, бюджета Московской области, предусмотренных в указанных бюджетах на соответствующий финансовый год, внебюджетных источников финансирования, а также иных не запрещенных законодательством Российской Федерации источ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7. Вступление в силу настоящего Зак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Закон вступает в силу через 10 дней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 Моск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Б.В. Громов</w:t>
      </w:r>
    </w:p>
    <w:p>
      <w:pPr>
        <w:pStyle w:val="Normal"/>
        <w:widowControl w:val="false"/>
        <w:autoSpaceDE w:val="false"/>
        <w:rPr/>
      </w:pPr>
      <w:r>
        <w:rPr/>
        <w:t>1 июня 2011 года</w:t>
      </w:r>
    </w:p>
    <w:p>
      <w:pPr>
        <w:pStyle w:val="Normal"/>
        <w:widowControl w:val="false"/>
        <w:autoSpaceDE w:val="false"/>
        <w:rPr/>
      </w:pPr>
      <w:r>
        <w:rPr/>
        <w:t>N 73/2011-ОЗ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93B3DC01212CE1EAAC21276F2C4CED3054F505BE6710122B75627CA6X6a2K" TargetMode="External"/><Relationship Id="rId3" Type="http://schemas.openxmlformats.org/officeDocument/2006/relationships/hyperlink" Target="consultantplus://offline/ref=1F93B3DC01212CE1EAAC21276F2C4CED3052F70CBF6610122B75627CA662E3F3685AAAA6A960E58FXDaAK" TargetMode="External"/><Relationship Id="rId4" Type="http://schemas.openxmlformats.org/officeDocument/2006/relationships/hyperlink" Target="consultantplus://offline/ref=1F93B3DC01212CE1EAAC21276F2C4CED3051F004BC6610122B75627CA662E3F3685AAAA6A960E58FXDaAK" TargetMode="External"/><Relationship Id="rId5" Type="http://schemas.openxmlformats.org/officeDocument/2006/relationships/hyperlink" Target="consultantplus://offline/ref=1F93B3DC01212CE1EAAC21276F2C4CED3052F70CBF6610122B75627CA662E3F3685AAAA6A960E58FXDa5K" TargetMode="External"/><Relationship Id="rId6" Type="http://schemas.openxmlformats.org/officeDocument/2006/relationships/hyperlink" Target="consultantplus://offline/ref=1F93B3DC01212CE1EAAC21276F2C4CED3051F004BC6610122B75627CA662E3F3685AAAA6A960E58FXDa5K" TargetMode="External"/><Relationship Id="rId7" Type="http://schemas.openxmlformats.org/officeDocument/2006/relationships/hyperlink" Target="consultantplus://offline/ref=1F93B3DC01212CE1EAAC21276F2C4CED3052F70CBF6610122B75627CA662E3F3685AAAA6A960E58EXDaFK" TargetMode="External"/><Relationship Id="rId8" Type="http://schemas.openxmlformats.org/officeDocument/2006/relationships/hyperlink" Target="consultantplus://offline/ref=1F93B3DC01212CE1EAAC21276F2C4CED3051F004BC6610122B75627CA662E3F3685AAAA6A960E58DXDaCK" TargetMode="External"/><Relationship Id="rId9" Type="http://schemas.openxmlformats.org/officeDocument/2006/relationships/hyperlink" Target="consultantplus://offline/ref=1F93B3DC01212CE1EAAC21276F2C4CED3051F004BC6610122B75627CA662E3F3685AAAA6A960E58DXDaFK" TargetMode="External"/><Relationship Id="rId10" Type="http://schemas.openxmlformats.org/officeDocument/2006/relationships/hyperlink" Target="consultantplus://offline/ref=1F93B3DC01212CE1EAAC21276F2C4CED3051F004BC6610122B75627CA662E3F3685AAAA6A960E58DXDaEK" TargetMode="External"/><Relationship Id="rId11" Type="http://schemas.openxmlformats.org/officeDocument/2006/relationships/hyperlink" Target="consultantplus://offline/ref=1F93B3DC01212CE1EAAC21276F2C4CED3051F004BC6610122B75627CA662E3F3685AAAA6A960E58DXDa8K" TargetMode="External"/><Relationship Id="rId12" Type="http://schemas.openxmlformats.org/officeDocument/2006/relationships/hyperlink" Target="consultantplus://offline/ref=1F93B3DC01212CE1EAAC21276F2C4CED3051F004BC6610122B75627CA662E3F3685AAAA6A960E589XDa8K" TargetMode="External"/><Relationship Id="rId13" Type="http://schemas.openxmlformats.org/officeDocument/2006/relationships/hyperlink" Target="consultantplus://offline/ref=1F93B3DC01212CE1EAAC21276F2C4CED3051F004BC6610122B75627CA662E3F3685AAAA6A960E58DXDa8K" TargetMode="External"/><Relationship Id="rId14" Type="http://schemas.openxmlformats.org/officeDocument/2006/relationships/hyperlink" Target="consultantplus://offline/ref=1F93B3DC01212CE1EAAC21276F2C4CED3051F004BC6610122B75627CA662E3F3685AAAA6A960E58DXDaAK" TargetMode="External"/><Relationship Id="rId15" Type="http://schemas.openxmlformats.org/officeDocument/2006/relationships/hyperlink" Target="consultantplus://offline/ref=1F93B3DC01212CE1EAAC21276F2C4CED3051F004BC6610122B75627CA662E3F3685AAAA6A960E58DXDa5K" TargetMode="External"/><Relationship Id="rId16" Type="http://schemas.openxmlformats.org/officeDocument/2006/relationships/hyperlink" Target="consultantplus://offline/ref=1F93B3DC01212CE1EAAC21276F2C4CED3051F004BC6610122B75627CA662E3F3685AAAA6A960E58CXDaDK" TargetMode="External"/><Relationship Id="rId17" Type="http://schemas.openxmlformats.org/officeDocument/2006/relationships/hyperlink" Target="consultantplus://offline/ref=1F93B3DC01212CE1EAAC21276F2C4CED3052F70CBF6610122B75627CA662E3F3685AAAA6A960E58DXDaBK" TargetMode="External"/><Relationship Id="rId18" Type="http://schemas.openxmlformats.org/officeDocument/2006/relationships/hyperlink" Target="consultantplus://offline/ref=1F93B3DC01212CE1EAAC21276F2C4CED3051F004BC6610122B75627CA662E3F3685AAAA6A960E58CXDaBK" TargetMode="External"/><Relationship Id="rId19" Type="http://schemas.openxmlformats.org/officeDocument/2006/relationships/hyperlink" Target="consultantplus://offline/ref=1F93B3DC01212CE1EAAC21276F2C4CED3051F004BC6610122B75627CA662E3F3685AAAA6A960E58BXDaDK" TargetMode="External"/><Relationship Id="rId20" Type="http://schemas.openxmlformats.org/officeDocument/2006/relationships/hyperlink" Target="consultantplus://offline/ref=1F93B3DC01212CE1EAAC21276F2C4CED3051F004BC6610122B75627CA662E3F3685AAAA6A960E58BXDaCK" TargetMode="External"/><Relationship Id="rId21" Type="http://schemas.openxmlformats.org/officeDocument/2006/relationships/hyperlink" Target="consultantplus://offline/ref=1F93B3DC01212CE1EAAC21276F2C4CED3052F70CBF6610122B75627CA662E3F3685AAAA6A960E58DXDaAK" TargetMode="External"/><Relationship Id="rId22" Type="http://schemas.openxmlformats.org/officeDocument/2006/relationships/hyperlink" Target="consultantplus://offline/ref=1F93B3DC01212CE1EAAC21276F2C4CED3051F004BC6610122B75627CA662E3F3685AAAA6A960E58BXDaEK" TargetMode="External"/><Relationship Id="rId23" Type="http://schemas.openxmlformats.org/officeDocument/2006/relationships/hyperlink" Target="consultantplus://offline/ref=1F93B3DC01212CE1EAAC21276F2C4CED3051F004BC6610122B75627CA662E3F3685AAAA6A960E58BXDa9K" TargetMode="External"/><Relationship Id="rId24" Type="http://schemas.openxmlformats.org/officeDocument/2006/relationships/hyperlink" Target="consultantplus://offline/ref=1F93B3DC01212CE1EAAC21276F2C4CED3051F004BC6610122B75627CA662E3F3685AAAA6A960E58BXDaAK" TargetMode="External"/><Relationship Id="rId25" Type="http://schemas.openxmlformats.org/officeDocument/2006/relationships/hyperlink" Target="consultantplus://offline/ref=1F93B3DC01212CE1EAAC21276F2C4CED3051F004BC6610122B75627CA662E3F3685AAAA6A960E58BXDa4K" TargetMode="External"/><Relationship Id="rId26" Type="http://schemas.openxmlformats.org/officeDocument/2006/relationships/hyperlink" Target="consultantplus://offline/ref=1F93B3DC01212CE1EAAC21276F2C4CED3051F004BC6610122B75627CA662E3F3685AAAA6A960E589XDaCK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6:00Z</dcterms:created>
  <dc:creator>Кузнецова</dc:creator>
  <dc:description/>
  <cp:keywords/>
  <dc:language>en-US</dc:language>
  <cp:lastModifiedBy>Кузнецова</cp:lastModifiedBy>
  <dcterms:modified xsi:type="dcterms:W3CDTF">2012-11-12T10:28:00Z</dcterms:modified>
  <cp:revision>1</cp:revision>
  <dc:subject/>
  <dc:title>1 июня 2011 года N 73/2011-ОЗ</dc:title>
</cp:coreProperties>
</file>