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 проекту Решения Совета депутатов городского округа Воскресенск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депутатов городского округа Воскресенск Московской области от 10.12.2021 № 457/58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городского округа Воскресенск Московской области на 2022 год и на плановый период 2023 и 2024 годов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20.01.2022 № 490/61, от 31.03.2022 № 518/66, от 03.11.2022                   № 601/80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ется внести следующие изменения и дополнения в бюджет городского округа Воскресенск Московской области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Изменения в доходную часть бюджета в 2022 году вносятся за счет увеличения налоговых и неналоговых доходов в сумме 123 826,0 тыс. рублей и уменьшения межбюджетных трансфертов, поступающих из бюджета Московской области в сумме 69 887,4 тыс.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2. Общий объем доходов в плановом период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увеличивается за счет увеличения налоговых доходов на 73 504,3 тыс.рублей и за счет межбюджетных трансфертов, поступающих из бюджета Московской области на 42 609,1 тыс. рублей;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в 2024 году сокращается за счет межбюджетных трансфертов, поступающих из бюджета Московской области на 2 559,0 тыс. рубле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Изменения в расходную часть бюджета в 2022 году вносятся за счет уменьшения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обственных расходов в сумме 204 267,3 тыс. рублей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межбюджетных трансфертов, поступающих из бюджета Московской области в сумме 69 887,4 тыс.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5. В текущем финансовом году за счет собственных средств бюджета городского округа на основании предложений</w:t>
      </w:r>
      <w:r>
        <w:rPr/>
        <w:t xml:space="preserve"> </w:t>
      </w:r>
      <w:r>
        <w:rPr>
          <w:sz w:val="28"/>
          <w:szCs w:val="28"/>
        </w:rPr>
        <w:t>главных распорядителей средств бюджета городского округа Воскресенск Московской области вносятся изменения в бюджетные ассигнования, в том числ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5.1. Администрации городского округа Воскресенск Московской области уменьшаются бюджетные ассигнования в 2022 году на сумму 291 762,4 тыс. рублей, увеличиваются в 2023 – 165 857,1 тыс. рублей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2. Управлению образования Администрации городского округа Воскресенск Московской области бюджетные ассигнования увеличиваются в 2022 году на 20 623,9 тыс. рублей; уменьшаются в 2023 году на 1 548,0 тыс. рублей и в 2024 году в сумме 2 559,0 тыс. рублей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3. Управлению культуры Администрации городского округа Воскресенск Московской области бюджетные ассигнования уменьшаются в 2022 году на 2 466,2 тыс. рублей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5.4. Управлению по физической культуре, спорту, туризму и работе с молодежью Администрации городского округа Воскресенск Московской области бюджетные ассигнования уменьшаются на 1 536,0 тыс.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5.5. Контрольно-счетной палате городского округа Воскресенск Московской области</w:t>
      </w:r>
      <w:r>
        <w:rPr/>
        <w:t xml:space="preserve"> </w:t>
      </w:r>
      <w:r>
        <w:rPr>
          <w:sz w:val="28"/>
          <w:szCs w:val="28"/>
        </w:rPr>
        <w:t>и Финансовому управлению Администрации</w:t>
      </w:r>
      <w:r>
        <w:rPr/>
        <w:t xml:space="preserve"> </w:t>
      </w:r>
      <w:r>
        <w:rPr>
          <w:sz w:val="28"/>
          <w:szCs w:val="28"/>
        </w:rPr>
        <w:t>бюджетные ассигнования увеличиваются по 400,0 тыс.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5.6.</w:t>
      </w:r>
      <w:r>
        <w:rPr/>
        <w:t xml:space="preserve"> </w:t>
      </w:r>
      <w:r>
        <w:rPr>
          <w:sz w:val="28"/>
          <w:szCs w:val="28"/>
        </w:rPr>
        <w:t>Совету депутатов городского округа Воскресенск Московской области</w:t>
      </w:r>
      <w:r>
        <w:rPr/>
        <w:t xml:space="preserve"> </w:t>
      </w:r>
      <w:r>
        <w:rPr>
          <w:sz w:val="28"/>
          <w:szCs w:val="28"/>
        </w:rPr>
        <w:t>бюджетные ассигнования увеличиваются на 186,0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На основании предложений главных распорядителей средств бюджета городского округа Воскресенск вносятся изменения в бюджетные росписи в пределах выделенных им средств в части уточнения расходов по кодам бюджетной классифика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носятся изменения в программу муниципальных заимствованиях городского округа Воскресенск на 2022 год в части привлечения и погашения кредитов от кредитных организаций ввиду отсутствия потребности в привлечении кредитных ресурсов. Объем привлечения кредитов от кредитных организаций сокращается на 150 000,0 тыс. рублей, объем погашения сокращается на 23 100,0 тыс.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нести изменения в верхний предел муниципального внутреннего долга, установив его в размер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на 01.01.2023 года – 172 600,0 тыс. рублей, в том числе верхний предел долга по муниципальным гарантиям городского округа Воскресенск – 172 600,0 тыс.рублей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на 01.01.2024 года – 153 500,0 тыс. рублей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на 01.01.2025 г. – 147 000,0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рхний предел долга по муниципальным гарантиям городского округа Воскресенск на 01.01.2024 и на 01.01.2025 остается без изменени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Вносятся изменения в Приложение 8 «Программа муниципальных гарантий городского округа Воскресенск на 2022 год и на плановый период 2023 и 2024 годов»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аблице 2 объем бюджетных ассигнований, предусмотренных на исполнение муниципальных гарантий городского округа Воскресенск</w:t>
      </w:r>
      <w:r>
        <w:rPr/>
        <w:t xml:space="preserve"> </w:t>
      </w:r>
      <w:r>
        <w:rPr>
          <w:sz w:val="28"/>
          <w:szCs w:val="28"/>
        </w:rPr>
        <w:t>в 2022 году сокращается на 121 700,0 тыс. рублей, а в 2023 году увеличивается на 121 700,0 тыс. рублей, в 2024 году остается без изменени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4. На 2022 год устанавливается профицит бюджета в сумме 73 754,5             тыс.  рубле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Изложить в новой редакции следующие приложения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 1 «Поступления доходов в бюджет городского округа Воскресенск на 2022 год и на плановый период 2023 и 2024 годов»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2 «Распределение бюджетных ассигнований по разделам, подразделам,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2 год и на плановый период 2023 и 2024 годов»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3 «Распределение бюджетных ассигнований расходов бюджета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2 год и на плановый период 2023 и 2024 годов»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 4 «Ведомственная структура расходов бюджета городского округа Воскресенск на 2022 год и на плановый период 2023 и 2024 годов»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 5 «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на 2022 год и на плановый период 2023 и 2024 годов»;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6 «Программа муниципальных внутренних заимствований городского округа Воскресенск на 2022 год и на плановый период 2023 и 2024 годов»</w:t>
      </w:r>
      <w:r>
        <w:rPr/>
        <w:t>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приложение 7 «Источники внутреннего финансирования дефицита бюджета городского округа Воскресенск на 2022 год и на плановый период 2023 и 2024 годов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 8 «Программа муниципальных гарантий городского округа Воскресенск на 2022 год и на плановый период 2023 и 2024 годов»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ложения к проекту решения о бюджете сформированы в электронном виде с использованием государственной информационной системы «Региональный электронный бюджет» в тысячах рублей с одним десятичным знаком после запятой с учетом математического округления чисел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округа Воскресенск </w:t>
        <w:tab/>
        <w:tab/>
        <w:tab/>
        <w:tab/>
        <w:t xml:space="preserve">                  А.В. Болотников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4:10:00Z</dcterms:created>
  <dc:creator>Kab62a</dc:creator>
  <dc:description/>
  <cp:keywords/>
  <dc:language>en-US</dc:language>
  <cp:lastModifiedBy>Рожнова Елена Михайловна</cp:lastModifiedBy>
  <cp:lastPrinted>2021-07-02T08:39:00Z</cp:lastPrinted>
  <dcterms:modified xsi:type="dcterms:W3CDTF">2022-12-27T05:30:00Z</dcterms:modified>
  <cp:revision>131</cp:revision>
  <dc:subject/>
  <dc:title> </dc:title>
</cp:coreProperties>
</file>