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Администрация Воскресенского муниципального района МО доводит до сведения населения               о предстоящем проведении публичных слушаний по вопросам</w:t>
      </w:r>
      <w:r>
        <w:rPr>
          <w:rFonts w:eastAsia="Calibri"/>
          <w:sz w:val="22"/>
          <w:szCs w:val="22"/>
          <w:lang w:eastAsia="en-US"/>
        </w:rPr>
        <w:t xml:space="preserve"> предоставления разрешения                        на условно разрешенный вид использования земельного участка,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едоставления разрешения на отклонение от предельных параметров разрешенного строительства, реконструкции объектов капитального строительства на земельных участках.</w:t>
      </w:r>
    </w:p>
    <w:p>
      <w:pPr>
        <w:pStyle w:val="Normal"/>
        <w:ind w:firstLine="708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назначены постановлением администрации Воскресенского муниципального района Московской области от 15.10.2018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№ 2969-ППЗ.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публичных слушаний: 19 октября 2018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ремя проведения публичных слушаний: 16 часов 00 ми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будут проводиться по адресу: Московская область, г. Воскресенск,            пл. Ленина, д.3, актовый зал (1 этаж).</w:t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ab/>
        <w:t>1.1.</w:t>
      </w:r>
      <w:r>
        <w:rPr>
          <w:color w:val="FFFF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                                с кадастровым номером 50:29:0071606:43, местоположение: Московская область, Воскресенский район, г. Воскресенск, ул. Быковского, д. 1, в части уменьшения минимального отступа от границ земельного участка до 2 м.;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2. Предоставление разрешения на условно разрешенный вид использования «Блокированная жилая застройка» земельных участков с кадастровыми номерами 50:29:0030102:4155, площадью 663 кв. м, 50:29:0030102:4156, площадью 454 кв. м, 50:29:0030102:4157, площадью 742 кв. м, 50:29:0030102:4158, площадью 467 кв. м, 50:29:0030102:4159, площадью 457 кв. м, 50:29:0030102:4160 площадью 467 кв. м, местоположение: Московская область, Воскресенский район, п.г.т. Белоозерский, мкр. Золотая Слобода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Участниками публичных слушаний являются физические и юридические лица, являющиеся правообладателями земельных участков и (или) объектов капитального строительства, находящихся                  в границах территории, в отношении которой рассматривается проект (вопрос) на публичных слушаниях.   </w:t>
      </w:r>
    </w:p>
    <w:p>
      <w:pPr>
        <w:pStyle w:val="Normal"/>
        <w:ind w:firstLine="708"/>
        <w:jc w:val="both"/>
        <w:rPr/>
      </w:pPr>
      <w:r>
        <w:rPr>
          <w:sz w:val="22"/>
        </w:rPr>
        <w:t>Срок направления предложений и замечаний от участников публичных слушаний                                    в уполномоченный орган (комиссию по проведению публичных слушаний, по адресу:                                      МО г. Воскресенск, ул. Советская, 4-б, каб.15) для включения их в протокол публичных слушаний:                          с момента опубликования информационного сообщения о проведении публичных слушаний до момента окончания публичных слушаний. Срок рассмотрения предложений и замечаний не может превышать                   8 календарных дней с даты регистрации заявления в уполномоченном органе.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u w:val="single"/>
        </w:rPr>
        <w:t>Регистрация физических лиц осуществляется строго на основании документа, удостоверяющего личность</w:t>
      </w:r>
      <w:r>
        <w:rPr>
          <w:b/>
          <w:sz w:val="22"/>
        </w:rPr>
        <w:t xml:space="preserve"> (за 30 минут до начала проведения публичных слушаний). В случае если лицо зарегистрировано по адресу, не совпадающему с адресом постоянной регистрации, указанном в паспорте, физическое лицо представляет свидетельство о регистрации по месту пребывания.  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 xml:space="preserve">Регистрация юридических лиц и индивидуальных предпринимателей осуществляется                   на основании копии свидетельства о государственной регистрации юридического лица, индивидуального предпринимателя (документа, подтверждающего полномочия представителя).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При регистрации физических или юридических лиц, являющихся правообладателями земельных участков и (или) объектов капитального строительства, расположенных                                   на территориях городского поселения Белоозерский и городского поселения Воскресенск                                 в дополнение к вышеуказанным документам необходимо предоставить копии правоустанавливающих (либо правоудостоверяющих) документов на земельный участок и (или) объект капитального строительства, оформленные до введения в действие Федерального закона от 21.07.1997 №122-ФЗ «О государственной регистрации прав на недвижимое имущество                            и сделок с ним.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полнительную информацию можно узнать по телефону 44-96-016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33:00Z</dcterms:created>
  <dc:creator>1</dc:creator>
  <dc:description/>
  <cp:keywords/>
  <dc:language>en-US</dc:language>
  <cp:lastModifiedBy>Стрекалова Елена Анатольевна</cp:lastModifiedBy>
  <cp:lastPrinted>2018-10-16T16:50:00Z</cp:lastPrinted>
  <dcterms:modified xsi:type="dcterms:W3CDTF">2018-10-16T13:50:00Z</dcterms:modified>
  <cp:revision>8</cp:revision>
  <dc:subject/>
  <dc:title>ИНФОРМАЦИОННОЕ СООБЩЕНИЕ</dc:title>
</cp:coreProperties>
</file>