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 324/34, 15.03.2021 № 343/37, 19.04.2021 № 361/41, 28.06.2021 № 384/45, 06.07.2021 №399/48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меньшить общий объем доходов городского округа Воскресенск в 2021 году на 266 369,1 тыс. рублей.</w:t>
      </w:r>
      <w:r>
        <w:rPr/>
        <w:t xml:space="preserve"> </w:t>
      </w:r>
      <w:r>
        <w:rPr>
          <w:sz w:val="28"/>
          <w:szCs w:val="28"/>
        </w:rPr>
        <w:t>Уменьшить общий объем расходов городского округа Воскресенск в 2021 году на 271 475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щий объем доходов и расходов в плановом периоде в 2022 году предлагается сократить на 66 696,1 тыс. рублей тыс. рублей и в 2023 году 138 605,2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, поступающих из бюджета Моск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менения в доходную часть бюджета в 2021 году за счет налоговых и неналоговых доходов вносятся в сторону сокращения в сумме 246 617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в 2021 году сокращаются в сумме 19 751,4 тыс. рублей. В 2022 году в сумме 66 696,1 тыс. рублей и 2023 году – 138 605,2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 Администрации городского округа Воскресенск Московской области сокращаются бюджетные ассигнования на сумму 219 482,1 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Управлению образования Администрации городского округа Воскресенск Московской области бюджетные ассигнования сокращаются на 7 500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3. Управлению культуры Администрации городского округа Воскресенск Московской области бюджетные ассигнования сокращаются на 24 622,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4. Управлению по физической культуре, спорту и работе с молодежью Администрации городского округа Воскресенск Московской области бюджетные ассигнования увеличиваются на 8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5. Контрольно-счетной палате городского округа Воскресенск Московской области бюджетные ассигнования увеличиваются на 202,3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6. Совету депутатов городского округа Воскресенск Московской области бюджетные ассигнования увеличиваются на 98,4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7. Финансовому управлению Администрации городского округа Воскресенск Московской области бюджетные ассигнования сокращаются на 5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 В соответствии с требованиями бюджетного законодательства с целью исключения изменения дефицита бюджета в плановом периоде предлагается объем условно утвержденных расходов в 2022 году увеличить на 5 470,4 тыс. рублей, в 2023 году сократить на 29 702,8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  Вносятся изменения в Приложение 8 «Программа муниципальных внутренних заимствован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на 2021 год и на плановый период 2022 и 2023 годов»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таблице 1 в 2021 году уменьшается объем привлечения средств в сумме 65 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2 в 2021 году уменьшается объем средств, направляемых на погашение заимствований в сумме 60 0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носятся изменения в Приложение 10 «Программа муниципальных гарантий городского округа Воскресенск на 2021 год и на плановый период 2022 и 2023 годов»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таблицы 1 в 2021 году исключить муниципальную гарантию МУП "Белоозерское жилищно- коммунальное хозяйство" городского округа Воскресенск Московской области (принципал) в сумме 12 000,0 тыс. рублей на исполнение обязательств по оплате задолженности по договору за потребленную электрическую энергию без права регрессного требования гаранта к принципалу, а в 2022 году исключить муниципальную гарантию в размере 125 000,0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 сокращается до 163 000,0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ыс. рублей в 2021 году на исполнение муниципальных гарантий по возможным гарантийным случаям. В 2022 году сумма на исполнение муниципальных гарантий корректируется до 111 100,0 тыс. рублей и в 2023 году добавляется на исполнение 50 900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Внести изменения в верхний предел муниципального внутреннего долга установив его в размер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2г. -302 000,0 тыс. рублей, в том числе верхнего предела долга по муниципальным гарантиям городского округа Воскресенск– 162 0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3г. -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4 г.-</w:t>
      </w:r>
      <w:r>
        <w:rPr/>
        <w:t xml:space="preserve"> </w:t>
      </w:r>
      <w:r>
        <w:rPr>
          <w:sz w:val="28"/>
          <w:szCs w:val="28"/>
        </w:rPr>
        <w:t>140 000,0 тыс. рублей, в том числе верхнего предела долга по муниципальным гарантиям городского округа Воскресенск – 0,0 тыс.  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едельный объем заимствований городского округа Воскресенск на 2021 год в сторону сокращения в сумме 65 106,6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 Дефицит бюджета городского округа Воскресенск сокращается в сумме 5 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я 1 «Поступления доходов в бюджет городского округа Воскресенск на 2021 год и на плановый период 2022 и 2023 годов»,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8 «Программа муниципальных внутренних заимствований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10  «Программа муниципальных гарантий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ab/>
        <w:tab/>
        <w:t xml:space="preserve">        А.В. М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1135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ства в сумме 120 814 482 рубля 18 копеек погашены Принципалом (МУП "Белоозерское жилищно-коммунальное хозяйство"; МУП "Служба Единого Заказчика-Белоозерский") по состоянию на 01.11.2021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Зубцова Евгения Александровна</cp:lastModifiedBy>
  <cp:lastPrinted>2021-07-02T08:39:00Z</cp:lastPrinted>
  <dcterms:modified xsi:type="dcterms:W3CDTF">2021-11-16T21:52:00Z</dcterms:modified>
  <cp:revision>39</cp:revision>
  <dc:subject/>
  <dc:title> </dc:title>
</cp:coreProperties>
</file>