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27.12.2022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690/8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457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"О бюджете городского округа Воскресенск Московской област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"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с изменениями от 20.01.2022 № 490/61, 31.03.2022 № 518/66, 03.11.2022 № 601/8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0.12.2021 № 457/58 "О бюджете городского округа Воскресенск Московской области на 2022 год и на плановый период 2023 и 2024 годов" (с изменениями от 20.01.2022 № 490/61, 31.03.2022 № 518/66, 03.11.2022 № 601/80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в подпункте а) число «7 239 802,6» заменить числом «7 293 741,2»; число «3 510 816,3» заменить числом «3 440 928,9»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в подпункте б) число «7 494 141,4» заменить числом «7 219 986,7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 xml:space="preserve">подпункт в) изложить в следующей редакции: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«в) профицит бюджета городского округа Воскресенск в сумме 73 754,5 тыс. рублей.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2. Пункт 2 исключить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3. В пункте 3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 xml:space="preserve">в подпункте а) число «6 329 043,6» заменить числом «6 445 157,1»; число «2 799 049,6» заменить числом «2 841 658,8»; число «6 252 117,7» заменить числом «6 249 558,7», число «2 924 094,7» заменить числом «2 921 535,7»;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в подпункте б) число «6 476 043,6» заменить числом «6 592 157,1», число «143 195,7» заменить числом «95 000,0»; число «6 252 117,7» заменить числом «6 249 558,7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4. В пункте 4 число «59 321,0» заменить числом «31 135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5. Пункты 11 и 13 исключить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6. В пункте 19 число «177 800,0» заменить числом «172 600,0», число «50 900,0» заменить числом «172 600,0»; число «280 400,0» заменить числом «153 500,0»; число «273 900,0» заменить числом «147 000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7. В пункте 20 число «150 000,0» заменить числом «0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8. В пункте 21 число «1 197,5» заменить числом «0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9. В пункте 22 число «150 000,0» заменить числом «0,0».</w:t>
      </w:r>
    </w:p>
    <w:p>
      <w:pPr>
        <w:pStyle w:val="Normal"/>
        <w:ind w:firstLine="540"/>
        <w:jc w:val="both"/>
        <w:rPr/>
      </w:pPr>
      <w:r>
        <w:rPr/>
        <w:t>1.1.10. В пункте 24 число «514 896,0» заменить числом «518 564,6»; число «417 152,0» заменить числом «416 552,0»; число «393 180,4» заменить числом «383 180,4».</w:t>
      </w:r>
    </w:p>
    <w:p>
      <w:pPr>
        <w:pStyle w:val="Normal"/>
        <w:ind w:firstLine="540"/>
        <w:jc w:val="both"/>
        <w:rPr/>
      </w:pPr>
      <w:r>
        <w:rPr/>
        <w:t>1.1.11. В пункте 25 число «113 377,0» заменить числом «0,0»; число «44 400,0» заменить числом «166 1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4 «Ведомственная структура расходов бюджета городского округа Воскресенск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6 «Программа муниципальных внутренних заимствований городского округа Воскресенск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.2.7. Приложение 7 «Источники внутреннего финансирования дефицита бюджета городского округа Воскресенск на 2022 год и на плановый период 2023 и 2024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8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2</w:t>
      </w:r>
      <w:r>
        <w:rPr/>
        <w:t xml:space="preserve"> 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Зубцова Евгения Александровна</cp:lastModifiedBy>
  <cp:lastPrinted>2022-12-26T17:16:00Z</cp:lastPrinted>
  <dcterms:modified xsi:type="dcterms:W3CDTF">2022-12-30T09:45:00Z</dcterms:modified>
  <cp:revision>206</cp:revision>
  <dc:subject/>
  <dc:title/>
</cp:coreProperties>
</file>