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к проекту Решения Совета депутатов городского округа Воскресенск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решение Совета депутатов городского округа Воскресенск Московской области от 10.12.2021 № 457/58 "О бюджете городского округа Воскресенск Московской области на 2022 год и на плановый период 2023 и 2024 годов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лагается внести следующие изменения и дополнения в бюджет городского округа Воскресенск Московской области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.</w:t>
      </w:r>
      <w:r>
        <w:rPr/>
        <w:t xml:space="preserve"> </w:t>
      </w:r>
      <w:r>
        <w:rPr>
          <w:sz w:val="28"/>
          <w:szCs w:val="28"/>
        </w:rPr>
        <w:t>Увеличить в 2022 году общий объем доходов городского округа Воскресенск на 1 605,9 тыс. рублей, общий объем расходов городского округа Воскресенск на 128 845,0 тыс. рублей, в том числе за счет остатков на 01.01.2022 г.</w:t>
      </w:r>
      <w:r>
        <w:rPr/>
        <w:t xml:space="preserve">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.1. Общий объем доходов и расходов в плановом периоде в 2023 году предлагается уменьшить на 0,5 тыс. рублей тыс. рублей, в 2024 году на 0,2 тыс. рублей</w:t>
      </w:r>
      <w:r>
        <w:rPr/>
        <w:t xml:space="preserve"> </w:t>
      </w:r>
      <w:r>
        <w:rPr>
          <w:sz w:val="28"/>
          <w:szCs w:val="28"/>
        </w:rPr>
        <w:t>за счет межбюджетных трансфертов, поступающих из бюджета Московской област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Изменения в доходную часть бюджета в 2022 году за счет сокращения безвозмездных поступлений в сумме 1 605,9 тыс. рублей. В 2023 и 2024 годах уменьшается в сумме 0,5 тыс. рублей и 0,2 тыс. рублей соответственно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.3. Изменения в расходную часть за счет собственных средств бюджета городского округа вносятся на основании предложений</w:t>
      </w:r>
      <w:r>
        <w:rPr/>
        <w:t xml:space="preserve"> </w:t>
      </w:r>
      <w:r>
        <w:rPr>
          <w:sz w:val="28"/>
          <w:szCs w:val="28"/>
        </w:rPr>
        <w:t>главных распорядителей средств бюджета городского округа Воскресенск Московской области, в том числе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2022 году увеличиваются бюджетные ассигнования на общую сумму 127 239,1 тыс. рублей, из них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3.1. Администрации городского округа Воскресенск Московской области увеличиваются бюджетные ассигнования на сумму 127 675,2 тыс. рублей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2. Управлению образования Администрации городского округа Воскресенск Московской области бюджетные ассигнования сокращаются на 10 048,0 тыс. рублей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1.3.3. Управлению культуры Администрации городского округа Воскресенск Московской области бюджетные ассигнования увеличиваются на 9 611,9 тыс. рублей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На основании предложений главных распорядителей средств бюджета городского округа Воскресенск вносятся изменения в бюджетные росписи в пределах выделенных им средств в части уточнения расходов по кодам бюджетной классификации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2. Вносятся изменения в Приложение 6 «Программа муниципальных внутренних заимствований городского округа Воскресенск</w:t>
      </w:r>
      <w:r>
        <w:rPr/>
        <w:t xml:space="preserve"> </w:t>
      </w:r>
      <w:r>
        <w:rPr>
          <w:sz w:val="28"/>
          <w:szCs w:val="28"/>
        </w:rPr>
        <w:t>на 2022 год и на плановый период 2023 и 2024 годов»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аблице 1 в 2022 и 2023 годах уменьшается объем привлечения заимствований в сумме 63 000,0 тыс. рублей и 13 000,0 тыс. рублей соответственно. В 2024 году увеличение привлеченных заимствований в сумме 72 000,0 тыс. рублей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В таблице 2 в 2022 году уменьшается объем средств, направляемых на погашение заимствований в сумме 63 000,0 тыс. рублей, в 2023 в сумме 13 000,0 тыс. рублей. В 2023 годах</w:t>
      </w:r>
      <w:r>
        <w:rPr/>
        <w:t xml:space="preserve"> </w:t>
      </w:r>
      <w:r>
        <w:rPr>
          <w:sz w:val="28"/>
          <w:szCs w:val="28"/>
        </w:rPr>
        <w:t>сумма, направляемая на погашение заимствований, увеличивается на 72 000,0 тыс. рубл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Вносятся изменения в Приложение 8 «Программа муниципальных гарантий городского округа Воскресенск на 2022 год и на плановый период 2023 и 2024 годов»: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аблице 2 объем бюджетных ассигнований, предусмотренных на исполнение муниципальных гарантий городского округа Воскресенск</w:t>
      </w:r>
      <w:r>
        <w:rPr/>
        <w:t xml:space="preserve"> </w:t>
      </w:r>
      <w:r>
        <w:rPr>
          <w:sz w:val="28"/>
          <w:szCs w:val="28"/>
        </w:rPr>
        <w:t>в 2022 году увеличивается на 10 600,00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тыс. рублей на исполнение муниципальных гарантий по возможным гарантийным случаям. В 2023 году и в 2024 году остается без изменений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4. Внести изменения в верхний предел муниципального внутреннего долга, установив его в размере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на 01.01.2023г. -188 900,0 тыс. рублей, в том числе верхнего предела долга по муниципальным гарантиям городского округа Воскресенск– 50 900,0 тыс. рублей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на 01.01.2024г. -291 500,0 тыс. рублей, в том числе верхнего предела долга по муниципальным гарантиям городского округа Воскресенск – 6 500,0 тыс. рублей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на 01.01.2025г.-</w:t>
      </w:r>
      <w:r>
        <w:rPr/>
        <w:t xml:space="preserve"> </w:t>
      </w:r>
      <w:r>
        <w:rPr>
          <w:sz w:val="28"/>
          <w:szCs w:val="28"/>
        </w:rPr>
        <w:t>285 000,0 тыс. рублей, в том числе верхнего предела долга по муниципальным гарантиям городского округа Воскресенск – 0,0 тыс. рубле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Внести изменения в предельный объем заимствований городского округа Воскресенск на 2022 год в сторону сокращения в сумме 63 000,0 тыс. рублей, в 2023 году -13 000,0 тыс. рублей. В 2024 году предельный объем заимствований скорректировать в сторону увеличения на сумме 72 000,0 тыс. рубле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Дефицит бюджета городского округа Воскресенск увеличивается в сумме 127 239,1 тыс. рублей за счет изменения остатков на счетах по учету средств бюджета на 01.01.2022 г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Приложения 1 «Поступления доходов в бюджет городского округа Воскресенск на 2022 год и на плановый период 2023 и 2024 годов», 2 «Распределение бюджетных ассигнований по разделам, подразделам, целевым статьям (муниципальным программам городского округа Воскресенск и непрограммным направлениям деятельности), группам и подгруппам видов расходов классификации расходов бюджета городского округа Воскресенск на 2022 год и на плановый период 2023 и 2024 годов», 3 «Распределение бюджетных ассигнований расходов бюджета по целевым статьям (муниципальным программам городского округа Воскресенск и непрограммным направлениям деятельности), группам и подгруппам видов расходов классификации расходов бюджета городского округа Воскресенск на 2022 год и на плановый период 2023 и 2024 годов», 4 «Ведомственная структура расходов бюджета городского округа Воскресенск на 2022 год и на плановый период 2023 и 2024 годов», 6 «Программа муниципальных внутренних заимствований городского округа Воскресенск на 2022 год и на плановый период 2023 и 2024 годов», 9 «Источники внутреннего финансирования дефицита бюджета городского округа Воскресенск на 2022 год и на плановый период 2023 и 2024 годов», 8 «Программа муниципальных гарантий городского округа Воскресенск на 2022 год и на плановый период 2023 и 2024 годов», изложить в новой редак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ложения к проекту решения о бюджете сформированы в электронном виде с использованием государственной информационной системы «Региональный электронный бюджет» в тысячах рублей с одним десятичным знаком после запятой с учетом математического округления чисел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Воскресенск </w:t>
        <w:tab/>
        <w:tab/>
        <w:tab/>
        <w:tab/>
        <w:tab/>
        <w:tab/>
        <w:t>А.В. Бол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93" w:right="851" w:gutter="0" w:header="0" w:top="1135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ходя из фактически сложившегося объема муниципального долга на 01.01.2022г. в сумме 172 582 178 рублей 75 копеек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2D0738D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4:10:00Z</dcterms:created>
  <dc:creator>Kab62a</dc:creator>
  <dc:description/>
  <cp:keywords/>
  <dc:language>en-US</dc:language>
  <cp:lastModifiedBy>Рожнова Елена Михайловна</cp:lastModifiedBy>
  <cp:lastPrinted>2021-07-02T08:39:00Z</cp:lastPrinted>
  <dcterms:modified xsi:type="dcterms:W3CDTF">2022-01-18T07:49:00Z</dcterms:modified>
  <cp:revision>70</cp:revision>
  <dc:subject/>
  <dc:title> </dc:title>
</cp:coreProperties>
</file>