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4"/>
          <w:szCs w:val="24"/>
          <w:lang w:val="en-US" w:eastAsia="en-US"/>
        </w:rPr>
        <w:t>ПРОЕКТ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  <w:r>
        <w:rPr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                                 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u w:val="single"/>
        </w:rPr>
        <w:t xml:space="preserve">                                  </w:t>
      </w:r>
      <w:r>
        <w:rPr>
          <w:b w:val="false"/>
          <w:sz w:val="2"/>
          <w:szCs w:val="2"/>
        </w:rPr>
        <w:t xml:space="preserve">. </w:t>
      </w:r>
      <w:r>
        <w:rPr>
          <w:b w:val="false"/>
          <w:sz w:val="2"/>
          <w:szCs w:val="2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Об утверждении в новой редакции Положения о порядке осуществления муниципального земельного контроля на территориях сельских поселений Воскресенского муниципального района Московской области, утвержденного от 28.10.2016 № 383/34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(с изменениями от 17.02.2017 № 453/42)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Зем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05.2016 № 400/17 «Об утверждении Порядка осуществления муниципального земельного контроля на территории Московской области», Уставом Воскресенского муниципального района Московской области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в новой редакции Положение о порядке осуществления муниципального земельного контроля  на территориях сельских поселений Воскресенского муниципального района Московской области, утвержденное от 28.10.2016 № 383/34 (с изменениями от 17.02.2017 № 453/42). (Приложение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ть утратившими силу следующие решения Совета депутатов Воскресенского муниципального района Московской области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8.10.2016  № 383/34   «Об   утверждении   Положения   о  порядке   осуществления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земельного контроля на территориях сельских поселений Воскресенского муниципального района Московской области»;</w:t>
      </w:r>
    </w:p>
    <w:p>
      <w:pPr>
        <w:pStyle w:val="Heading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   от 17.02.2017 № 453/42  «О  внесении изменений и дополнений в Положение о порядке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осуществления муниципального земельного контроля на территориях сельских поселений Воскресенского муниципального района Московской области от 28.10.2016 № 383/34»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20"/>
        <w:jc w:val="both"/>
        <w:rPr/>
      </w:pPr>
      <w:r>
        <w:rPr>
          <w:sz w:val="24"/>
          <w:szCs w:val="24"/>
        </w:rPr>
        <w:t xml:space="preserve">3. Опубликовать настоящее решение в Воскресенской районной газете «Наше слово» и разместить на официальном сайте Воскресенского муниципального района Московской области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 Контроль  за  исполнением  настоящего  решения  возложить  на постоянную комисс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 и заместителя руководителя администрации Воскресенского муниципального района Муконина Д. С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Воскресенского муниципального района                                                                О.В. Сухарь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567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0:00Z</dcterms:created>
  <dc:creator>Kab62a</dc:creator>
  <dc:description/>
  <cp:keywords/>
  <dc:language>en-US</dc:language>
  <cp:lastModifiedBy>Смирнова Олеся Леонидовна</cp:lastModifiedBy>
  <cp:lastPrinted>2017-11-02T17:21:00Z</cp:lastPrinted>
  <dcterms:modified xsi:type="dcterms:W3CDTF">2017-11-02T14:22:00Z</dcterms:modified>
  <cp:revision>4</cp:revision>
  <dc:subject/>
  <dc:title> </dc:title>
</cp:coreProperties>
</file>