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проекту Решения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бюджет городского округа Воскресенск Московской области на 2023 год и на плановый период 2024 и 2025 год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тся внести следующие изменения и дополнения в бюджет городского округа Воскресенск Москов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части доходов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Изменения в доходную часть бюджета в 2023 году вносятся за счет увеличения межбюджетных трансфертов, поступающих из бюджета Московской области в сумме 98 206,9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2. Общий объем доходов в плановом период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увеличивается за счет увеличения собственных (неналоговых) доходов на 12 000,0 тыс. рублей, а за счет межбюджетных трансфертов, поступающих из бюджета Московской области, уменьшается на 0,2 тыс. рублей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в 2025 году увеличивается за счет увеличения собственных (неналоговых) доходов на 14 000,0 тыс. рублей, а за счет межбюджетных трансфертов, поступающих из бюджета Московской области, уменьшается на 0,05 тыс. рублей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 В части расходов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Изменения в расходную часть бюджета в 2023 году вносятся за счет увеличени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х расходов в сумме 304 389,7 тыс. рублей, за счет остатков бюджетных средств, сложившихся на 01.01.2023 год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межбюджетных трансфертов, поступающих из бюджета Московской области в сумме 98 206,9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текущем финансовом году за счет собственных средств бюджета городского округа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 вносятся изменения в бюджетные ассигнования, в том числе:</w:t>
      </w:r>
    </w:p>
    <w:p>
      <w:pPr>
        <w:pStyle w:val="Normal"/>
        <w:numPr>
          <w:ilvl w:val="0"/>
          <w:numId w:val="2"/>
        </w:numPr>
        <w:suppressAutoHyphens w:val="true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оскресенск Московской области увеличиваются бюджетные ассигнования в 2023 году на сумму 166 058,7 тыс. рублей (в том числе за счет межбюджетных трансфертов, поступающих из бюджета Московской области 98 863,2 тыс. рублей), в 2024 – 11 999,9 тыс. рублей и 2025-14 000,0 тыс. рублей;</w:t>
      </w:r>
    </w:p>
    <w:p>
      <w:pPr>
        <w:pStyle w:val="Normal"/>
        <w:numPr>
          <w:ilvl w:val="0"/>
          <w:numId w:val="2"/>
        </w:numPr>
        <w:suppressAutoHyphens w:val="true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городского округа Воскресенск Московской области бюджетные ассигнования уменьшаются за счет межбюджетных трансфертов, поступающих из бюджета Московской области в 2023 году на 656,3 тыс. рублей; в 2024 году на 0,06 тыс. рублей и в 2025 году в сумме 0,04 тыс. рублей;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56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культуры Администрации городского округа Воскресенск Московской области бюджетные ассигнования увеличиваются в 2023 году на 25 743,5 тыс. рублей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физической культуре, спорту, туризму и работе с молодежью Администрации городского округа Воскресенск Московской области бюджетные ассигнования увеличиваются в 2023 году на 24 392,8 тыс. рублей.</w:t>
      </w:r>
    </w:p>
    <w:p>
      <w:pPr>
        <w:pStyle w:val="Normal"/>
        <w:numPr>
          <w:ilvl w:val="0"/>
          <w:numId w:val="2"/>
        </w:numPr>
        <w:suppressAutoHyphens w:val="true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на 2023 год увеличиваются</w:t>
      </w:r>
      <w:r>
        <w:rPr/>
        <w:t xml:space="preserve"> </w:t>
      </w:r>
      <w:r>
        <w:rPr>
          <w:sz w:val="28"/>
          <w:szCs w:val="28"/>
        </w:rPr>
        <w:t>бюджетные ассигнования в сумме 187 057,9 тыс. рублей, в целях дальнейшего перераспределения на реализацию муниципальных программ и (или) на непрограммные направления деятельно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 в части уточнения расходов по кодам бюджетной классификаци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2. Изменения в расходную часть бюджета в 2024 году вносятся за счет уменьшение, за счет межбюджетных трансфертов, поступающих из бюджета Московской области, в сумме 0,2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Изменения в расходную часть бюджета в 2025 году вносятся за счет уменьшение, за счет межбюджетных трансфертов, поступающих из бюджета Московской области, в сумме 0,05 тыс. рублей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Вносятся изменения в Приложение 6 «Программа муниципальных внутренних заимствований городского округа Воскресенск на 2023 год и на плановый период 2024 и 2025 годов»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аблице 1</w:t>
      </w:r>
      <w:r>
        <w:rPr/>
        <w:t xml:space="preserve"> </w:t>
      </w:r>
      <w:r>
        <w:rPr>
          <w:sz w:val="28"/>
          <w:szCs w:val="28"/>
        </w:rPr>
        <w:t>добавляется новая строка: предусматривается возможность привлечения в 2023 году бюджетных кредитов из других бюджетов бюджетной системы РФ в валюте РФ (на пополнение остатка средств на едином счете бюджета) в сумме 122 228,0 тыс. руб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аблице 2</w:t>
      </w:r>
      <w:r>
        <w:rPr/>
        <w:t xml:space="preserve"> </w:t>
      </w:r>
      <w:r>
        <w:rPr>
          <w:sz w:val="28"/>
          <w:szCs w:val="28"/>
        </w:rPr>
        <w:t xml:space="preserve">добавляется новая строка: погашение в 2023 году бюджетных кредитов из других бюджетов бюджетной системы РФ в валюте РФ (на пополнение остатка средств на едином счете бюджета) в сумме 122 228,0 тыс. рублей.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носятся изменения в приложение 8 «Программа муниципальных гарантий городского округа Воскресенск на 2023 год и на плановый период 2024 и 2025 годов»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бюджетных ассигнований на исполнение гарантий по возможным гарантийным случаям на 2023 год</w:t>
      </w:r>
      <w:r>
        <w:rPr/>
        <w:t xml:space="preserve"> </w:t>
      </w:r>
      <w:r>
        <w:rPr>
          <w:sz w:val="28"/>
          <w:szCs w:val="28"/>
        </w:rPr>
        <w:t>за счет расходов бюджета городского округа Воскресенск увеличивается на 562,8 тыс.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Изложить в новой редакции следующие приложения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1 «Поступления доходов в бюджет городского округа Воскресенск на 2022 год и на плановый период 2023 и 2024 годов»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2 «Распределение бюджетных ассигнований по разделам, подразделам,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3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4 «Ведомственная структура расходов бюджета городского округа Воскресенск на 2022 год и на плановый период 2023 и 2024 годов»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5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на 2022 год и на плановый период 2023 и 2024 годов»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6 «Программа муниципальных внутренних заимствований городского округа Воскресенск на 2022 год и на плановый период 2023 и 2024 годов»</w:t>
      </w:r>
      <w:r>
        <w:rPr/>
        <w:t>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приложение 7 «Источники внутреннего финансирования дефицита бюджета городского округа Воскресенск на 2022 год и на плановый период 2023 и 2024 годов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8 «Программа муниципальных гарантий городского округа Воскресенск на 2023 год и на плановый период 2024 и 2025 годов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ложения к проекту решения о бюджете сформированы в электронном виде с использованием государственной информационной системы «Региональный электронный бюджет» в тысячах рублей с одним десятичным знаком после запятой с учетом математического округления чисел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Воскресенск </w:t>
        <w:tab/>
        <w:tab/>
        <w:tab/>
        <w:tab/>
        <w:t xml:space="preserve">                  </w:t>
        <w:tab/>
        <w:t xml:space="preserve">      А.В. Малкин</w:t>
      </w:r>
    </w:p>
    <w:sectPr>
      <w:footerReference w:type="default" r:id="rId3"/>
      <w:type w:val="nextPage"/>
      <w:pgSz w:w="11906" w:h="16838"/>
      <w:pgMar w:left="1134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10:00Z</dcterms:created>
  <dc:creator>Kab62a</dc:creator>
  <dc:description/>
  <cp:keywords/>
  <dc:language>en-US</dc:language>
  <cp:lastModifiedBy>Зубцова Евгения Александровна</cp:lastModifiedBy>
  <cp:lastPrinted>2023-02-25T16:28:00Z</cp:lastPrinted>
  <dcterms:modified xsi:type="dcterms:W3CDTF">2023-02-25T13:34:00Z</dcterms:modified>
  <cp:revision>156</cp:revision>
  <dc:subject/>
  <dc:title> </dc:title>
</cp:coreProperties>
</file>