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в члены Общественной палаты _____________________ (муниципального района, городского округа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(что закончил, когда и по какой специальност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ая степе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ое з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снятых или непогашенных судимост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ь к политической пар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деятельность за последние три го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деятельность за последние три го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хочу претворить в жизнь в составе па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, электронный адрес), аккаунты в социальных сетях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 (фамилия, имя, отчество) согласен на обработку моих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Подпись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1:00Z</dcterms:created>
  <dc:creator>GukovVV</dc:creator>
  <dc:description/>
  <cp:keywords/>
  <dc:language>en-US</dc:language>
  <cp:lastModifiedBy>Плиско Николай Сергеевич</cp:lastModifiedBy>
  <dcterms:modified xsi:type="dcterms:W3CDTF">2014-02-11T08:53:00Z</dcterms:modified>
  <cp:revision>4</cp:revision>
  <dc:subject/>
  <dc:title/>
</cp:coreProperties>
</file>