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информ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щественной организации, выдвинувшей кандида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лены Общественной пала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создана общественная организац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общественной организац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, проведенные общественной организацией за последнее время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информация предоставляется в произвольной форме объемом не более 2 листов формата А4.</w:t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ственной организации</w:t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1:00Z</dcterms:created>
  <dc:creator>GukovVV</dc:creator>
  <dc:description/>
  <dc:language>en-US</dc:language>
  <cp:lastModifiedBy>Плиско Николай Сергеевич</cp:lastModifiedBy>
  <dcterms:modified xsi:type="dcterms:W3CDTF">2014-02-10T15:52:00Z</dcterms:modified>
  <cp:revision>3</cp:revision>
  <dc:subject/>
  <dc:title/>
</cp:coreProperties>
</file>