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формы документов для кандидатов в члены муниципальных общественных палат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4536"/>
        <w:gridCol w:w="39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ндидат в члены па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общественной или иной некоммерческ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ндидат в члены па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инициативной групп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дидат - самовыдвижене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т организации, выдвигающей своего кандидата в члены Общественной пал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т инициативной группы, выдвигающей своего кандидата в члены Обществен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форма № 1а)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кандидата-самовыдвиж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1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протокола заседания организации о выдвижении своего кандидата в члены Общественной палат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протокола заседания инициативной группы о выдвижении своего кандидата в члены Общественной пал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2а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двух рекомендаций от авторитетных и уважаемых жителей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а кандидата в члены Обществен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а кандидата в члены Обществен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3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а кандидата в члены Обществен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канди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кандида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канди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нформация об организации, выдвинувшей кандидата в члены Общественной па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нформация об инициативной группе, выдвинувшей кандидата в члены Общественной пал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рма № 4а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информация о рекомендате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произвольной форм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7:00Z</dcterms:created>
  <dc:creator>plisko_ns</dc:creator>
  <dc:description/>
  <cp:keywords/>
  <dc:language>en-US</dc:language>
  <cp:lastModifiedBy>Melnik</cp:lastModifiedBy>
  <cp:lastPrinted>2014-01-28T15:53:00Z</cp:lastPrinted>
  <dcterms:modified xsi:type="dcterms:W3CDTF">2014-02-14T06:27:00Z</dcterms:modified>
  <cp:revision>3</cp:revision>
  <dc:subject/>
  <dc:title/>
</cp:coreProperties>
</file>