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андидат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лены муниципальных общественных пал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леном Общественной палаты может быть гражданин Российской Федерации, постоянно проживающий на территории Московской области (на территории данного муниципального образования), достигший возраста 18 ле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ленами Общественной палаты не могут быть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ца, признанные судом недееспособными или ограниченно дееспособным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ица, имеющие неснятую или непогашенную судимость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ца, членство которых в Общественной палате ранее было прекращено в случаях, установленных подпунктами 2-10 пункта 1 статьи 15 настоящего Полож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ица, замещающие государственные должности Российской Федерации и Московской области в исполнительных органах государственной власти, должности государственной гражданской службы Российской Федерации и Московской области; главы муниципальных образований Московской области; должности муниципальной службы, депутаты представительных органов муниципальных образова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являющиеся членами политических партий, на срок своих полномочий в общественной палате приостанавливают свою деятельность в парт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33:00Z</dcterms:created>
  <dc:creator>plisko_ns</dc:creator>
  <dc:description/>
  <cp:keywords/>
  <dc:language>en-US</dc:language>
  <cp:lastModifiedBy>plisko_ns</cp:lastModifiedBy>
  <dcterms:modified xsi:type="dcterms:W3CDTF">2014-02-04T14:15:00Z</dcterms:modified>
  <cp:revision>3</cp:revision>
  <dc:subject/>
  <dc:title/>
</cp:coreProperties>
</file>