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к стать кандидат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лены муниципальной общественной пал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пошаговая» инструкц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 желании стать кандидатом в члены общественной палаты необходимо найти информацию о начале и сроках приема документов на кандидатов в члены общественной палаты муниципального района (городского округа), в котором Вы проживаете (газеты, телевидение, радио, сайт Общественной палаты Московской области, сайт администрации муниципального образования, другие сайт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учите требования к кандидатам в члены муниципальных общественных палат (приложение 1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Если Ваша кандидатура удовлетворяет вышеуказанным требованиям, то Вам необходимо принять решение о том, как выдвигаться кандидатом в члены палаты: от общественной организации, от инициативной группы или путем самовыдвиж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зависимости от выбранного способа выдвижения кандидатом в члены общественной палаты муниципального района (городского округа) необходимо подготовить перечень документов в соответствии с формами, представленными в приложении 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 указанных в п. 1 информационных ресурсах найти места приема документов от кандидатов в члены общественной палаты в Вашем муниципальном образовании и график их работы. Заполненные формы документов принести по выбранному адресу. Получить копию описи приема докумен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редварительной регистрации в интерактивном режиме – на сайте Общественной палаты Москов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32:00Z</dcterms:created>
  <dc:creator>plisko_ns</dc:creator>
  <dc:description/>
  <cp:keywords/>
  <dc:language>en-US</dc:language>
  <cp:lastModifiedBy>plisko_ns</cp:lastModifiedBy>
  <dcterms:modified xsi:type="dcterms:W3CDTF">2014-02-06T11:45:00Z</dcterms:modified>
  <cp:revision>7</cp:revision>
  <dc:subject/>
  <dc:title/>
</cp:coreProperties>
</file>