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 (с изменениями от 25.01.2021 №324/34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й объем доходов бюджета городского округа Воскресенск предлагается увеличить в 2021 году на 121 113,4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 из бюджета Моск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Увеличить общий объем расходов в 2021 году на 153 476,5 тыс. рублей, из них за счет межбюджетных трансфертов, поступающих из бюджета Московской области увеличить на 121 413,6 тыс. рублей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(таблица изменений прилагается)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. «Администрация городского округа Воскресенск Московской области» увеличиваются бюджетные ассигнования на реализацию муниципальных программ на сумму 31 272,9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«Управление по физической культуре, спорту, туризму и работе с молодежью Администрации городского округа Воскресенск Московской области» увеличиваются бюджетные ассигнования на сумму 79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величить объем дефицита бюджета городского округа Воскресенск в 2021 году на 32 364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ить на погашение дефицита бюджета городского округа Воскресенск Московской области в 2021 году остатки бюджетных средств на 01.01.2021 года в сумме 32 364,0 тыс. рубле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5. Приложения 1 «Поступления доходов в бюджет городского округа Воскресенск на 2021 год и на плановый период 2022 и 2023 годов»;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, 5 «Ведомственная структура расходов бюджета городского округа Воскресенск на 2021 год и на плановый период 2022 и 2023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1 год и на плановый период 2022 и 2023 годов», изложить в новой редак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круга Воскресенск Московской области                                           А.В. Болотников</w:t>
      </w:r>
    </w:p>
    <w:sectPr>
      <w:type w:val="nextPage"/>
      <w:pgSz w:w="11906" w:h="16838"/>
      <w:pgMar w:left="993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0F9F08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20:00Z</dcterms:created>
  <dc:creator>Kab62a</dc:creator>
  <dc:description/>
  <cp:keywords/>
  <dc:language>en-US</dc:language>
  <cp:lastModifiedBy>Рожнова Елена Михайловна</cp:lastModifiedBy>
  <cp:lastPrinted>2021-01-22T10:22:00Z</cp:lastPrinted>
  <dcterms:modified xsi:type="dcterms:W3CDTF">2021-04-22T08:49:00Z</dcterms:modified>
  <cp:revision>242</cp:revision>
  <dc:subject/>
  <dc:title> </dc:title>
</cp:coreProperties>
</file>