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755015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36"/>
        </w:rPr>
      </w:pPr>
      <w:r>
        <w:rPr>
          <w:rFonts w:cs="Times New Roman" w:ascii="Times New Roman" w:hAnsi="Times New Roman"/>
          <w:b/>
          <w:spacing w:val="40"/>
          <w:sz w:val="36"/>
        </w:rPr>
        <w:t>СОВЕТ ДЕПУТАТОВ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городского округа Воскресенск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eastAsia="ru-RU"/>
        </w:rPr>
        <w:t>Московской област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6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ID="Прямая соединительная линия 5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9.01.2024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900/121</w:t>
      </w:r>
    </w:p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Pag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142"/>
        <w:jc w:val="center"/>
        <w:outlineLvl w:val="5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 внесении измен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шение Совета депутатов городского округа Воскресенск Московской области от 11.12.2023 № 873/116 «О бюджете городского округа Воскресенск Московской области на 2024 год и на 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/>
          </w:rPr>
          <w:t>кодекс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</w:rPr>
        <w:t>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ствуясь Положением о бюджетном процессе в городском округе Воскресенск, утвержденным решением Совета депутатов городского округа Воскресенск от 18.09.2019 № 12/1 (с изменениями от 25.06.2020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239/2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т 10.12.2021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№ 458/5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в связи с изменением параметров доходной и расходной части бюджета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вет депутатов городского округа Воскресенск Московской области решил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27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Внести в решение Совета депутатов городского округа Воскресенск Московской области от 11.12.2023 № 873/116 «О бюджете городского округа Воскресенск Моск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Статью 1 изложить в следующей редакции: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1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основные характеристики бюджета городского округа Воскресенск на 2024 год: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щий объем доходов бюджета городского округа Воскресенск в сумме 8 703 650,5                   тыс. рублей, в том числе объем межбюджетных трансфертов, получаемых из других бюджетов бюджетной системы Российской Федерации в сумме 3 827 021,5 тыс. рублей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щий объем расходов бюджета городского округа Воскресенск в сумме 9 548 234,1               тыс. рублей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фицит бюджета городского округа Воскресенск в сумме 844 583,6 тыс. рублей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Направить на погашение дефицита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2024 году поступления из источников внутреннего финансирования дефицита бюдже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ского округа Воскресенск </w:t>
      </w:r>
      <w:r>
        <w:rPr>
          <w:rFonts w:eastAsia="Times New Roman" w:cs="Times New Roman" w:ascii="Times New Roman" w:hAnsi="Times New Roman"/>
          <w:sz w:val="24"/>
          <w:szCs w:val="24"/>
        </w:rPr>
        <w:t>в сумме 844 583,6 тыс. рублей, в том числе за счет остатков бюджетных средств, сложившихся на 1 января 2024 года, в сумме 692 583,6 тыс. рублей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твердить основные характеристики бюджета городского округа Воскресенск на плановый период 2025 и 2026 годов:</w:t>
      </w:r>
    </w:p>
    <w:p>
      <w:pPr>
        <w:pStyle w:val="Normal"/>
        <w:spacing w:lineRule="auto" w:line="240" w:before="0" w:after="0"/>
        <w:ind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бщий объем доходов бюджета городского округа Воскресенск на 2025 год в сумме 8 070 675,1 тыс. рублей, в том числе объем межбюджетных трансфертов, получаемых из других бюджетов бюджетной системы Российской Федерации, в сумме 3 289 007,1 тыс. рублей и на 20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д в сумме 8 993 030,6 тыс. рублей, в том числе объем межбюджетных трансфертов, получаемы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других бюджетов бюджетной системы Российской Федерации, в сумме 3 864 013,6                         тыс. рублей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общий объем расходов бюджета городского округа Воскресенск на 2025 год в сумме 8 266 317,2 тыс. рублей, в том числе условно утвержденные расходы в сумме 140 000,0 тыс. рублей, и на 2026 год в сумме 9 201 798,4 тыс. рублей, в том числе условно утвержденные расходы в сумме 290 000,0 тыс. рублей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дефицит бюджета городского округа Воскресенск на 2025 год составляет 195 642,1                     тыс. рублей, на 2026 год составляет 208 767,8 тыс. рублей.»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Статью 6 изложить в следующей редакции: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татья 6.</w:t>
      </w:r>
    </w:p>
    <w:p>
      <w:pPr>
        <w:pStyle w:val="Normal"/>
        <w:spacing w:lineRule="auto" w:line="240" w:before="0" w:after="0"/>
        <w:ind w:firstLine="5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становить, что в 2024 году и плановом периоде 2025 и 2026 годов из бюджета городского округа Воскресенск предоставляются субсидии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в целях реализации мероприятий следующих муниципальных программ: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"Предпринимательство"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"Развитие инженерной инфраструктуры, энергоэффективности и отрасли обращения с отходами";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«Формирование современной комфортной городской среды»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рядок предоставления субсидий, предусмотренных частью 1 настоящей статьи, устанавливается нормативными правовыми актами Администрации городского округа Воскресенск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становить, что в 2024 году с целью повышения эффективности работы предприятия, оказывающего услуги в сфере жилищно-коммунального хозяйства в рамках муниципальной программы "Развитие инженерной инфраструктуры, энергоэффективности и отрасли обращения с отходами" предоставляются субсидии муниципальному унитарному предприятию «Белоозерское жилищно-коммунальное хозяйство» городского округа Воскресенск Московской области.».</w:t>
      </w:r>
    </w:p>
    <w:p>
      <w:pPr>
        <w:pStyle w:val="Normal"/>
        <w:spacing w:lineRule="auto" w:line="240" w:before="0" w:after="0"/>
        <w:ind w:firstLine="52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В части 1 статьи 14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ифры «284 380,4» заменить цифрами «317 295,2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ифры «150 000,0» заменить цифрами «139 722,4»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В части 1 статьи 20 цифры «560 772,9» заменить цифрами «629 845,0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В части 1 статьи 27 слова «Наше слово» заменить словами «Фактор-инфо»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В статье 28 слова «заместителя Главы Администрации городского округа Воскресенск Овсянкину Е.В.» заменить словами «заместителя Главы городского округа Воскресенск Овсянкину Е.В.»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7. Приложение 1 «Поступления доходов в бюджет городского округа Воскресенск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8 Приложение 2 «Распределение бюджетных ассигнований по разделам, подразделам,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9. Приложение 3 «Распределение бюджетных ассигнований расходов бюджета по целевым статьям (муниципальным программам городского округа Воскресенск и непрограммным направлениям деятельности), группам и подгруппам видов расходов классификации расходов бюджета городского округа Воскресенск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0. Приложение 4 «Ведомственную структуру расходов бюджета городского округа Воскресенск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1. Приложение 5 «Расходы бюджета городского округа Воскресенск на осуществление бюджетных инвестиций в объекты капитального строительства (реконструкции) муниципальной собственности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2. Приложение 7 «Источники внутреннего финансирования дефицита бюджета городского округа Воскресенск на 2024 год и на плановый период 2025 и 2026 годов» изложить в редакции согласно приложению 6 к настоящему решению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убликовать настоящее решение в периодическом печатном издании «Фактор-инфо» и разместить на официальном сайте городского округа Воскресенск Московской области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решение вступает в силу со дня его опубликования.</w:t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2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постоянную комиссию Совета депутатов по вопросам бюджета, муниципальной собственности, финансовой и налоговой политики (Слепов С.С.) и заместителя Главы городского округа Воскресенск Овсянкину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Воскресенск                                                                                С.В. Матви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городского округа Воскресенск                                                                     А.В. Малкин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ложения к настоящему решению размещены на официальном сайте городского округа Воскресенск (www.vos-mo.ru) в разделе "Совет депутатов" в подразделе "Решения Совета депутатов".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D89361DB6F2DA27DA3BD0450E410D28EE405166D5FBD837630DD63C55D781E9FDC0F1C1035B7w7N" TargetMode="External"/><Relationship Id="rId4" Type="http://schemas.openxmlformats.org/officeDocument/2006/relationships/hyperlink" Target="consultantplus://offline/ref=57E6166BD1E1C2D7111735AEBCE8B477EF9A40BC5FD277DB8D671996FFA7125F54DC86AE30C79CEBDDC58E287C994428C49ACA45CBFE033FNCN5N" TargetMode="External"/><Relationship Id="rId5" Type="http://schemas.openxmlformats.org/officeDocument/2006/relationships/hyperlink" Target="consultantplus://offline/ref=57E6166BD1E1C2D7111735AEBCE8B477EF9F4EBD5ED477DB8D671996FFA7125F54DC86AE30C79CEBDDC58E287C994428C49ACA45CBFE033FNCN5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25:00Z</dcterms:created>
  <dc:creator>volkova-ea</dc:creator>
  <dc:description/>
  <cp:keywords/>
  <dc:language>en-US</dc:language>
  <cp:lastModifiedBy>Сафронова Эльвира Николаевна</cp:lastModifiedBy>
  <cp:lastPrinted>2024-01-29T09:25:00Z</cp:lastPrinted>
  <dcterms:modified xsi:type="dcterms:W3CDTF">2024-01-29T09:37:00Z</dcterms:modified>
  <cp:revision>4</cp:revision>
  <dc:subject/>
  <dc:title/>
</cp:coreProperties>
</file>