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.11.202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56/114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решение Совета депутатов городского округа Воскресенск Московской области от 12.12.2022 № 608/83 «Об утверждении бюджета городского округа Воскресенск Московской области на 2023 год и на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с изменениями от 27.02.2023 № 721/92)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ложением о бюджетном процессе в городском округе Воскресенск, утвержденным решением Совета депутатов городского округа Воскресенск от 18.09.2019 № 12/1 (с изменениями от 25.06.2020 № 239/22, от 10.12.2021 № 458/58),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вет депутатов городского округа Воскресенск Московской области решил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нести в бюджет городского округа Воскресенск Московской области на 2023 год и плановый период 2024 и 2025 годов, утвержденный решением Совета депутатов городского округа Воскресенск от 18.09.2019 № 12/1 (с изменениями от 25.06.2020 № 239/22, от 10.12.2021 № 458/58) следующие измене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Статью 1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Статья 1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основные характеристики бюджета городского округа Воскресенск на 2023 год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общий объем доходов бюджета городского округа Воскресенск в сумме 8 350 119,4 тыс. рублей, в том числе объем межбюджетных трансфертов, получаемых из других бюджетов бюджетной системы Российской Федерации в сумме 3 979 251,8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бщий объем расходов бюджета городского округа Воскресенск в сумме 8 962 531,4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дефицит бюджета городского округа Воскресенск в сумме 612 412,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Направить на погашение дефицита бюджета городского округа Воскресенск в 2023 году поступления из источников внутреннего финансирования дефицита бюджета городского округа Воскресенск в сумме 612 412,0 тыс. рублей, в том числе за счет остатков бюджетных средств, сложившихся на 1 января 2023 года, в сумме 457 207,3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Утвердить основные характеристики бюджета городского округа Воскресенск на плановый период 2024 и 2025 годо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общий объем доходов бюджета городского округа Воскресенск на 2024 год в сумме 7 358 480,1 тыс. рублей, в том числе объем межбюджетных трансфертов, получаемых из других бюджетов бюджетной системы Российской Федерации, в сумме 3 334 428,9 тыс. рублей и на 2025 год в сумме 7 218 380,1 тыс. рублей, в том числе объем межбюджетных трансфертов, получаемых из других бюджетов бюджетной системы Российской Федерации, в сумме 3 066 796,8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бщий объем расходов бюджета городского округа Воскресенск на 2024 год в сумме       7 535 680,1 тыс. рублей, в том числе условно утвержденные расходы в сумме 200 000,0 тыс. рублей, и на 2025 год в сумме 7 409 348,3 тыс. рублей, в том числе условно утвержденные расходы в сумме 329 300,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В пункте 1 статьи 2 приложения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1. Приложение 1 «Поступления доходов в бюджет городского округа Воскресенск на 2023 год и на плановый период 2024 и 2025 годов» изложить в редакции согласно приложению 1 к настоящему реш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2.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3 год и на плановый период 2024 и 2025 годов» изложить в редакции согласно приложению 2 к настоящему реш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3. 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4. Приложение 4 «Ведомственная структура расходов бюджета городского округа Воскресенск на 2023 год и на плановый период 2024 и 2025 годов» изложить в редакции согласно приложению 4 к настоящему решению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5. 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6. Приложение 7 «Источники внутреннего финансирования дефицита бюджета городского округа Воскресенск на 2023 год и на плановый период 2024 и 2025 годов» изложить в редакции согласно приложению 6 к настоящему решению.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Статью 7 дополнить пунктом 3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3. Установить, что в рамках реализации мероприятий муниципальной программы «Развитие инженерной инфраструктуры, энергоэффективности и отрасли обращения с отходами» муниципальное унитарное предприятие "Белоозерское жилищно-коммунальное хозяйство» городского округа Воскресенск Московской области является получателем следующих субсидий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 реализацию мер по предупреждению банкротства муниципальных предприятий и (или) юридических лиц, 100 процентов акций (долей) которых принадлежит муниципальным образованиям Московской области, осуществляющих деятельность в сфере жилищно-коммунального хозяйства, в части погашения их просроченной задолженности по налогам, сборам и иным обязательным платежам </w:t>
      </w:r>
      <w:r>
        <w:rPr>
          <w:rFonts w:eastAsia="Times New Roman" w:cs="Times New Roman" w:ascii="Times New Roman" w:hAnsi="Times New Roman"/>
          <w:sz w:val="24"/>
          <w:szCs w:val="24"/>
        </w:rPr>
        <w:t>в сумме 165 000,0 тыс. рублей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 погашение просроченной задолженности за потребленные ресурсы (электроэнергию) с целью предупреждения их банкротства в сумме 29 525,8 тыс. рублей.»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В пункте 1 статьи 15 число «259 304,8» заменить числом «275 471,1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 В пункте 1 статьи 21 число «435 199,9» заменить числом «483 865,7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Опубликовать настоящее решение в периодическом печатном издании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заместителя Главы Администрации городского округа Воскресенск Овсянкину Е.В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                                                              </w:t>
        <w:tab/>
        <w:tab/>
        <w:t xml:space="preserve">      С.В. Матвиен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                                                 </w:t>
        <w:tab/>
        <w:tab/>
        <w:t xml:space="preserve">      А.В. Малкин</w:t>
      </w:r>
    </w:p>
    <w:p>
      <w:pPr>
        <w:pStyle w:val="Normal"/>
        <w:widowControl w:val="false"/>
        <w:autoSpaceDE w:val="false"/>
        <w:spacing w:lineRule="auto" w:line="240" w:before="0" w:after="0"/>
        <w:ind w:left="5954" w:right="25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right="25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Гиперссылка1"/>
    <w:qFormat/>
    <w:rPr>
      <w:color w:val="0563C1"/>
      <w:u w:val="singl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7:00Z</dcterms:created>
  <dc:creator>volkova-ea</dc:creator>
  <dc:description/>
  <cp:keywords/>
  <dc:language>en-US</dc:language>
  <cp:lastModifiedBy>Сафронова Эльвира Николаевна</cp:lastModifiedBy>
  <cp:lastPrinted>2021-10-22T11:02:00Z</cp:lastPrinted>
  <dcterms:modified xsi:type="dcterms:W3CDTF">2023-11-21T07:27:00Z</dcterms:modified>
  <cp:revision>2</cp:revision>
  <dc:subject/>
  <dc:title/>
</cp:coreProperties>
</file>