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04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743/98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б исполнении бюджета городского округа Воскресенск Москов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за 2022 год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В соответствии с Бюджетным кодексом Российской Федерации, Федеральным законом от 06.10.2003 №131-ФЗ «Об общих принципах организации местного самоуправления в Российской Федерации», руководствуяс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м о бюджетном процессе в городском округе Воскресенск, утвержденным решением Совета депутатов городского округа Воскресенск Московской области от 18.09.2019 № 12/1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ениями от 25.06.2020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239/2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0.12.2021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 458/5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рассмотрев результаты публичных слушаний от 17.04.2023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овет депутатов городского округа Воскресенск Московской области 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Отчет об исполнении бюджета городского округа Воскресенск Московской области за 2022 год согласно приложению по доходам в сумме 7 221 757,7 тыс. рублей, по расходам в сумме 6 890 134,3 тыс. рублей с превышением доходов над расходами (профицит бюджета городского округа Воскресенск) в сумме 331 623,4 тыс. рублей и со следующими показателями: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ов бюджета городского округа Воскресенск за 2022 год согласно приложению 1 к Отчету об исполнении бюджета городского округа Воскресенск Московской области за 2022 год;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ов бюджета городского округа Воскресенск за 2022 год по кодам классификации доходов согласно приложению 2 к Отчету об исполнении бюджета городского округа Воскресенск Московской области за 2022 год;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ов бюджета городского округа Воскресенск за 2022 год по разделам и подразделам классификации расходов </w:t>
      </w:r>
      <w:r>
        <w:rPr>
          <w:rFonts w:cs="Times New Roman" w:ascii="Times New Roman" w:hAnsi="Times New Roman"/>
          <w:sz w:val="24"/>
          <w:szCs w:val="24"/>
        </w:rPr>
        <w:t>бюджета городского округа Воскресенск согласно приложению 3 к Отчету об исполнении бюджета городского округа Воскресенск Московской области за 2022 год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ов бюджета городского округа Воскресенск за 2022 год по целевым статьям (муниципальным программам городского округа Воскресенск и непрограммным направлениям деятельности), группам и подгруппам видов </w:t>
      </w:r>
      <w:r>
        <w:rPr>
          <w:rFonts w:cs="Times New Roman" w:ascii="Times New Roman" w:hAnsi="Times New Roman"/>
          <w:sz w:val="24"/>
          <w:szCs w:val="24"/>
        </w:rPr>
        <w:t>расходов классификации расходов бюджета городского округа Воскресенск согласно приложению 4 к Отчету об исполнении бюджета городского округа Воскресенск Московской области за 2022 год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ов бюджета городского округа Воскресенск за 2022 год по ведомственной структуре расходов бюджета </w:t>
      </w:r>
      <w:r>
        <w:rPr>
          <w:rFonts w:cs="Times New Roman" w:ascii="Times New Roman" w:hAnsi="Times New Roman"/>
          <w:sz w:val="24"/>
          <w:szCs w:val="24"/>
        </w:rPr>
        <w:t>городского округа Воскресенск согласно приложению 5 к Отчету об исполнении бюджета городского округа Воскресенск Московской области за 2022 год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а городского округа Воскресенск за 2022 год на осуществление бюджетных инвестиций в объекты капитального строительства (реконструкции) муниципальной собственности согласно приложению 6 к Отчету об исполнении бюджета городского округа Воскресенск Московской области за 2022 год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внутреннего финансирования дефицита бюджета городского округа Воскресенск за 2022 год согласно приложению 7 к Отчету об исполнении бюджета городского округа Воскресенск Московской области за 2022 год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внутреннего финансирования дефицита бюджета городского округа Воскресенск за 2022 год по кодам классификации источников финансирования дефицита бюджета согласно приложению 8 к Отчету об исполнении бюджета городского округа Воскресенск Московской области за 2022 год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рограммы муниципальных внутренних заимствований городского округа Воскресенск за 2022 год согласно приложению 9 к Отчету об исполнении бюджета городского округа Воскресенск Московской области за 2022 год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рограммы предоставления муниципальных гарантий городского округа Воскресенск в 2022 году согласно приложению 10 к Отчету об исполнении бюджета городского округа Воскресенск Московской области за 2022 год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Установить, что за 2022 год фактический объем средств, направляемых на исполнение публичных нормативных обязательств, составил 31 123,2 тыс. рубле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Установить, что за 2022 год из бюджета городского округа Воскресенск расходы за счет средств резервного фонда Администрации городского округа Воскресенск не осуществлялись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Установить, что объем муниципального долга городского округа Воскресенск                   на 01 января 2023 года составил 162 562,8 тыс. рублей, в том числе по муниципальным гарантиям городского округа Воскресенск 162 562,8 тыс. рубле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публиковать настоящее решение в периодическом печатном издании «Наше слово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 разместить на официальном сайте городского округа Воскресенс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родского округа Воскресенск                                                                                       В.Ю. Кузнец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городского округа Воскресенск                                                                            А.В. Мал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E6166BD1E1C2D7111735AEBCE8B477EF9A40BC5FD277DB8D671996FFA7125F54DC86AE30C79CEBDDC58E287C994428C49ACA45CBFE033FNCN5N" TargetMode="External"/><Relationship Id="rId4" Type="http://schemas.openxmlformats.org/officeDocument/2006/relationships/hyperlink" Target="consultantplus://offline/ref=57E6166BD1E1C2D7111735AEBCE8B477EF9F4EBD5ED477DB8D671996FFA7125F54DC86AE30C79CEBDDC58E287C994428C49ACA45CBFE033FNCN5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9:00Z</dcterms:created>
  <dc:creator>volkova-ea</dc:creator>
  <dc:description/>
  <cp:keywords/>
  <dc:language>en-US</dc:language>
  <cp:lastModifiedBy>Шабалаев Игорь Викторович</cp:lastModifiedBy>
  <cp:lastPrinted>2023-04-27T11:41:00Z</cp:lastPrinted>
  <dcterms:modified xsi:type="dcterms:W3CDTF">2023-05-02T13:12:00Z</dcterms:modified>
  <cp:revision>168</cp:revision>
  <dc:subject/>
  <dc:title/>
</cp:coreProperties>
</file>