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22.05.2020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216/1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Normal"/>
        <w:jc w:val="center"/>
        <w:rPr/>
      </w:pPr>
      <w:r>
        <w:rPr/>
        <w:t>(с изменениями от 23.01.2020 № 122/11, 20.02.2020 № 131/13, 27.03.2020 №157/15)</w:t>
      </w:r>
    </w:p>
    <w:p>
      <w:pPr>
        <w:pStyle w:val="Heading6"/>
        <w:spacing w:before="0" w:after="0"/>
        <w:ind w:left="426" w:hanging="142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20.02.2020 № 131/13, 27.03.2020 №157/15)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</w:t>
      </w:r>
      <w:r>
        <w:rPr/>
        <w:t>)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6 711 941,0</w:t>
      </w:r>
      <w:r>
        <w:rPr/>
        <w:t>» заменить числом «</w:t>
      </w:r>
      <w:r>
        <w:rPr>
          <w:lang w:val="ru-RU"/>
        </w:rPr>
        <w:t>6 401 213,3»</w:t>
      </w:r>
      <w:r>
        <w:rPr/>
        <w:t>; число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3 212 766,1</w:t>
      </w:r>
      <w:r>
        <w:rPr/>
        <w:t>» заменить числом «</w:t>
      </w:r>
      <w:r>
        <w:rPr>
          <w:lang w:val="ru-RU"/>
        </w:rPr>
        <w:t>3 193 258,4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7 132 708,5</w:t>
      </w:r>
      <w:r>
        <w:rPr/>
        <w:t>» заменить числом «</w:t>
      </w:r>
      <w:r>
        <w:rPr>
          <w:lang w:val="ru-RU"/>
        </w:rPr>
        <w:t>6 915 856,6»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420 767,5</w:t>
      </w:r>
      <w:r>
        <w:rPr/>
        <w:t>» заменить числом «</w:t>
      </w:r>
      <w:r>
        <w:rPr>
          <w:lang w:val="ru-RU"/>
        </w:rPr>
        <w:t>514 643,3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число «</w:t>
      </w:r>
      <w:r>
        <w:rPr>
          <w:lang w:val="ru-RU"/>
        </w:rPr>
        <w:t>420 767,5</w:t>
      </w:r>
      <w:r>
        <w:rPr/>
        <w:t>» заменить числом «</w:t>
      </w:r>
      <w:r>
        <w:rPr>
          <w:lang w:val="ru-RU"/>
        </w:rPr>
        <w:t>514 643,3», число «354 767,5», заменить числом   «392 343,3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3. В пункте 3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6 644 480,0» заменить числом «6 665 997,7», число «3 081 990,1», заменить число «3 103 507,8»; число «6 598 851,5» заменить числом «6 973 364,4», число «2 768 769,6», заменить число «3 143 282,5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) число «6 644 480,0» заменить числом «6 665 997,7», число «6 598 851,5» заменить числом «6 973 364,4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4. В пункте 19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втором число «209 600,0» заменить числом «237 600,0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134 000,0» заменить числом «162 000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134 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5. В пункте 20: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343 600,0» заменить числом «399 600,0»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четвертом число «268 000,0» заменить числом «324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6. В пункте 21 число «134 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7. В пункте 23 число «134 000,0» заменить числом «162 000,0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8. В пункте 24;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третьем число «15</w:t>
      </w:r>
      <w:r>
        <w:rPr>
          <w:lang w:val="en-US"/>
        </w:rPr>
        <w:t> </w:t>
      </w:r>
      <w:r>
        <w:rPr>
          <w:lang w:val="ru-RU"/>
        </w:rPr>
        <w:t>000,0» заменить числом «200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четвертом число «2 000,0» заменить числом «1 238,0»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пятом число «20</w:t>
      </w:r>
      <w:r>
        <w:rPr>
          <w:lang w:val="en-US"/>
        </w:rPr>
        <w:t> </w:t>
      </w:r>
      <w:r>
        <w:rPr>
          <w:lang w:val="ru-RU"/>
        </w:rPr>
        <w:t>000,0» заменить числом «12 267,8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9. В пункте 25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в абзаце втором число «550 412,7» заменить числом «456 359,1».  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в абзаце пятом слова «Формирование комфортной городской среды» заменить словами «Формирование современной комфортной городской среды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10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0,0»</w:t>
      </w:r>
      <w:r>
        <w:rPr/>
        <w:t xml:space="preserve"> заменить числом «</w:t>
      </w:r>
      <w:r>
        <w:rPr>
          <w:lang w:val="ru-RU"/>
        </w:rPr>
        <w:t>80</w:t>
      </w:r>
      <w:r>
        <w:rPr>
          <w:lang w:val="en-US"/>
        </w:rPr>
        <w:t> </w:t>
      </w:r>
      <w:r>
        <w:rPr>
          <w:lang w:val="ru-RU"/>
        </w:rPr>
        <w:t>000,0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.1.  Приложение 1 «По</w:t>
      </w:r>
      <w:r>
        <w:rPr/>
        <w:t>ст</w:t>
      </w:r>
      <w:r>
        <w:rPr>
          <w:lang w:val="ru-RU"/>
        </w:rPr>
        <w:t>упления</w:t>
      </w:r>
      <w:r>
        <w:rPr/>
        <w:t xml:space="preserve"> доходов в бюджет городского округа Воскресенск </w:t>
      </w:r>
      <w:r>
        <w:rPr>
          <w:lang w:val="ru-RU"/>
        </w:rPr>
        <w:t xml:space="preserve">Московской области </w:t>
      </w:r>
      <w:r>
        <w:rPr/>
        <w:t>на 2020 год и на плановый период 2021 и 2022 годов</w:t>
      </w:r>
      <w:r>
        <w:rPr>
          <w:lang w:val="ru-RU"/>
        </w:rPr>
        <w:t>»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2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2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3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2.6.  Приложение 7 «Программа муниципальных внутренних заимствований городского округа Воскресенск Московской области на 2020 год и на плановый период 2021 и 2022 годов» </w:t>
      </w:r>
      <w:r>
        <w:rPr/>
        <w:t>изложить в редакции согласно приложению</w:t>
      </w:r>
      <w:r>
        <w:rPr>
          <w:lang w:val="ru-RU"/>
        </w:rPr>
        <w:t xml:space="preserve"> 6 </w:t>
      </w:r>
      <w:r>
        <w:rPr/>
        <w:t>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7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7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1.2.8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Сайкину</w:t>
      </w:r>
      <w:r>
        <w:rPr>
          <w:lang w:val="ru-RU"/>
        </w:rPr>
        <w:t xml:space="preserve"> О.В</w:t>
      </w:r>
      <w:r>
        <w:rPr/>
        <w:t xml:space="preserve">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1625C3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5-20T18:01:00Z</cp:lastPrinted>
  <dcterms:modified xsi:type="dcterms:W3CDTF">2020-06-24T15:16:00Z</dcterms:modified>
  <cp:revision>102</cp:revision>
  <dc:subject/>
  <dc:title/>
</cp:coreProperties>
</file>