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755015" cy="962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36"/>
        </w:rPr>
      </w:pPr>
      <w:r>
        <w:rPr>
          <w:rFonts w:cs="Times New Roman" w:ascii="Times New Roman" w:hAnsi="Times New Roman"/>
          <w:b/>
          <w:spacing w:val="40"/>
          <w:sz w:val="36"/>
        </w:rPr>
        <w:t>СОВЕТ ДЕПУТАТОВ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>городского округа Воскресенск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>Московской област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6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ID="Прямая соединительная линия 5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9.09.2023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827/109</w:t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Положение о порядке передачи имущества, находящегося в собственности городского округа Воскресенск Московской области, в аренду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, осуществляющим деятельность на территории Московской области, без проведения торгов, включенного в Перечень имущества, находящегося в собственности городского округа Воскресенск Московской област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его во владение и (или) в 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ое решением Совета депутатов городского округа Воскресенск Московской области от 27.04.2023 № 745/98 (с изменениями от 29.06.2023 № 788/10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я обращение Министерства имущественных отношений Московской области от 19.07.2023 № 15ИСХ-17339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т депутатов городского округа Воскресенск Московской области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оложение о порядке передачи имущества, находящегося в собственности городского округа Воскресенск Московской области, в аренду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 профессиональный доход», осуществляющим деятельность на территории Московской области, без проведения торгов, включенного в Перечень имущества, находящегося в собственности городского округа Воскресенск Московской области, свободного от прав третьих лиц (за исключением права хозяйственного ведения, права оперативного управления, а также имущественных прав субъектов малого и среднего предпринимательства), предназначенного для предоставления его во владение и (или) в 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утвержденное решением Совета депутатов городского округа Воскресенск Московской области от 27.04.2023 № 745/98 (с изменениями от 29.06.2023 № 788/104) (далее -  Положение) следующие измен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В пункте 11 Положения слова «приложение 3 к Положению» заменить словами «приложения 3,4,5 к Положению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Дополнить Положение приложениями 4, 5 согласно приложениям 1, 2 к настоящему реш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решение в периодическом печатном издании «Наше слово» и разместить на официальном сайте городского округа Воскресенск Московской обла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нтроль за исполнением настоящего решения возложить на постоянную комиссию Совета депутатов городского округа Воскресенск по вопросам бюджета, муниципальной собственности, финансовой и налоговой политики (Слепов С.С.) и заместителя Главы Администрации городского округа Воскресенск Гарибяна С.П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 w:val="20"/>
          <w:szCs w:val="24"/>
        </w:rPr>
      </w:pPr>
      <w:r>
        <w:rPr>
          <w:rFonts w:eastAsia="Times New Roman"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округа Воскресенск                                                                                      С.В. Матви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городского округа Воскресенск </w:t>
        <w:tab/>
        <w:tab/>
        <w:tab/>
        <w:tab/>
        <w:tab/>
        <w:t xml:space="preserve">                      А.В. Малк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707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9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4:59:00Z</dcterms:created>
  <dc:creator>volkova-ea</dc:creator>
  <dc:description/>
  <cp:keywords/>
  <dc:language>en-US</dc:language>
  <cp:lastModifiedBy>Шабалаев Игорь Викторович</cp:lastModifiedBy>
  <cp:lastPrinted>2023-10-02T09:54:00Z</cp:lastPrinted>
  <dcterms:modified xsi:type="dcterms:W3CDTF">2023-10-02T06:54:00Z</dcterms:modified>
  <cp:revision>178</cp:revision>
  <dc:subject/>
  <dc:title/>
</cp:coreProperties>
</file>