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Решению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городского округа Воскресенск Московской области от 18.12.2020 № 306/31 "О бюджете городского округа Воскресенск Московской области на 2021 год и на плановый период 2022 и 2023 годов" (с изменениями от 25.01.2021 № 324/34, 15.03.2021 № 343/37, 19.04.2021 № 361/41, 28.06.2021 № 384/45, 06.07.2021 №399/48)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меньшить общий объем доходов городского округа Воскресенск в 2021 году на 266 369,1 тыс. рублей.</w:t>
      </w:r>
      <w:r>
        <w:rPr/>
        <w:t xml:space="preserve"> </w:t>
      </w:r>
      <w:r>
        <w:rPr>
          <w:sz w:val="28"/>
          <w:szCs w:val="28"/>
        </w:rPr>
        <w:t>Уменьшить общий объем расходов городского округа Воскресенск в 2021 году на 271 475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Общий объем доходов и расходов в плановом периоде в 2022 году предлагается сократить на 66 696,1 тыс. рублей тыс. рублей и в 2023 году 138 605,2 тыс. рублей</w:t>
      </w:r>
      <w:r>
        <w:rPr/>
        <w:t xml:space="preserve"> </w:t>
      </w:r>
      <w:r>
        <w:rPr>
          <w:sz w:val="28"/>
          <w:szCs w:val="28"/>
        </w:rPr>
        <w:t>за счет межбюджетных трансфертов, поступающих из бюджета Московской об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Изменения в доходную часть бюджета в 2021 году за счет налоговых и неналоговых доходов вносятся в сторону сокращения в сумме 246 617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в 2021 году сокращаются в сумме 19 751,4 тыс. рублей. В 2022 году в сумме 66 696,1 тыс. рублей и 2023 году – 138 605,2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 Изменения в расходную часть за счет собственных средств бюджета городского округа вносятся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1. Администрации городского округа Воскресенск Московской области сокращаются бюджетные ассигнования на сумму 219 482,1 тыс. рубле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Управлению образования Администрации городского округа Воскресенск Московской области бюджетные ассигнования сокращаются на 7 500,0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3. Управлению культуры Администрации городского округа Воскресенск Московской области бюджетные ассигнования сокращаются на 24 622,8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4. Управлению по физической культуре, спорту и работе с молодежью Администрации городского округа Воскресенск Московской области бюджетные ассигнования увеличиваются на 8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5. Контрольно-счетной палате городского округа Воскресенск Московской области бюджетные ассигнования увеличиваются на 202,3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6. Совету депутатов городского округа Воскресенск Московской области бюджетные ассигнования увеличиваются на 98,4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7. Финансовому управлению Администрации городского округа Воскресенск Московской области бюджетные ассигнования сокращаются на 50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 в части уточнения расходов по кодам бюджетной классификац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5. В соответствии с требованиями бюджетного законодательства с целью исключения изменения дефицита бюджета в плановом периоде предлагается объем условно утвержденных расходов в 2022 году увеличить на 5 470,4 тыс. рублей, в 2023 году сократить на 29 702,8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  Вносятся изменения в Приложение 8 «Программа муниципальных внутренних заимствований городского округа Воскресенск</w:t>
      </w:r>
      <w:r>
        <w:rPr/>
        <w:t xml:space="preserve"> </w:t>
      </w:r>
      <w:r>
        <w:rPr>
          <w:sz w:val="28"/>
          <w:szCs w:val="28"/>
        </w:rPr>
        <w:t>на 2021 год и на плановый период 2022 и 2023 годов»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таблице 1 в 2021 году уменьшается объем привлечения средств в сумме 65 106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2 в 2021 году уменьшается объем средств, направляемых на погашение заимствований в сумме 60 00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Вносятся изменения в Приложение 10 «Программа муниципальных гарантий городского округа Воскресенск на 2021 год и на плановый период 2022 и 2023 годов»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таблицы 1 в 2021 году исключить муниципальную гарантию МУП "Белоозерское жилищно- коммунальное хозяйство" городского округа Воскресенск Московской области (принципал) в сумме 12 000,0 тыс. рублей на исполнение обязательств по оплате задолженности по договору за потребленную электрическую энергию без права регрессного требования гаранта к принципалу, а в 2022 году исключить муниципальную гарантию в размере 125 000,0 тыс. 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блице 2 объем бюджетных ассигнований, предусмотренных на исполнение муниципальных гарантий городского округа Воскресенск сокращается до 163 000,00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тыс. рублей в 2021 году на исполнение муниципальных гарантий по возможным гарантийным случаям. В 2022 году сумма на исполнение муниципальных гарантий корректируется до 111 100,0 тыс. рублей и в 2023 году добавляется на исполнение 50 900,0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 Внести изменения в верхний предел муниципального внутреннего долга установив его в размер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 01.01.2022г. -302 000,0 тыс. рублей, в том числе верхнего предела долга по муниципальным гарантиям городского округа Воскресенск– 162 000,0 тыс.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 01.01.2023г. -190 900,0 тыс. рублей, в том числе верхнего предела долга по муниципальным гарантиям городского округа Воскресенск – 50 900,0 тыс. 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 01.01.2024 г.-</w:t>
      </w:r>
      <w:r>
        <w:rPr/>
        <w:t xml:space="preserve"> </w:t>
      </w:r>
      <w:r>
        <w:rPr>
          <w:sz w:val="28"/>
          <w:szCs w:val="28"/>
        </w:rPr>
        <w:t>140 000,0 тыс. рублей, в том числе верхнего предела долга по муниципальным гарантиям городского округа Воскресенск – 0,0 тыс.  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нести изменения в предельный объем заимствований городского округа Воскресенск на 2021 год в сторону сокращения в сумме 65 106,6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 Дефицит бюджета городского округа Воскресенск сокращается в сумме 5 106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ложения 1 «Поступления доходов в бюджет городского округа Воскресенск на 2021 год и на плановый период 2022 и 2023 годов»,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, 5 «Ведомственная структура расходов бюджета городского округа Воскресенск на 2021 год и на плановый период 2022 и 2023 годов», 6 «Распределение бюджетных ассигнований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,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, 8 «Программа муниципальных внутренних заимствований городского округа Воскресенск на 2021 год и на плановый период 2022 и 2023 годов», 9 «Источники внутреннего финансирования дефицита бюджета городского округа Воскресенск на 2021 год и на плановый период 2022 и 2023 годов», 10  «Программа муниципальных гарантий городского округа Воскресенск на 2021 год и на плановый период 2022 и 2023 годов», изложить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ложения к проекту решения о бюджете сформированы в электронном виде с использованием государственной информационной системы «Региональный электронный бюджет» в тысячах рублей с одним десятичным знаком после запятой с учетом математического округления чисел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оскресенск </w:t>
        <w:tab/>
        <w:tab/>
        <w:tab/>
        <w:tab/>
        <w:tab/>
        <w:tab/>
        <w:t xml:space="preserve">        А.В. Ма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51" w:gutter="0" w:header="0" w:top="1135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едства в сумме 120 814 482 рубля 18 копеек погашены Принципалом (МУП "Белоозерское жилищно-коммунальное хозяйство"; МУП "Служба Единого Заказчика-Белоозерский") по состоянию на 01.11.2021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CC411D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10:00Z</dcterms:created>
  <dc:creator>Kab62a</dc:creator>
  <dc:description/>
  <cp:keywords/>
  <dc:language>en-US</dc:language>
  <cp:lastModifiedBy>Рожнова Елена Михайловна</cp:lastModifiedBy>
  <cp:lastPrinted>2021-07-02T08:39:00Z</cp:lastPrinted>
  <dcterms:modified xsi:type="dcterms:W3CDTF">2021-12-29T14:39:00Z</dcterms:modified>
  <cp:revision>40</cp:revision>
  <dc:subject/>
  <dc:title> </dc:title>
</cp:coreProperties>
</file>