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0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20/11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нятии Устава городского округа Воскресенск Московской обла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городском округе Воскресенск, утвержденным решением Совета депутатов городского округа Воскресенск Московской области от 27.09.2019 № 15/2, Порядком учета предложений по проекту Устава городского округа Воскресенск Московской области, проекту решения Совета депутатов городского округа Воскресенск о внесении изменений и дополнений в Устав городского округа Воскресенск Московской области и участия граждан в их обсуждении, утвержденным решением Совета депутатов городского округа Воскресенск Московской области от 27.09.2019 № 16/2, решением Совета депутатов городского округа Воскресенск Московской области от 18.10.2019 № 39/4 «О проекте Устава городского округа Воскресенск Московской области и назначении публичных слушаний», на основании заключения о публичных слушаниях от 19.11.2019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округа Воскресенск Московской области решил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нять Устав городского округа Воскресенск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править Устав городского округа Воскресенск Московской области в течении 15 дней со дня принятия в Управление Министерства юстиции Российской Федерации по Московской области в порядке, предусмотренном действующим законодательством Российской Федерации для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(обнародовать) Устав городского округа Воскресенск Московской области в официальном средстве массовой информации городского округа Воскресенск Московской области и разместить на официальном сайте городского округа Воскресенск Московской области в течении 7 дней после его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править в Управление Министерства юстиции Российской Федерации по Московской области сведения об источнике и дате официального опубликования (обнародования) Устава городского округа Воскресенск Московской области для включения указанных сведений в государственный реестр Уставов муниципальных образований Московской области в течении 10 дней со дня официального опубликования (обнародования) Устава городского округа Воскресенск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тав городского округа Воскресенск Московской области вступает в силу после его официального опубликования (обнародования) в официальном средстве массовой информации городского округа Воскресенск Московской области и размещения на официальном сайте городского округа Воскресенск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 дня вступления в силу Устава городского округа Воскресенск Московской области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24.03.2006 г. № 420/42 «Об уставе Воскресенского муниципальн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27.06.2008 г. № 822/76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30.01.2009 г. № 41/3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24.09.2010 г. № 204/22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11.10.2012 г. № 613/58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19.11.2013 г. № 833/76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30.05.2014 г. № 904/85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30.01.2015 г. № 101/7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16.12.2016 г. № 427/39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08.12.2017 г. № 582/54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Воскресенского муниципального района Московской области от 29.06.2018 г. № 660/71 «О внесении изменений и дополнений в Устав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Воскресенск Воскресенского муниципального района Московской области от 30.03.2012 г. № 339/48 «Об утверждении новой редакции Устава муниципального образования «Городское поселение Воскресенск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Воскресенск» Воскресенского муниципального района Московской области от 17.12.2013 г. № 554/76 «О внесении изменений и дополнений в Устав муниципального образования «Городское поселение Воскресенск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Воскресенск» Воскресенского муниципального района Московской области от 06.08.2014 г. № 632/88 «О внесении изменений и дополнений в Устав муниципального образования «Городское поселение Воскресенск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Воскресенск» Воскресенского муниципального района Московской области от 24.07.2015 г. № 127/17 «О внесении изменений и дополнений в Устав муниципального образования «Городское поселение Воскресенск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Воскресенск» Воскресенского муниципального района Московской области от 24.12.2015 г. № 177/24 «О внесении изменений и дополнений в Устав муниципального образования «Городское поселение Воскресенск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Воскресенск» Воскресенского муниципального района Московской области от 31.03.2017 г. № 323/48 «О внесении изменений и дополнений в Устав муниципального образования «Городское поселение Воскресенск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им. Цюрупы» Воскресенского муниципального района Московской области от 236.12.2016 г. № 105/26 «Об утверждении Устава муниципального образования «Городское поселение им. Цюрупы» Воскресенского муниципального района Московской области в новой редак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26.02.2006 № 44/8 «Об Уставе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25.01.2007 г. № 104/20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27.03.2008 г. № 199/36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06.03.2009 г. № 306/53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03.12.2009 г. № 31/4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07.10.2010 г. № 144/21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15.12.2011 г. № 283/44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09.08.2012 г. № 346/55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31.10.2013 г. № 459/74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27.11.2014 г. № 23/3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12.11.2015 г. № 112/17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26.01.2017 г. № 227/37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11.05.2017 г. № 252/42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02.11.2017 г. № 296/49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17.05.2018 г. № 348/58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Хорлово Воскресенского муниципального района Московской области от 25.10.2018 г. № 385/64 «О нормативном правовом акте «О внесении изменений в Устав городского поселения Хорл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20.12.2012 г. № 544/45 «О принятии Устава муниципального образования «Городское поселение Белоозерский» в новой редак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19.12.2013 г. № 744/59 «О внесении изменений и дополнений в Устав муниципального образования «Городское поселение Белоозерский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25.09.2014 г. № 7/1 «О внесении изменений и дополнений в Устав муниципального образования «Городское поселение Белоозерский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22.01.2015 г. № 78/7 «О внесении изменений и дополнений в Устав муниципального образования «Городское поселение Белоозерский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24.11.2015 г. № 234/59 «О внесении изменений и дополнений в Устав муниципального образования «Городское поселение Белоозерский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26.05.2016 г. № 333/27 «О внесении изменений в Устав муниципального образования «Городское поселение Белоозерский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22.06.2017 г. № 480/40 «О внесении изменений и дополнений в Устав муниципального образования «Городское поселение Белоозерский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Городское поселение Белоозерский» Воскресенского муниципального района Московской области от 14.06.2018 г. № 591/57 «О внесении изменений и дополнений в Устав муниципального образования «Городское поселение Белоозерский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19.01.2006 № 36/10 «Об Уставе сельского поселения Фединское Воскресенского муниципальн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Фединское Воскресенского муниципального района Московской области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муниципального учреждения Совет депутатов муниципального образования «Сельское поселение Фединское» Воскресенского муниципального района Московской области от 16.06.2010 г. № 87/12 «Об утвержд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28.08.2013 г. № 358/48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19.08.2015 г. № 84/14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24.08.2016 г. № 154/25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30.11.2016 г. № 179/29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28.08.2013 г. № 358/48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21.06.2017 г. № 216/35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 (с изменениями и дополнениями, внесенными решениями Совета депутатов сельского поселения Фединское от 08.12.2006 № 163/26, от 05.06.2008 № 327/44, от 16.06.2010 № 87/12, от 28.08.2013 № 358/48, от 19.08.2015 № 84/14, от 24.08.2016 № 154/25, от 30.11.2016 № 179/2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Фединское» Воскресенского муниципального района Московской области от 22.08.2018 г. № 287/49 «О внесении изменений и дополнений в Устав муниципального образования «Сельское поселение Фединское» Воскресенского муниципального района Московской области» (с изменениями и дополнениями, внесенными решениями Совета депутатов сельского поселения Фединское от 08.12.2006 № 163/26, от 05.06.2008 № 327/44, от 16.06.2010 № 87/12, от 28.08.2013 № 358/48, от 19.08.2015 № 84/14, от 24.08.2016 № 154/25, от 30.11.2016 № 179/29, от 21.06.2017 № 216/3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Ашитковское Воскресенского муниципального района Московской области от 18.01.2006 № 1/6 «О принятии Устава сельского поселения Ашитковское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Ашитковское Воскресенского муниципального района Московской области от 24.12.2008 г. № 2/15 «О внесении изменений и дополнений в Устав муниципального образования «Сельское поселение Ашитков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Ашитковское Воскресенского муниципального района Московской области от 24.07.2009 г. № 2/11 «О внесении изменений и дополнений в Устав муниципального образования «Сельское поселение Ашитков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Ашитковское Воскресенского муниципального района Московской области от 27.10.2010 г. № 3/18 «О внесении изменений и дополнений в Устав муниципального образования «Сельское поселение Ашитковское»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Ашитковское Воскресенского муниципального района Московской области от 31.10.2012 г. № 2/10 «О внесении изменений и дополнений в Устав муниципального образования «Сельское поселение Ашитков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Ашитковское Воскресенского муниципального района Московской области от 28.05.2014 г. № 6/5 «О внесении изменений и дополнений в Устав муниципального образования «Сельское поселение Ашитков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Ашитковское» Воскресенского муниципального района Московской области от 27.03.2015 г. № 3/4 «О внесении изменений в Устав муниципального образования «Сельское поселение Ашитков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Ашитковское» Воскресенского муниципального района Московской области от 08.12.2015 г. № 2/15 «О внесении изменений в Устав муниципального образования «Сельское поселение Ашитков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Ашитковское» Воскресенского муниципального района Московской области от 25.05.2016 г. № 5/3 «О внесении изменений в Устав муниципального образования «Сельское поселение Ашитков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муниципального образования «Сельское поселение Ашитковское» Воскресенского муниципального района Московской области от 01.12.2017 г. № 2/11 «Об изменениях в Устав муниципального образования «Сельское поселение Ашитков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Ашитковское Воскресенского муниципального района Московской области от 14.09.2018 г. № 2/11 «О внесении изменений в Устав муниципального образования «Сельское поселение Ашитковское»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тменить решение Совета депутатов городского округа Воскресенск Московской области от 29.11.2019 № 56/7 «О принятии Устава городского округа Воскресенск Московской области»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править Устав городского округа Воскресенск Московской области для подписания и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ыполнением настоящего решения возложить на Председателя Совета депутатов городского округа Воскресенск Московской области Кузнецова В.Ю. и Главу городского округа Воскресенск Московской области Болотникова А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                                                           </w:t>
        <w:tab/>
        <w:tab/>
        <w:t xml:space="preserve">      В.Ю. Кузнец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                                                 </w:t>
        <w:tab/>
        <w:tab/>
        <w:t xml:space="preserve">      А.В. Болотников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0-01-22T10:51:00Z</cp:lastPrinted>
  <dcterms:modified xsi:type="dcterms:W3CDTF">2020-01-24T06:27:00Z</dcterms:modified>
  <cp:revision>55</cp:revision>
  <dc:subject/>
  <dc:title/>
</cp:coreProperties>
</file>