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jc w:val="left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rPr>
          <w:b w:val="false"/>
          <w:b w:val="false"/>
          <w:spacing w:val="40"/>
          <w:szCs w:val="28"/>
        </w:rPr>
      </w:pPr>
      <w:r>
        <w:rPr>
          <w:b w:val="false"/>
          <w:spacing w:val="40"/>
          <w:szCs w:val="28"/>
        </w:rPr>
        <w:t>СОВЕТ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кресен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>от _________№ 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екте бюджета Воскресенского муниципального района на 2019 год                                               и на плановый период 2020 и 2021 годов и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ложением о бюджетном процессе в Воскресенском муниципальном районе, утвержденным решением Совета депутатов Воскресенского муниципального района от 29.10.2010  № 214/24 (с изменениями)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5.10.2005  № 317/33, рассмотрев проект  решения Совета депутатов «О  бюджете Воскресенского муниципального района на 2019 год и на плановый период 2020 и 2021 годов»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Принять к рассмотрению проект бюджета Воскресенского муниципального района на 2019 год и на плановый период 2020 и 2021 годов.  (Прилагаетс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Назначить публичные слушания по теме «О бюджете Воскресенского муниципального района на 2019 год и на плановый период 2020 и 2021 годов» на 3 декабря 2018 года по адресу: Московская область, г.Воскресенск, площадь Ленина, д.3, конференц-зал, 1 этаж в 16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Назначить председательствующим на публичных слушаниях главу Воскресенского муниципального района Сухаря О.В., секретарем публичных слушаний Сафронову Э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Опубликовать итоговый протокол публичных слушаний не позднее 8 декабря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Опубликовать настоящее решение в Воскресенской районной газете «Наше слово» и на официальном сайте Воскресенского муниципального района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Контроль за исполнением настоящего решения возложить на постоянную комиссию по вопросам бюджета, муниципальной собственности, финансовой и налоговой политики            (Сухарь О.В.) и заместителя руководителя администрации Воскресенского муниципального района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       О.В. 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 xml:space="preserve">Совета депутатов Воскресенского муниципального района Москов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проекте бюджета Воскресенского муниципального района на 2019 год </w:t>
      </w:r>
    </w:p>
    <w:p>
      <w:pPr>
        <w:pStyle w:val="Normal"/>
        <w:jc w:val="center"/>
        <w:rPr/>
      </w:pPr>
      <w:r>
        <w:rPr/>
        <w:t xml:space="preserve">и на плановый период 2020 и 2021 годов и назначении публичных слушан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  <w:t>от                                 №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Руководитель администрации   </w:t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rPr/>
      </w:pPr>
      <w:r>
        <w:rPr/>
        <w:t xml:space="preserve">Воскресенского муниципального района                                                                                  В.В.Чехов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 согласован: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Первый заместитель руководителя  </w:t>
      </w:r>
    </w:p>
    <w:p>
      <w:pPr>
        <w:pStyle w:val="Normal"/>
        <w:jc w:val="both"/>
        <w:rPr/>
      </w:pPr>
      <w:r>
        <w:rPr/>
        <w:t xml:space="preserve">администрации Воскресенского муниципального района                                                Д.С. Муконин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/>
          <w:sz w:val="24"/>
          <w:szCs w:val="24"/>
        </w:rPr>
        <w:t>Заместитель руководителя администрации</w:t>
      </w:r>
    </w:p>
    <w:p>
      <w:pPr>
        <w:pStyle w:val="Normal"/>
        <w:ind w:right="-1" w:hanging="0"/>
        <w:rPr/>
      </w:pPr>
      <w:r>
        <w:rPr/>
        <w:t xml:space="preserve">Воскресенского муниципального района    </w:t>
        <w:tab/>
        <w:tab/>
        <w:tab/>
        <w:tab/>
        <w:t xml:space="preserve">                            О.В. Сайкина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Начальник правового управления  </w:t>
      </w:r>
    </w:p>
    <w:p>
      <w:pPr>
        <w:pStyle w:val="Normal"/>
        <w:rPr/>
      </w:pPr>
      <w:r>
        <w:rPr/>
        <w:t>администрации Воскресенского муниципального района                                    И.И.Ворот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рганизационно - контрольного управления</w:t>
        <w:tab/>
      </w:r>
    </w:p>
    <w:p>
      <w:pPr>
        <w:pStyle w:val="Normal"/>
        <w:jc w:val="both"/>
        <w:rPr/>
      </w:pPr>
      <w:r>
        <w:rPr/>
        <w:t>администрации Воскресенского муниципального района</w:t>
        <w:tab/>
        <w:t xml:space="preserve">                                        И.В.Прий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остоянной комиссии Совета депутатов </w:t>
      </w:r>
    </w:p>
    <w:p>
      <w:pPr>
        <w:pStyle w:val="Normal"/>
        <w:jc w:val="both"/>
        <w:rPr/>
      </w:pPr>
      <w:r>
        <w:rPr/>
        <w:t>по вопросам бюджета, муниципальной собственности,</w:t>
      </w:r>
    </w:p>
    <w:p>
      <w:pPr>
        <w:pStyle w:val="Normal"/>
        <w:rPr/>
      </w:pPr>
      <w:r>
        <w:rPr/>
        <w:t xml:space="preserve">финансовой и налоговой политики                                                                                          О.В.Сухарь 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ь  Е.В. Овсянкина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Телефон 442-33-63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 подлежит рассылке:</w:t>
      </w:r>
      <w:r>
        <w:rPr/>
        <w:t xml:space="preserve"> </w:t>
      </w:r>
    </w:p>
    <w:p>
      <w:pPr>
        <w:pStyle w:val="Normal"/>
        <w:ind w:left="1140" w:hanging="0"/>
        <w:rPr/>
      </w:pPr>
      <w:r>
        <w:rPr/>
        <w:t>МУ «Администрация Воскресенского муниципального района Московской области» (2 экз.), Финансовое управление администрации Воскресенского муниципального     района (3 экз.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10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1:00Z</dcterms:created>
  <dc:creator>User</dc:creator>
  <dc:description/>
  <cp:keywords/>
  <dc:language>en-US</dc:language>
  <cp:lastModifiedBy>102-1</cp:lastModifiedBy>
  <cp:lastPrinted>2017-10-31T08:21:00Z</cp:lastPrinted>
  <dcterms:modified xsi:type="dcterms:W3CDTF">2018-11-08T08:07:00Z</dcterms:modified>
  <cp:revision>38</cp:revision>
  <dc:subject/>
  <dc:title>СОВЕТ ДЕПУТАТОВ</dc:title>
</cp:coreProperties>
</file>