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Прогноз основных характеристик бюджета городского округа Воскресенск Московской области на 2022 год и на плановый период 2023 и 2024 годов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88" w:leader="none"/>
        </w:tabs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80" w:leader="none"/>
        </w:tabs>
        <w:ind w:left="708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</w:t>
      </w:r>
      <w:r>
        <w:rPr>
          <w:sz w:val="22"/>
          <w:szCs w:val="22"/>
        </w:rPr>
        <w:t>(тыс. рублей)</w:t>
      </w:r>
    </w:p>
    <w:tbl>
      <w:tblPr>
        <w:tblW w:w="14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559"/>
        <w:gridCol w:w="1560"/>
        <w:gridCol w:w="1701"/>
        <w:gridCol w:w="1701"/>
        <w:gridCol w:w="1842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center"/>
              <w:rPr/>
            </w:pPr>
            <w:r>
              <w:rPr/>
              <w:t>Факт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2021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на  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на          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на             2024 год</w:t>
            </w:r>
          </w:p>
        </w:tc>
      </w:tr>
      <w:tr>
        <w:trPr>
          <w:trHeight w:val="41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бщий объем доходов –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75 93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405 0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94 6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12 18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23 696,5</w:t>
            </w:r>
          </w:p>
        </w:tc>
      </w:tr>
      <w:tr>
        <w:trPr>
          <w:trHeight w:val="28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75 91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67 55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42 0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445 44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6 911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безвозмездных поступлений от других бюджетов бюджетной системы РФ – всего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900 01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37 4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52 63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066 74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896 785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081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598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4 51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3 3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3 77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 746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6 482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2 97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90 20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7 1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8 451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28 705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 65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 47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00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 93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 36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Общи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82 50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89 22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032 65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659 18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223 696,5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ефицит (-) (профицит +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 6 572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4 2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jc w:val="center"/>
              <w:rPr/>
            </w:pPr>
            <w:r>
              <w:rPr/>
              <w:t>-138 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7 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left="7080" w:hanging="0"/>
        <w:jc w:val="right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FA2FAA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09:20:00Z</dcterms:created>
  <dc:creator>106-1</dc:creator>
  <dc:description/>
  <cp:keywords/>
  <dc:language>en-US</dc:language>
  <cp:lastModifiedBy>Лотарева Инна Игоревна</cp:lastModifiedBy>
  <cp:lastPrinted>2021-10-28T16:41:00Z</cp:lastPrinted>
  <dcterms:modified xsi:type="dcterms:W3CDTF">2021-11-01T13:31:00Z</dcterms:modified>
  <cp:revision>48</cp:revision>
  <dc:subject/>
  <dc:title>Прогноз основных характеристик  бюджета Воскресенского муниципального района Московской области на 2015-2017 годы</dc:title>
</cp:coreProperties>
</file>