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755015" cy="962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36"/>
        </w:rPr>
      </w:pPr>
      <w:r>
        <w:rPr>
          <w:rFonts w:cs="Times New Roman" w:ascii="Times New Roman" w:hAnsi="Times New Roman"/>
          <w:b/>
          <w:spacing w:val="40"/>
          <w:sz w:val="36"/>
        </w:rPr>
        <w:t>СОВЕТ ДЕПУТАТОВ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городского округа Воскресенск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Московской област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6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ID="Прямая соединительная линия 5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9.09.2023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826/109</w:t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ередаче с 01.01.2024 архивных документов, находящихся в собств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родского округа Воскресенск, в собственность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Закона Московской области от 07.07.2023 №137/2023-ОЗ «О прекращении осуществления органами местного самоуправления городских округов Московской области отдельных государственных полномочий Московской области по хранению, комплектованию, учету и использованию архивных документов, отнесенных к собственности Московской области, и внесении изменений в законы Московской области «Об архивном деле в Московской области» и «О собственности Московской области» и рекомендательного письма Министерства государственного управления, информационных технологий и связи Московской области от 12.07.2023 №11-5829/Исх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городского округа Воскресенск Московской области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дать в собственность Московской области архивные документы, находящиеся в собственности городского округа Воскресенск с 01.01.2024. (Приложения 1, 2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периодическом печатном издании «Наше слово» и разместить на официальном сайте городского округа Воскресенс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решения возложить на постоянную комиссию Совета депутатов по вопросам законности, местного самоуправления, общественных связей, регламента и депутатской этики (Матвиенко С.В.) и заместителя главы Администрации городского округа Воскресенск Усова Э.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ского округа Воскресенск                                                                                     С.В. Матви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ского округа Воскресенск                                                                          А.В. Малк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707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9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4:59:00Z</dcterms:created>
  <dc:creator>volkova-ea</dc:creator>
  <dc:description/>
  <cp:keywords/>
  <dc:language>en-US</dc:language>
  <cp:lastModifiedBy>Шабалаев Игорь Викторович</cp:lastModifiedBy>
  <cp:lastPrinted>2023-10-02T12:10:00Z</cp:lastPrinted>
  <dcterms:modified xsi:type="dcterms:W3CDTF">2023-10-02T09:32:00Z</dcterms:modified>
  <cp:revision>178</cp:revision>
  <dc:subject/>
  <dc:title/>
</cp:coreProperties>
</file>