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tcBorders/>
          </w:tcPr>
          <w:p>
            <w:pPr>
              <w:pStyle w:val="2"/>
              <w:spacing w:lineRule="auto" w:line="240"/>
              <w:ind w:right="-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Совета депутатов</w:t>
            </w:r>
          </w:p>
          <w:p>
            <w:pPr>
              <w:pStyle w:val="2"/>
              <w:spacing w:lineRule="auto" w:line="240"/>
              <w:ind w:right="-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родского округа Воскресенск </w:t>
            </w:r>
          </w:p>
          <w:p>
            <w:pPr>
              <w:pStyle w:val="2"/>
              <w:spacing w:lineRule="auto" w:line="240"/>
              <w:ind w:right="-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осковской области</w:t>
            </w:r>
          </w:p>
          <w:p>
            <w:pPr>
              <w:pStyle w:val="2"/>
              <w:spacing w:lineRule="auto" w:line="240"/>
              <w:ind w:right="-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29.09.2023 № 826/109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х фонд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ящихся в архивном отделе управления делами Администрации городского округа Воскресенск Москов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щихся в государственной и муниципальной собственности, подлежащих передаче в собственность Московской области и определении места их 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69"/>
        <w:gridCol w:w="281"/>
        <w:gridCol w:w="1099"/>
        <w:gridCol w:w="263"/>
        <w:gridCol w:w="1295"/>
        <w:gridCol w:w="247"/>
        <w:gridCol w:w="1343"/>
        <w:gridCol w:w="37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онд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ие даты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/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 им. 8-го Марта Городищен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 д. Городищ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4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й отдел исполнительного комитета Виноградовского районного Совета депутатов трудящихся  Московской области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-19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е отделение «Мособлэлектро» 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-19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леустройства исполнительного комитета Воскресенского районного Совета депутатов трудящихся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-19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сленное училище № 15 Министерства трудовых резервов СССР г.Воскресенск 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5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ура госстатистики Виноградовского района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-196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Труд» Сабуровского сельского Совета депутатов трудящихся Воскресенского района Московской области д. Сабуров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-195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Путь к социализму» Сабуровского сельского Совета депутатов трудящихся Воскресенского района Московской области д. Сабуров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-194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ль им. Парижской Коммуны Московского областного управления промкооперации г.Воскресенск Московской област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5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сельский Совет депутатов трудящихся  Московской области  и его исполнительный комитет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-19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ФЗО № 57 Министерства трудовых резервов СССР ст. Москворецкая Воскресенский район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19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городской Совет  депутатов трудящихся и его исполнительный комитет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199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ная артель инвалидов им. 1-го Мая Мособлразнопромкоопинсоюза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19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хоз им. В.И. Ленина Степанщин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района Моск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епанщино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-19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Райкомхоз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-196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ный фонд отделов народного образования исполнительных комитетов Воскресенского и Виноградовского районных Советов депутатов трудящихся 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-196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но-промысловая артель «Победа» Хорловского поселкового Совета депутатов трудящихся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-196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иловский сельский Совет народных депутатов и его исполнительный комитет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31-200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оградовский районный Совет депутатов трудящихся  и его исполнительный комитет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19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им. 1-го Мая Карповского сельского Совета депутатов трудящихся Воскресенского района Московской области с. Карпово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19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районный отдел здравоохранения Московского областного  отдела здравоохранени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196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участок конторы «Проммонтаж» Московского монтажного управления треста «Союзпроммонтаж»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-19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районный ОСВОД МособлОСВОД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ыберевский поселковый Совет депутатов трудящихся и его исполнительный комитет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комитета заготовок по Воскресенскому району Министерства заготовок ССС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195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ая государственная нотариальная контор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196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райсовет ОСОАВИАХИМа Мособлсовет ОСОАВИАХИМа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скресенский цементный завод Министерства предприятий стро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ов ССС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-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исполнительного комитета Воскресенского районного Совета депутатов трудящ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станция по племенной работе Московского областного управления сельск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колхоз «За коллективный труд» Мособлкооппромсоюза по заготовке и переработке вторсы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ого района Московской области д. Кладь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-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беревское сельпо Воскресенского районного потребительского союз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-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дом № 1 спецназначения Министерства Просвещения РСФСР г. Воскресе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ФЗО № 17 Главного управления трудовых резервов при Совмине СССР ст.  Москворецкая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ая контора «Мосплодоовощ» Московского областного  управления «Мосплодоовощ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-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ный фонд школа ФЗО № 44 и РУ № 40 Главного управления трудовых резервов при Совмине СССР п. Хорлово и ст. Москворецкая 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им. М. Горьково Марчуговского сельского Совета депутатов трудя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Марчуг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е СМУ № 35 треста «Центромаслострой» Министерства  предприятий строительных материалов СССР  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районный колхозный детский дом Московского областного отдела народ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-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орговли исполнительного комитета Воскресенского районного Совета депутатов трудящихся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аписей актов гражданского состояния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-1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ОРС цементного завода «Гигант» Министерства предприятий строительных материалов СССР «Главурс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-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0"/>
        <w:gridCol w:w="1380"/>
        <w:gridCol w:w="1558"/>
        <w:gridCol w:w="159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Рабкооп Воскресенского РПС Ачкасовского сельского Совета депутатов трудящихся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-19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хоз «Знамя труда» Гостилов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района Моск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тровско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-19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городской смешанный торг управления торговли Московского областного Совета депутатов трудя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-19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ая районная инспектура госстатистики Московского областного статистического управле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-19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е СУ треста «Центропромстрой» Министерства предприятий строительных материалов ССС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ое предприятие «Центрцемремонт» треста «Союзстройзапчасть» Министерства предприятий строительных материалов ССС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19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ая районная страховая инспекция Госстрах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-19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нансовый отдел исполнительного комитета Воскресенского районного  Совета депутатов трудящихс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-19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отдел исполнительного комитета Воскресенского районного Совета депутатов трудя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19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отдел исполнительного комитета Виноградовского районного Совета депутатов трудя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-19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районный Совет депутатов трудящихся и его исполнительный комит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19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нансовый отдел исполнительного комитета Виноградовского районного Совета депутатов трудящихся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-19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хоз «Путь к коммунизму» Гостилов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района Московской обл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остило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-19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У № 33 треста «Центропромстрой» МПСМ СССР п. Асбоцементник Воскресенского района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-19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одуровский сельский Совет депутатов трудящихся и его исполнительный комит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-2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патинский сельский Совет депутатов трудящихся и его исполнительный комитет Воскресенского района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-19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ая МТС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19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0"/>
        <w:gridCol w:w="279"/>
        <w:gridCol w:w="1101"/>
        <w:gridCol w:w="316"/>
        <w:gridCol w:w="1242"/>
        <w:gridCol w:w="176"/>
        <w:gridCol w:w="1414"/>
        <w:gridCol w:w="2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стантиновский сельский Совет депутатов трудящихся и его исполнительный комитет Воскресенского район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-19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«Родина» Марчуговский сельский Совет депутатов трудящихся Воскресенского района Московской области с. Косяко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0-20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«Можерез» Министерства совхозов РСФСР  Воскресенского район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19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«Труженик» Гостиловского сельского Совета депутатов трудящихся Воскресенского района Московской области с. Вертяче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19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«Новая жизнь» Лопатинского сельского Совета депутатов трудя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ого района Московской области с. Перхуро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19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«Знамя 15-летия Октября» Гостиловского сельского Совета депутатов трудящихся Воскресенского района Московской области д. Муромце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-19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епанщинский сельски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20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рповский сельский Совет депутатов трудящихся и его исполнительный  комитет Воскресенского район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-19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тровский сельский Совет депутатов трудящихся и его исполнительный комитет Воскресенского район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19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им. М.И. Калинина Гостиловского сельского Совета депутатов трудя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ого района Московской области с. Глинько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19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хоз «Соревнование» Лопатин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Лопат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-19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хоз им. М.И. Калинина Ратчин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района Моск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тч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19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им. Парижской коммуны Маришкинского сельского Совета депутатов трудящихся Воскресенского района Московской области д. Маришк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-19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хоз «Путь к социализму»  Косяков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района Моск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уббот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-19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но-пошивочная артель им. 2-й Пятилетки Московского областного промышленного союза управления промкооперации при Совмине РСФС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-1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хоз «Красный строитель»  Ачкасовского сельского Совет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чкасово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-19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орловский поселковый Совет депутатов трудящихся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-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шитковский сельский Совет депутатов трудящихся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соновский сельский Совет народных депутатов трудящихся 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197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халевский сельски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2-20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ановский сельски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48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лкинский сельски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1-20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тчинский сельски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5-20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финансов Администрации Воскресенского муниципального района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4-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ноградовский сельский Совет народных депутатов и его исполнительный  комитет                                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2-20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оновский сельский Совет народных депутатов 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197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рчуговский сельски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200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сяковский сельский Совет депутатов трудящихся 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19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сфоритный поселковы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200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ский сельский Совет народных депутатов 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-197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кий поселковы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-200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районный потребительский Союз  Московского областного Союза потребительских обще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-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беевский сельский Совет народных депутатов  и его исполнительный  комитет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е городское управление коммуналь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вская ткацкая фабрика Российского промобъединения по производству хлопчато-бумажных технических тканей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-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слово-кооперативная артель им. Крупской управления промкооперации при Совмине РСФСР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-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беевская трикотажная фабрика Мосглавтрикотаж Минлегпром РСФСР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-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дьковский сельский Совет народных депутатов и его исполнительный  комитет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-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хоз «Воскресенский» Гостиловского сельского Совета депутатов трудя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«Городище» Марчуговского сельского Совета депутатов трудящихся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но-промысловая артель «Воскресенский химик» управления химических материалов и товаров культурно-бытового назначения Моссовнархоз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-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скресенский химический завод управления промышленности товаров культурно-бытового назначения и хозяйственного обихода Московского областного исполнительного комитета Министерства местной промышленности РСФС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хлебокомбинат Московского областного управления хлебопекарной промышл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-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горпищекомбинат управления пищевой промышл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-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юруповский поселковый Совет депутатов трудящихся и его исполнительный  комитет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ского округа Воскресенск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 Администрации Воскре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0"/>
        <w:gridCol w:w="1380"/>
        <w:gridCol w:w="1558"/>
        <w:gridCol w:w="159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кирпичный завод треста «Облкирпичпром» управления Главмособлстройматериал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19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отдел здравоохранения Московского областного отдела здравоохране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19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ая ЦРБ Московского областного отдела здравоохране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-19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комитет партийно-государственного контроля Московского областного комитета государственно-партийного контроля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-19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 Комитет народного контроля Московского областного комитета народного контрол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-19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завод строительных материалов управления топливной промышленности и местных стройматериалов Московского областного исполнительного комите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-19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«Лесной» Чемодуровского сельского Совета депутатов трудящихся Воскресенского района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199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о-производственная группа исполнительного комитета Воскресенского городского Совета депутатов трудя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-19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градостроительства Администрации городского округа Воскресенск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20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е отделение «Сельхозтехника» Московского областного объединения «Сельхозтехника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-19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го обеспечения исполнительного комитета Воскресенского городского Совета депутатов трудящихс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19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лоозерский поселковый Совет народных депутатов и его исполнительный  комитет Воскресенского района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-2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«Фаустово» Михалевского сельского Совета депутатов трудящихся Воскресенского района Москов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-19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«Дружба» Виноградовского сельского Совета депутатов трудящихся Воскресенского района Московской области с. Виноградо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-19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районный отдел госстатистик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63-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районный комитет профсоюза рабочих местной промышленности и коммунально-бытовых услуг г. Воскресен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-19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городской комитет профсоюза работников просвещения, высшей школы и науч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-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 Воскре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ое Автономное Учреждение  Московской области «Воскресенское информационное агентство Московской области» (редакция газеты «Наше слово») городского округа Воскресе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хоз «Виноградовский» Ашитковского сельского Совета депутатов трудящихс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Госплемзавод «Ачкасово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Учебно-опытное хозяйство «Леоновское» Московской ветеринарной академии им. Скрябина 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 администрации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-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городской с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ая инспекция федеральной налоговой службы России № 18 по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ельно-имущественных отношений Администрации  Воскре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Администрации 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Администрации Воскресенского 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 20 Мирового судьи Воскресенского судеб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 19 Мирового судьи Воскресенского судеб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 18 Мирового судьи Воскресенского судеб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 22 Мирового судьи Воскресенского судеб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 16 Мирового судьи Воскресенского судеб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5"/>
        <w:gridCol w:w="1418"/>
        <w:gridCol w:w="1559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 21 Мирового судьи Воскресенского судеб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участок № 17 Мирового судьи Воскресенского судеб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ИНЦЕНТР- ВЕГ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1 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«МОЗАИКА» при Воскресенском ДСК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-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закрытого типа «ВИНКОН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ТАТЬЯН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ИНТАЛ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90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городской Совет народных депутатов исполнительный комитет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ЭМЕС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ДИАБОН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ый кооператив «СИГМА» Воскресенского район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е государственное предприятие «РОССИЯ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РЕМСТРОЙ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ШАНС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 </w:t>
            </w:r>
            <w:r>
              <w:rPr>
                <w:rFonts w:cs="Times New Roman" w:ascii="Times New Roman" w:hAnsi="Times New Roman"/>
              </w:rPr>
              <w:t xml:space="preserve">л/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КОНТАКТ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 - коммерческая фирма товарищество с ограниченной ответственностью «НЕОХИМ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ЛОЦИЯ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 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е предприятие  «ВОСИНЖПРОЕКТ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 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е предприятие  «ВОСИНЖПРОЕК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ВИКОМ –В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«ЭНТУЗИАС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-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индивидуальное предприятие «КУРАТО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индивидуальное предприятие «ЛАРИС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АЛЬТЕРНАТИВ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АГРОЭКОЛОГИ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КАТЮШ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«ОРНАМЕН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-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ЭВ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индивидуальное предприятие «КОНТРАК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индивидуальное предприятие «ДИСКУ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ЗЕМЛ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закрытого типа «ДОЛФИН СБС-ВЛ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е индивидуальное предприятие «КВАН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ПРОСТО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БЫ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5"/>
        <w:gridCol w:w="1418"/>
        <w:gridCol w:w="1559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СИНКЛЕР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МЕХАНИК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ФИРМА ЗВ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ИНТЭЛ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ВИТРАЖ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СОДРУЖЕСТВО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МОЛНИЯ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товарищество «БРАТСТВО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ОСТ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УНИВЕРСАМ-ЛУЧ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ФИРМА «ЖЕСТЯНЩИК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СТРОИТЕЛЬ-2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НАДЕЖД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е индивидуальное предприятие «ВИТАСТРОМ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озерское муниципальное предприятие школа -детский сад «КАРУСЕЛЬ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кресенский филиал Московского межрегионального коммерческого банк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-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АГРОС-ЛТД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ный фонд предприятий и учреждений бытового обслуживания населения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Республиканского Социально-Коммерческого Банка в г. Воскресенс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ПЕРИГЕЙ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САТЭ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расчетный участок отдела ЗАГС Администрации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ВИТЯЗЬ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АРГО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открытого типа «ЭНЕРГО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ВИОРА-СПУТНИ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ЛАБИРИН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«ПОЛИКО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служебного собаководств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диненный фонд Лопатинского сельского совета и Администрации поселка Лопатинский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1 </w:t>
            </w:r>
            <w:r>
              <w:rPr>
                <w:rFonts w:cs="Times New Roman" w:ascii="Times New Roman" w:hAnsi="Times New Roman"/>
              </w:rPr>
              <w:t xml:space="preserve">л/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«СТИК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ХИМКОН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«АГА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-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Елкинского сельского округ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СОСНОВАЯ РОЩ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5"/>
        <w:gridCol w:w="1418"/>
        <w:gridCol w:w="1559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пред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НТР-БЫТ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Фосфоритный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7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открытого типа «ВОСКРЕСЕНСКИЙ МЯСОПЕРЕРАБАТЫВАЮЩИЙ ЗАВОД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ТРЕСТ СТОЛОВЫХ Воскресенского район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-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ФЕНИКС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АРЛИКИНО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ВОСКРЕСЕНСКИЙ КОМБИНАТ ПРОИЗВОДСТВЕННЫХ ПРЕДПРИЯТИЙ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-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КРИОТЕК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ИНТЕРЬЕР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8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ЭКО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БИНОМ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ГАЛС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ЭКОСТРОН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Внедренческий инженерный центр «АВТЭМ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РЕГИСТАН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9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поселка Хорлово Воскресенского район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арчуговского сельского округа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профильное межотраслевое предприятие «ИНЕРЦИ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пред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ЛЕГАН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рановского сельского округ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социальной поддержки населения при администрации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НОВЫЙ СТИЛЬ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предприятие разно-бытовых услуг «СЕРВИС-БЫ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тчинского сельского округ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филиал акционерного общество открытого типа «МОСОБЛСТРОЙМАТЕРИАЛЫ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ЛИМ-КОТТЕДЖ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ПРИБО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ИНТЕРБИЗНЕ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ИНТЕРГЛАС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БРИ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БИЛДИНГ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>
          <w:trHeight w:val="7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СЛАСТЕН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ПИФАГО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ДИС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5"/>
        <w:gridCol w:w="1418"/>
        <w:gridCol w:w="1559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кресенское опытно-промышленное предприятие Государственного института горно-химического сырья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фонд «ЭКОЛОГИЯ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КОММЕРСАНТ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ЕР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ьянское хозяйство В.М. Волкова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2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4, 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ОРБИТ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ТРАНКОМ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ая районная общественная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НЫЙ КЛУБ «ХИМИК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ЭЛЕКТРОНИК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й производственный кооператив «ВИНОГРАДОВСКИЙ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ВОСКРЕСЕНСКИЙ КОМБИНАТ СТРОЙДЕТАЛЕЙ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-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ЗОЛОТОВСКАЯ ТКАЦКАЯ ФАБРИК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АРНИ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3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1999,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КРОСС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4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ХЛОПЧАТО-БУМАЖНАЯ МАНУФАКТУР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4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-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хоз «ДРУЖБА» Виноградовского сельского Совета депутатов трудя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го района Московской области  с.Виноград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4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 «ФАУСТОВО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4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АПТЕКА № 85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4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ФОСФАТЫ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5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закрытого типа «ИНТОРКОМ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5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бытового обслуживания населения «РАКУР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5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СТРОЙИНДУСТРИ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5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ЖКХ № 1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5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бытового обслуживания населения «БЛЮЗ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ЖКХ № 2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7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-19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-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ФАНТАЗИ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КОММЕРСАН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ФИРМА ИДЕАЛ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индивидуальное предприятие «ОНИК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ВНПП «ВОСКРЕСЕНСКАСБЕСТЦЕМЕН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7 </w:t>
            </w:r>
            <w:r>
              <w:rPr>
                <w:rFonts w:cs="Times New Roman" w:ascii="Times New Roman" w:hAnsi="Times New Roman"/>
              </w:rPr>
              <w:t xml:space="preserve">л/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Виноградовского сельского округ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епанщинского   сельского округ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6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Чемодуровского сельского округ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-196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5"/>
        <w:gridCol w:w="1418"/>
        <w:gridCol w:w="1559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нобеевского сельского округа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левского сельского округа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Закрытого акционерного общества «МОСОБЛОТДЕЛСПЕЦСТРОЙ» фирма «СУОР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ОПТИК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МОСОБЛОТДЕЛСПЕЦСТРОЙ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Воскресенский завод «МАШИНОСТРОИТЕЛЬ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7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ВОСКРЕСЕНСКИЙ ЗАВОД ПЛАСТМАССОВЫХ ИЗДЕЛИЙ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8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СТИЛОВСКОГО сельского округа муниципального образования «Воскресенский район»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8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РАДУГ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8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кооператив «НАДЕЖД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8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НИЦ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8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ЛИВАДИЯ» Воскресенского муниципальн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кресенское муниципальное унитарное предприятие «МЫСЛЬ» Воскресенского муниципальн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БЕЛООЗЕРСКИЙ муниципального образования «Воскресенский район»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ЖКХ № 3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0-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9"/>
        <w:gridCol w:w="1417"/>
        <w:gridCol w:w="1418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ВОСКРЕСЕНСКИЙ МОЛОЧНЫЙ ЗАВОД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-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НАТАШ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2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е финансовое управление Министерства финансов Моск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4-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АГРОСЕРВИ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9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1-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ТТЦ (творческо-технический центр) «Киновидеосерви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0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8-1952, 1963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Мособлспецстрой № 4» Дочернее общество «Передвижная механизированная колонна 497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0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0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Группа компаний «Линко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0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4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Ашитковского сельского округ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1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0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ВАГАП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1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4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ВОСКРЕСЕНСКОЕ ТОПЛИВНОЕ ПРЕДПРИЯТ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1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1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Администрации муниципального образования «Воскресенский район»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1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ВОСКРЕСЕНСКАЯ ТОВАРНО-СЫРЬЕВАЯ БАЗ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2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2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диненный архивный фо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й и предприятий жилищно-коммунального хозяйства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2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ФИРМА ЛЮДМИЛ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 xml:space="preserve">22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2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крытое акционерное общество «АЧКАСОВО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2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3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5"/>
        <w:gridCol w:w="1418"/>
        <w:gridCol w:w="1559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открытого типа «ХОРЛОВСКИЙ ХИМИЧЕСКИЙ ЗАВОД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3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3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дминистрация поселка имени Цюрупы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3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0-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производственный отдел проектно-производственного архитектурно-планировочного бюро Главархитектуры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3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8-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«Управление здравоохранения  администрации Воскресенского муниципального района Моск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3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1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крытое акционерное общество «СТРОИТЕЛЬНО-МОНТАЖНЫЙ ПОЕЗД № 201» Воскресенского муниципальн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3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8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СКРЕСЕНСКАЯ ЭЛЕКТРИЧЕСКАЯ СЕТЬ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3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7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е общество закрытого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КРЕСЕНСКАЯ МЕЖХОЗЯЙСТВЕННАЯ ПЕРЕДВИЖНАЯ МЕХАНИЗИРОВАННАЯ КОЛОННА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7-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ое унитарное предприятие Московской области по строительству, ремонту и содержанию автомобильных дорог  «ВОСКРЕСЕНСКИЙ АВТОД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6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скресенское бюро путешествий и экскурсий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2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о-монтажное управление № 1 филиал ОАО «Мособлпроммонтаж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4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о-монтажное управление № 2 филиал ОАО «Мособлпроммонтаж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1,1974-1987,1989-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ая механизированная колонна «Инжпромстрой» треста «Мособлпроммонтаж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6-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оизводственно-технологической комплектации треста «Мособлпроммонтаж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49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4-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ий завод металлоконстру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ОАО «Мособлпроммонтаж» Воскресенского район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0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67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07"/>
        <w:gridCol w:w="1276"/>
        <w:gridCol w:w="1701"/>
        <w:gridCol w:w="17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механизации и ремонта строительной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ОТ «Монтажпромбизнес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5-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зированное строительно-монтажное управление № 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ста «Мособлсантехмонтаж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7-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ое строительно-монтажное управление «Мособлтехномонтаж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3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7-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соблпроммонтаж»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4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«ЛЕСНОЙ» Воскресенского районного управления сельского хозяйства 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6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60-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ое казенное учреждение здравоохранения «Детский санаторий «Солнышко»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 xml:space="preserve">258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ВОСКРЕСЕНСКИЙ ЗАВОД ЖЕЛЕЗОБЕТОННЫХ ИЗДЕЛИЙ»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61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8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ОЮЗЭНЕРГОМОНТАЖ»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 xml:space="preserve">262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АВТОТРАНСПОРТНОЕ ПРЕДПРИЯТИЕ № 14» («АТП 14)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 xml:space="preserve">275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БАШМАЧОК»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77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2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Рег. Заголовок 2-го уровня регламента"/>
    <w:basedOn w:val="Normal"/>
    <w:qFormat/>
    <w:pPr>
      <w:spacing w:lineRule="atLeast" w:line="23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27:00Z</dcterms:created>
  <dc:creator>Дина</dc:creator>
  <dc:description/>
  <cp:keywords/>
  <dc:language>en-US</dc:language>
  <cp:lastModifiedBy>Шабалаев Игорь Викторович</cp:lastModifiedBy>
  <cp:lastPrinted>2023-10-02T09:46:00Z</cp:lastPrinted>
  <dcterms:modified xsi:type="dcterms:W3CDTF">2023-10-02T06:50:00Z</dcterms:modified>
  <cp:revision>130</cp:revision>
  <dc:subject/>
  <dc:title/>
</cp:coreProperties>
</file>