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Воскресенс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9.2023 № 826/109</w:t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рхивных фондов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нящихся в архивном отделе управления делами Администрации городского округа Воскресенск Московской област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ходящихся в муниципальной собственности, подлежащих передаче в собственность Московской области </w:t>
        <w:br/>
      </w:r>
    </w:p>
    <w:tbl>
      <w:tblPr>
        <w:tblW w:w="101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858"/>
        <w:gridCol w:w="1276"/>
        <w:gridCol w:w="1701"/>
        <w:gridCol w:w="179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ние да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/закры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Администрации Московской области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Воскресен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-199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Фединское Воскресенского муниципального район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-20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поселения Воскресенск Воскресенского муниципального район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-20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ество с ограниченной ответственностью «ФАИНА» Воскресенского район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 л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-199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ество с ограниченной ответственностью проектно-строительная компания «ВОСКРЕСЕНСК-ИНВЕСТ» Воскресенского район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 л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-199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ество с ограниченной ответственностью «СОНА-Р» Воскресенского район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л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онерное общество закрытого типа  негосударственный Пенсионный Фонд «ВИОРА-ФОНД» Воскресенского район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 л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частное предприятие «БАХАР» Воскресенского район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л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-199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ий филиал № 1 фирменного центра «СУРГУТНЕФТЕМАШСЕРВИС» Воскресенского район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 л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-199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417"/>
        <w:gridCol w:w="198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СЕНТ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8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-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ТЕЛЕЦ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9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-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ОПЕРАТИВНАЯ ПОЛИГРАФИЯ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0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-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АГРА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2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-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альное Управление Администрации Московской области по г. Воскресенс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4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-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ВОСТОК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7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-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частное предприятие «МАРКОН-ЛИДЕР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9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-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НЕЯ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1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-1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лицензированию учреждений, предприятий здравоохранения и лиц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5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-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частное предприятие «НАИРИ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7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-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Воскресенский» открытого акционерного общества «АКЦИОНЕРНЫЙ БАНК «ИНКОМБАНК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8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-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салон красоты «ОЧАРОВАНИЕ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1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97-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предприятие страховая медицинская компания «ЗДОРОВЬЕ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2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-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РЕКОМА-В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5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95-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АСИ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2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-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417"/>
        <w:gridCol w:w="198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СЛУЖБА ЕДИНОГО ЗАКАЗЧИКА ЖИЛИЩНО-КОММУНАЛЬНОГО КОМПЛЕКСА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5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-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й фонд «МЕЦЕНАТ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7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-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е акционерное общество «ПАРС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31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-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СТРЕЛЕЦ-2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38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-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ПОЛИ-ТРЕЙДИНГ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40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-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Г.И.П.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42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-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нитарное предприятие «ЖКХ № 5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44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-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ВОСЛЮКС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46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-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-ВОСХОД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49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-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ТЕПЛОИЗОЛЯЦИЯ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51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-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ТЕХПРОММАШ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52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-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ФИРМА ЮРМА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53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-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АДА-ПЛЮС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56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-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ФИРМА ЯСЕНЬ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57 л/с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-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417"/>
        <w:gridCol w:w="198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НЕРСКАЯ 2000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4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-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КАСКАД и К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73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-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СТРИМ+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74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-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АЛЬБАТРОС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79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-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ИНТЕРМАШКОНСТРУКЦИЯ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3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-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МЕТАЛЛУРГ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4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-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е акционерное общество «БИЗНЕС-ТУР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6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-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ый кооператив «СТРАХОВОЕ БРОКЕРСКОЕ АГЕНТСТВО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8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-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РУСУНИТЕХН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9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-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ский центр социальных выплат и услуг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93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-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нитарное предприя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ТЕЛЕКОМ-СВЯЗЬ»</w:t>
            </w:r>
            <w:r>
              <w:rPr>
                <w:rFonts w:cs="Times New Roman" w:ascii="Times New Roman" w:hAnsi="Times New Roman"/>
              </w:rPr>
              <w:t xml:space="preserve">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94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-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ДЕЛЬТА СТИЛЬ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0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5-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РЕМСТРОЙМЕХАНИЗАЦИЯ 2000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1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1-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ВЭЛКОМ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3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4-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417"/>
        <w:gridCol w:w="198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ТРЕЙД МАСТЕР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4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97-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СПЛАВМЕТ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5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7-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Торговая фирма ВОСТОК +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7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2-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Производственное предприятие «ВЕРТИКАЛЬ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9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3-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 «ВМУ-ФИНАНС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12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6-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ЦЕМТРАК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14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3-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ое унитарное предприятие «СЛУЖБА ЕДИНОГО ЗАКАЗЧИКА ЖИЛИЩНО-КОММУНАЛЬНОГО КОМПЛЕКСА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16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1-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нитарное предприятие «КОММУНАЛЬНИК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17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2-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ГРАНУЛ-ГРАНИТ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18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0-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й предприниматель ТЫРИНА РАИСА АНДРЕЕВНА Воскресенского 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19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0-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КОМПЛЕКСЛИФТ ЦЕНТР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20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9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РИТУАЛ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23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4-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417"/>
        <w:gridCol w:w="198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ДЕЛЬТА-Д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25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7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МНОЖИТЕЛЬНЫЙ ЦЕНТР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26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4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РХИТЕКТУРА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27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99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 «ВОЛНА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9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5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закрытого типа «ЭКСТРЕМ» Воскресенск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31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94-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ВОСКРЕСЕНСКИЙ КОНСЕРВНЫЙ КОМБИНАТ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34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0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«ВОСКРЕСЕНСКАЯ ЭЛЕКТРОЭКСПЛУАТАТЦИОННАЯ КОМПАНИЯ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38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7-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е акционерное общество «ВОСКРЕСЕНСКИЕ ЭЕЛКТРИЧЕСКИЕ СЕТИ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39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5-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СВЕТЛЫЙ ГОРОД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42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7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МОНАДА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44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ытое акционерное общество «ЭНЕРГОСЕРВИС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45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6-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ВОСКРЕСЕНСКХЛЕБ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55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7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КА-31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57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7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417"/>
        <w:gridCol w:w="198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ГАЛИНА ПЛЮС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</w:rPr>
              <w:t>259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2-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ЛОПАТИНСКИЙ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60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2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ИНСТРОЙ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63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-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КРОКУС» Воскресенского муниципального 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64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4-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муниципального образования «СЕЛЬСКОЕ ПОСЕЛЕНИЕ ФЕДИНСКОЕ» Воскресенского муниципального района Московской област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</w:rPr>
              <w:t>265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6-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КВАРТАЛ+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66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6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Акционерное общество «ВОСКРЕСЕНСКИЕ ТЕПЛОВЫЕ СЕТИ» городского округа Воскресенск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67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ЖБКИ и Комплект» городского округа Воскресенск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68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ЭНЕРГОСЕРВИС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69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3-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ое унитарное предприятие «ЭНЕРГОСНАБЖЕНИЕ» городского округа Воскресенск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70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0-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БЕССЕР-ВОСКРЕСЕНСК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71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4-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ПРОМЛИЗИНГ»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72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5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АВТОПАРК»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73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0-2001, 2003-2007, 2009-2010, 2012-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417"/>
        <w:gridCol w:w="198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АТП-50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74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ое казенное учреждение «ЧИСТОТА и БЛАГОУСТРОЙСТВО» Воскресенского муниципального район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76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-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ГОРОДСКАЯ УПРАВЛЯЮЩАЯ КОМПАНИЯ»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городского округ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кресенск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78 л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6-2017, 2019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Новые данные:   90 фондов   3857 единиц хра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36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Рег. Заголовок 2-го уровня регламента"/>
    <w:basedOn w:val="Normal"/>
    <w:qFormat/>
    <w:pPr>
      <w:spacing w:lineRule="atLeast" w:line="23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15:00Z</dcterms:created>
  <dc:creator>Дина</dc:creator>
  <dc:description/>
  <cp:keywords/>
  <dc:language>en-US</dc:language>
  <cp:lastModifiedBy>Шабалаев Игорь Викторович</cp:lastModifiedBy>
  <cp:lastPrinted>2023-10-02T09:32:00Z</cp:lastPrinted>
  <dcterms:modified xsi:type="dcterms:W3CDTF">2023-10-02T06:32:00Z</dcterms:modified>
  <cp:revision>103</cp:revision>
  <dc:subject/>
  <dc:title/>
</cp:coreProperties>
</file>