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яснительная записка 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>к проекту Решения Совета депутатов городского округа Воскресенск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внесении изменений в решение Совета депутатов городского округа Воскресенск Московской области от 18.12.2020 № 306/31 "О бюджете городского округа Воскресенск Московской области на 2021 год и на плановый период 2022 и 2023 годов" (с изменениями от 25.01.2021 № 324/34, 15.03.2021 № 343/37, 19.04.2021 № 361/41, 28.06.2021 № 384/45, 06.07.2021 №399/48, 19.11.2021 №437/54)»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лагается внести следующие изменения и дополнения в бюджет городского округа Воскресенск Московской области: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>1.</w:t>
      </w:r>
      <w:r>
        <w:rPr/>
        <w:t xml:space="preserve"> </w:t>
      </w:r>
      <w:r>
        <w:rPr>
          <w:sz w:val="28"/>
          <w:szCs w:val="28"/>
        </w:rPr>
        <w:t>Уменьшить общий объем доходов городского округа Воскресенск в 2021 году на 168 657,7 тыс. рублей.</w:t>
      </w:r>
      <w:r>
        <w:rPr/>
        <w:t xml:space="preserve"> </w:t>
      </w:r>
      <w:r>
        <w:rPr>
          <w:sz w:val="28"/>
          <w:szCs w:val="28"/>
        </w:rPr>
        <w:t>Уменьшить общий объем расходов городского округа Воскресенск в 2021 году на 315 676,9 тыс. рублей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Общий объем доходов и расходов в плановом периоде в 2022 году предлагается увеличить на 583 731,1 тыс. рублей тыс. рублей, в 2023 году на 74 516,0 тыс. рублей</w:t>
      </w:r>
      <w:r>
        <w:rPr/>
        <w:t xml:space="preserve"> </w:t>
      </w:r>
      <w:r>
        <w:rPr>
          <w:sz w:val="28"/>
          <w:szCs w:val="28"/>
        </w:rPr>
        <w:t>за счет межбюджетных трансфертов, поступающих из бюджета Московской области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 Изменения в доходную часть бюджета в 2021 году за счет налоговых и неналоговых доходов вносятся в сторону сокращения в сумме 3 240,0 тыс. рублей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Безвозмездные поступления в 2021 году сокращаются в сумме 165 417,7 тыс. рублей. В 2022 и 2023 годах увеличиваются в сумме 583 731,1 тыс. рублей и 74 516,0 тыс. рублей соответственно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>1.3. Изменения в расходную часть за счет собственных средств бюджета городского округа вносятся на основании предложений</w:t>
      </w:r>
      <w:r>
        <w:rPr/>
        <w:t xml:space="preserve"> </w:t>
      </w:r>
      <w:r>
        <w:rPr>
          <w:sz w:val="28"/>
          <w:szCs w:val="28"/>
        </w:rPr>
        <w:t>главных распорядителей средств бюджета городского округа Воскресенск Московской области, в том числе: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в 2021 году сокращаются на общую сумму 150 259,3 тыс. рублей,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2022 году увеличиваются на 22 300,0 тыс. рублей, 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>в 2023 году сокращаются на 10 800,0 тыс. рублей, из них: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3.1. Администрации городского округа Воскресенск Московской области сокращаются бюджетные ассигнования на сумму 129 153,4 тыс. рублей в 2021 году, на сумму 4 608,8 тыс. рублей в 2023 году, увеличиваются бюджетные ассигнования на сумму 55 765,0 тыс. рублей в 2022 году. 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>1.3.2. Управлению образования Администрации городского округа Воскресенск Московской области бюджетные ассигнования сокращаются на 19 297,4 тыс. рублей в 2021 году, на 29 465,0 тыс. рублей в 2022 году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>1.3.3. Управлению культуры Администрации городского округа Воскресенск Московской области бюджетные ассигнования сокращаются на 127,7 тыс. рублей в 2021 году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>1.3.4. Управлению по физической культуре, спорту и работе с молодежью Администрации городского округа Воскресенск Московской области бюджетные ассигнования сокращаются на 88,4 тыс. рублей в 2021 году, на 4 000,0 тыс. рублей в 2022 году, на 6191,2 тыс. рублей в 2023 году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>1.3.5. Контрольно-счетной палате городского округа Воскресенск Московской области бюджетные ассигнования сокращаются на 37,6 тыс. рублей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>1.3.6. Совету депутатов городского округа Воскресенск Московской области бюджетные ассигнования сокращаются на 365,0 тыс. рублей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>1.3.7. Финансовому управлению Администрации городского округа Воскресенск Московской области бюджетные ассигнования сокращаются на 1189,8 тыс. рублей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1.4. На основании предложений главных распорядителей средств бюджета городского округа Воскресенск вносятся изменения в бюджетные росписи в пределах выделенных им средств в части уточнения расходов по кодам бюджетной классификации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1.5. В соответствии с требованиями бюджетного законодательства с целью исключения изменения дефицита бюджета в плановом периоде предлагается объем условно утвержденных расходов в 2022 году уменьшить на 22 300,0 тыс. рублей, в 2023 году увеличить на 10 800,0 тыс. рублей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2.   Вносятся изменения в Приложение 8 «Программа муниципальных внутренних заимствований городского округа Воскресенск</w:t>
      </w:r>
      <w:r>
        <w:rPr/>
        <w:t xml:space="preserve"> </w:t>
      </w:r>
      <w:r>
        <w:rPr>
          <w:sz w:val="28"/>
          <w:szCs w:val="28"/>
        </w:rPr>
        <w:t>на 2021 год и на плановый период 2022 и 2023 годов»: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таблице 1 в 2022 и 2023 годах уменьшается объем привлечения заимствований в сумме 65 106,6 тыс. рублей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таблице 1 в 2021 году уменьшается объем привлечения средств в сумме 10 000,0 тыс. рублей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таблице 2 в 2021 году уменьшается объем средств, направляемых на погашение заимствований в сумме 10 000,0 тыс. рублей, в 2022 и 2023 годах</w:t>
      </w:r>
      <w:r>
        <w:rPr/>
        <w:t xml:space="preserve"> </w:t>
      </w:r>
      <w:r>
        <w:rPr>
          <w:sz w:val="28"/>
          <w:szCs w:val="28"/>
        </w:rPr>
        <w:t>в сумме 65 106,6 тыс. рублей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Вносятся изменения в Приложение 10 «Программа муниципальных гарантий городского округа Воскресенск на 2021 год и на плановый период 2022 и 2023 годов»: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таблице 2 объем бюджетных ассигнований, предусмотренных на исполнение муниципальных гарантий городского округа Воскресенск сокращается до 151 500,00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 тыс. рублей в 2021 году на исполнение муниципальных гарантий по возможным гарантийным случаям. В 2022 году сумма на исполнение муниципальных гарантий увеличивается до 122 600,0 тыс. рублей и в 2023 году остается без изменений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>4. Внести изменения в верхний предел муниципального внутреннего долга установив его в размере: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на 01.01.2022г. -313 500,0 тыс. рублей, в том числе верхнего предела долга по муниципальным гарантиям городского округа Воскресенск– 173 500,0 тыс. рублей;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на 01.01.2023г. -190 900,0 тыс. рублей, в том числе верхнего предела долга по муниципальным гарантиям городского округа Воскресенск – 50 900,0 тыс.  рублей;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на 01.01.2024 г.-</w:t>
      </w:r>
      <w:r>
        <w:rPr/>
        <w:t xml:space="preserve"> </w:t>
      </w:r>
      <w:r>
        <w:rPr>
          <w:sz w:val="28"/>
          <w:szCs w:val="28"/>
        </w:rPr>
        <w:t>140 000,0 тыс. рублей, в том числе верхнего предела долга по муниципальным гарантиям городского округа Воскресенск – 0,0 тыс.   рублей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Внести изменения в предельный объем заимствований городского округа Воскресенск на 2021 год в сторону сокращения в сумме 10 000,0 тыс. рублей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Дефицит бюджета городского округа Воскресенск сокращается в сумме 147 019,4 тыс. рублей за счет изменения остатков на счетах по учету средств бюджета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7. Приложения 1 «Поступления доходов в бюджет городского округа Воскресенск на 2021 год и на плановый период 2022 и 2023 годов», 4 «Распределение бюджетных ассигнований по разделам и подразделам классификации расходов бюджета городского округа Воскресенск на 2021 год и на плановый период 2022 и 2023 годов», 5 «Ведомственная структура расходов бюджета городского округа Воскресенск на 2021 год и на плановый период 2022 и 2023 годов», 6 «Распределение бюджетных ассигнований по целевым статьям (муниципальным программам городского округа Воскресенск и непрограммным направлениям деятельности), группам и подгруппам видов расходов классификации расходов бюджета городского округа Воскресенск на 2021 год и на плановый период 2022 и 2023 годов», 7 «Расходы бюджета городского округа Воскресенск на осуществление бюджетных инвестиций в объекты капитального строительства (реконструкции) муниципальной собственности городского округа Воскресенск на 2021 год и на плановый период 2022 и 2023 годов», 8 «Программа муниципальных внутренних заимствований городского округа Воскресенск на 2021 год и на плановый период 2022 и 2023 годов», 9 «Источники внутреннего финансирования дефицита бюджета городского округа Воскресенск на 2021 год и на плановый период 2022 и 2023 годов», 10  «Программа муниципальных гарантий городского округа Воскресенск на 2021 год и на плановый период 2022 и 2023 годов», изложить в новой редакци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риложения к проекту решения о бюджете сформированы в электронном виде с использованием государственной информационной системы «Региональный электронный бюджет» в тысячах рублей с одним десятичным знаком после запятой с учетом математического округления чисел.</w:t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Воскресенск </w:t>
        <w:tab/>
        <w:tab/>
        <w:tab/>
        <w:tab/>
        <w:tab/>
        <w:tab/>
        <w:t>А.В. Болотн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993" w:right="851" w:gutter="0" w:header="0" w:top="1135" w:footer="56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редства в сумме 150 226 280 рубля 15 копеек погашены Принципалом (МУП "Белоозерское жилищно-коммунальное хозяйство"; МУП "Служба Единого Заказчика-Белоозерский") по состоянию на 01.12.2021 года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 w:val="false"/>
    </w:rPr>
  </w:style>
  <w:style w:type="character" w:styleId="WW8Num13z2">
    <w:name w:val="WW8Num13z2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Style12">
    <w:name w:val="Основной шрифт абзаца"/>
    <w:qFormat/>
    <w:rPr/>
  </w:style>
  <w:style w:type="character" w:styleId="Style13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ind w:firstLine="284"/>
      <w:jc w:val="center"/>
    </w:pPr>
    <w:rPr>
      <w:b/>
      <w:sz w:val="3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14:10:00Z</dcterms:created>
  <dc:creator>Kab62a</dc:creator>
  <dc:description/>
  <cp:keywords/>
  <dc:language>en-US</dc:language>
  <cp:lastModifiedBy>Зубцова Евгения Александровна</cp:lastModifiedBy>
  <cp:lastPrinted>2021-07-02T08:39:00Z</cp:lastPrinted>
  <dcterms:modified xsi:type="dcterms:W3CDTF">2021-12-27T06:40:00Z</dcterms:modified>
  <cp:revision>62</cp:revision>
  <dc:subject/>
  <dc:title> </dc:title>
</cp:coreProperties>
</file>