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904240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right="14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2"/>
          <w:w w:val="118"/>
          <w:sz w:val="32"/>
          <w:szCs w:val="32"/>
        </w:rPr>
        <w:t>СОВЕТ ДЕПУТАТОВ</w:t>
      </w:r>
    </w:p>
    <w:p>
      <w:pPr>
        <w:pStyle w:val="Normal"/>
        <w:shd w:fill="FFFFFF" w:val="clear"/>
        <w:spacing w:lineRule="exact" w:line="370"/>
        <w:ind w:left="8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-9"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9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-8"/>
          <w:sz w:val="32"/>
          <w:szCs w:val="32"/>
        </w:rPr>
        <w:t>«Городское поселение Воскресенск»</w:t>
      </w:r>
    </w:p>
    <w:p>
      <w:pPr>
        <w:pStyle w:val="Normal"/>
        <w:shd w:fill="FFFFFF" w:val="clear"/>
        <w:spacing w:lineRule="exact" w:line="370"/>
        <w:ind w:left="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-10"/>
          <w:sz w:val="32"/>
          <w:szCs w:val="32"/>
        </w:rPr>
        <w:t>Воскресенского муниципального района</w:t>
      </w:r>
    </w:p>
    <w:p>
      <w:pPr>
        <w:pStyle w:val="Normal"/>
        <w:shd w:fill="FFFFFF" w:val="clear"/>
        <w:spacing w:lineRule="exact" w:line="370"/>
        <w:ind w:right="82" w:hanging="0"/>
        <w:jc w:val="center"/>
        <w:rPr>
          <w:b/>
          <w:b/>
          <w:bCs/>
          <w:color w:val="323232"/>
          <w:spacing w:val="-9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-9"/>
          <w:sz w:val="32"/>
          <w:szCs w:val="32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bCs/>
          <w:color w:val="323232"/>
          <w:spacing w:val="-9"/>
          <w:sz w:val="24"/>
          <w:szCs w:val="32"/>
          <w:lang w:val="en-US" w:eastAsia="en-US"/>
        </w:rPr>
      </w:pPr>
      <w:r>
        <w:rPr>
          <w:b w:val="false"/>
          <w:bCs/>
          <w:color w:val="323232"/>
          <w:spacing w:val="-9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 Е Ш Е Н И Е  </w:t>
      </w:r>
    </w:p>
    <w:p>
      <w:pPr>
        <w:pStyle w:val="Heading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30.05.2014г.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u w:val="single"/>
        </w:rPr>
        <w:t xml:space="preserve"> 614/8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Схему одномандатных избирательных округ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выборам депутатов Совета депутатов муниципально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Городское поселение Воскресенск» Воскресенского муниципального района Московской области, утвержденную решением Совета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«Городское поселение Воскресенск» Воскресен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Московской области от 26.12.2013г. № 562/77 (с изменением от 28.02.2014 № 585/81)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  соответствии  с  пунктом  2  статьи  9  Закона  Московской области от 04.06.2013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/2013-ОЗ (редакция от 07.06.2013г.) «О муниципальных выборах в Московской области», постановлением администрации Воскресенского муниципального района Московской области № 1104 от 16.05.2014г. «О внесении изменений в постановление руководителя  администрации     Воскресенского   муниципального  района  от  27.12.2012г. № 3041 «Об образовании избирательных участков сроком на пять лет для проведения выборов, референдумов на территории Воскресенского муниципального района Московской области» (с изменением от 13.03.2013г. № 560) Совет депутатов муниципального образования «Городское поселение Воскресенск» Воскресенского муниципального района Московской области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 в схему одномандатных избирательных округов по выборам депутатов Совета депутатов муниципального образования «Городское поселение Воскресенск» Воскресенского муниципального района Московской области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1.  раздел «Одномандатный избирательный округ № 8» изложить в новой редакции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«Одномандатный избирательный округ №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исленность избирателей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650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ольничный проезд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Дачн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Железнодорожная </w:t>
        <w:tab/>
        <w:t>№№ 7, 8, 9, 10, 12/4, 14, 16, 18, 20, 21, 22, 23, 27, 33, 35, 37, 39, 41, 42, 44, 45/16, 46, 47/17, 48, 50, 51, 55, 56, 57/18, 58, 59/15, 61, 62, 63, 64, 65, 66, 67, 69, 70, 71, 71А, 72, 73, 74, 75/30, 76, 77/29, 78, 79, 80/2, 81/30, 82/1, 88, 90, 94/31, 96, 98,100/32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Живописн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Медицинск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Нов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Октябрьская </w:t>
        <w:tab/>
        <w:t>№№ 19, 22, 24, 26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. Сосновый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. Суперфосфатный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. Тенистый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. Тихий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Путепровод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Садов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Северная </w:t>
        <w:tab/>
        <w:t>(полностью)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</w:rPr>
        <w:t xml:space="preserve">ул. Советская </w:t>
        <w:tab/>
        <w:t>№№ 3А, 2/10, 13, 13А, 13Б, 13В, 15, 15/11, 16, 16а, 17, 18а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19, 20а, 21, 22, 23, 24, 25, 25а, 29, 30, 32, 34, 35, 36, 38, 39/28, 40, 41/23, 42, 43/10, 44, 44/2, 46, 47, 48, 49, 50/10, 51, 52/11, 53, 54, 56, 57/23, 58, 59, 60/12, 61/24, 64, 66, 68, 70, 72, 74/26, 76/25, 78, 80/26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Федотовская </w:t>
        <w:tab/>
        <w:t>№№ 116/1, 116/2, 116/3, 118, 120, 123, 128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Фосфоритная </w:t>
        <w:tab/>
        <w:t xml:space="preserve"> 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Химиков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Победы </w:t>
        <w:tab/>
        <w:t>№№ 6, 6а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л. Стандартная   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. Трофимово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. Хлопки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. Чемодурово </w:t>
        <w:tab/>
        <w:t>(полностью)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 Внести соответствующие изменения в графическую часть схемы одномандатного избирательного округа № 8 по выборам депутатов Совета депутатов муниципального образования «Городское поселение Воскресенск» Воскресенского муниципального района Московской области (приложение 1к настоящему решению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rFonts w:cs="Arial" w:ascii="Arial" w:hAnsi="Arial"/>
          <w:bCs/>
        </w:rPr>
        <w:t xml:space="preserve"> Опубликовать настоящее решение в Воскресенской районной газете «Наше слово» и разместить на официальном сайте администрации городского поселения Воскресенс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Настоящее решение вступает в силу с момента опубликова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Контроль за исполнением настоящего решения возложить на председателя Совета депутатов городского поселения Воскресенск Бормашова В.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 Воскресенск                                                                    В.В. Бормаш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Воскресенск                                                         А.В. Кварда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2"/>
      <w:szCs w:val="24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7:59:00Z</dcterms:created>
  <dc:creator>АГ</dc:creator>
  <dc:description/>
  <cp:keywords/>
  <dc:language>en-US</dc:language>
  <cp:lastModifiedBy>Oleg Kolganov</cp:lastModifiedBy>
  <cp:lastPrinted>2014-06-05T15:09:00Z</cp:lastPrinted>
  <dcterms:modified xsi:type="dcterms:W3CDTF">2015-07-02T17:59:00Z</dcterms:modified>
  <cp:revision>2</cp:revision>
  <dc:subject/>
  <dc:title>ПРОЕКТ</dc:title>
</cp:coreProperties>
</file>