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яснительная записка 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к Решению Совета депутатов городского округа Воскресенск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внесении изменений в решение Совета депутатов городского округа Воскресенск Московской области от 18.12.2020 №306/31 "О бюджете городского округа Воскресенск Московской области на 2021 год и на плановый период 2022 и 2023 годов»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лагается внести следующие изменения и дополнения в бюджет городского округа Воскресенск Московской области на 2021 год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Общий объем доходов бюджета городского округа Воскресенск предлагается сократить в 2021 году на 0,08 тыс. рублей на основании уведомлений Московской области</w:t>
      </w:r>
      <w:r>
        <w:rPr/>
        <w:t xml:space="preserve"> </w:t>
      </w:r>
      <w:r>
        <w:rPr>
          <w:sz w:val="28"/>
          <w:szCs w:val="28"/>
        </w:rPr>
        <w:t>на субсидию по обеспечению мероприятий по переселению граждан из аварийного жилищного фонда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 xml:space="preserve">2. Увеличить общий объем расходов в 2021 году на 236 393,6 тыс. рублей, из них за счет межбюджетных трансфертов, поступающих из бюджета Московской области сократить на 0,1 тыс. рублей.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2.1. Изменения в расходную часть за счет собственных средств бюджета городского округа вносятся на основании предложений</w:t>
      </w:r>
      <w:r>
        <w:rPr/>
        <w:t xml:space="preserve"> </w:t>
      </w:r>
      <w:r>
        <w:rPr>
          <w:sz w:val="28"/>
          <w:szCs w:val="28"/>
        </w:rPr>
        <w:t>главных распорядителей средств бюджета городского округа Воскресенск Московской области (таблица изменений прилагается), в том числе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1.1. «Администрация городского округа Воскресенск Московской области» увеличиваются бюджетные ассигнования на сумму 186 914,7 тыс. рублей, в том числе: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непрограммные мероприятия увеличить на 9 500,0 тыс. рублей,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ходы на реализацию муниципальных программ увеличить на 177 414,7 тыс. рублей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2. «Управление культуры Администрации городского округа Воскресенск Московской области» увеличиваются бюджетные ассигнования на сумму 31 978,9 тыс. рублей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1.3. «Управление образований Администрации городского округа Воскресенск Московской области» увеличиваются бюджетные ассигнования на сумму 17 500,0 тыс. рублей.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 основании предложений главных распорядителей средств бюджета городского округа Воскресенск вносятся изменения в бюджетные росписи в пределах выделенных им средств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4. Увеличить объем дефицита бюджета городского округа Воскресенск на 236 393,7 тыс. рублей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править на погашение дефицита бюджета городского округа Воскресенск Московской области в 2021 году остатки бюджетных средств на 01.01.2021 года в сумме 236 393,7 тыс. рублей.</w:t>
      </w:r>
    </w:p>
    <w:p>
      <w:pPr>
        <w:pStyle w:val="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uppressAutoHyphens w:val="true"/>
        <w:ind w:firstLine="540"/>
        <w:jc w:val="both"/>
        <w:rPr/>
      </w:pPr>
      <w:r>
        <w:rPr>
          <w:sz w:val="28"/>
          <w:szCs w:val="28"/>
        </w:rPr>
        <w:t>5.</w:t>
      </w:r>
      <w:r>
        <w:rPr/>
        <w:t xml:space="preserve"> </w:t>
      </w:r>
      <w:r>
        <w:rPr>
          <w:sz w:val="28"/>
          <w:szCs w:val="28"/>
        </w:rPr>
        <w:t>Внести изменения в верхний предел муниципального внутреннего долга установив его в размере: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8"/>
          <w:szCs w:val="28"/>
        </w:rPr>
        <w:t>на 01.01.2021г.  145 106,6 тыс. рублей;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8"/>
          <w:szCs w:val="28"/>
        </w:rPr>
        <w:t>на 01.01.2022г. 145 106,6 тыс. рублей;</w:t>
      </w:r>
    </w:p>
    <w:p>
      <w:pPr>
        <w:pStyle w:val="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01.01.2023 г. 145 106,6 тыс. рублей.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8"/>
          <w:szCs w:val="28"/>
        </w:rPr>
        <w:t>6. Приложения 1 «Поступления доходов в бюджет городского округа Воскресенск на 2021 год и на плановый период 2022 и 2023 годов»; 2 «Перечень главных администраторов доходов бюджета городского округа Воскресенск» 3 «Перечень главных администраторов источников внутреннего финансирования дефицита бюджета городского округа Воскресенск»; 4 «Распределение бюджетных ассигнований по разделам и подразделам классификации расходов бюджета городского округа Воскресенск на 2020 год и на плановый период 2021 и 2022 годов», 5 «Ведомственная структура расходов бюджета городского округа Воскресенск на 2020 год и на плановый период 2021 и 2022 годов», 6 «Распределение бюджетных ассигнований по целевым статьям (муниципальным программам городского округа Воскресенск и непрограммным направлениям деятельности), группам и подгруппам видов расходов классификации расходов бюджета городского округа Воскресенск на 2020 год и на плановый период 2021 и 2022 годов», 7 «Расходы бюджета городского округа Воскресенск на осуществление бюджетных инвестиций в объекты капитального строительства (реконструкции) муниципальной собственности городского округа Воскресенск на 2021 год и на плановый период 2022 и 2023 годов», 9 «Источники внутреннего финансирования дефицита бюджета городского округа Воскресенск на 2020 год и на плановый период 2021 и 2022 годов», изложить в новой редакции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ского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округа Воскресенск Московской области                                           А.В. Болотников</w:t>
      </w:r>
    </w:p>
    <w:sectPr>
      <w:type w:val="nextPage"/>
      <w:pgSz w:w="11906" w:h="16838"/>
      <w:pgMar w:left="993" w:right="851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 w:val="false"/>
    </w:rPr>
  </w:style>
  <w:style w:type="character" w:styleId="WW8Num13z2">
    <w:name w:val="WW8Num13z2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ind w:firstLine="284"/>
      <w:jc w:val="center"/>
    </w:pPr>
    <w:rPr>
      <w:b/>
      <w:sz w:val="3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8A8BA47</Template>
  <TotalTime>2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6:20:00Z</dcterms:created>
  <dc:creator>Kab62a</dc:creator>
  <dc:description/>
  <cp:keywords/>
  <dc:language>en-US</dc:language>
  <cp:lastModifiedBy>Рожнова Елена Михайловна</cp:lastModifiedBy>
  <cp:lastPrinted>2021-01-22T10:22:00Z</cp:lastPrinted>
  <dcterms:modified xsi:type="dcterms:W3CDTF">2021-03-18T12:42:00Z</dcterms:modified>
  <cp:revision>231</cp:revision>
  <dc:subject/>
  <dc:title> </dc:title>
</cp:coreProperties>
</file>