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.01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24/34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решение Совета депутатов городского округа Воскресенск Московской области от 18.12.2020 № 306/31 "О бюджете городского округа Воскресенск Московской области на 2021 год и на плановый период 2022 и 2023 годов"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Совет депутатов городского округа Воскресенск Московской области решил: 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1. Внести в решение Совета депутатов городского округа Воскресенск Московской области от 18.12.2020 №306/31 "О бюджете городского округа Воскресенск Московской области на 2021 год и на плановый период 2022 и 2023 годов" следующие изменения: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1.1. В текстовую часть: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1.1.1. В пункте 1: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в подпункте а) число «6 316 899,9» заменить числом «6 316 899,8»; число «2 715 742,3» заменить числом «2 715 742,2»;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в подпункте б) число «6 462 006,5» заменить числом «6 698 400,1»;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в подпункте в) число «145 106,6» заменить числом «381 500,3».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1.1.2. В пункте 2: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число «145 106,6» заменить числом «381 500,3», число «0,0», заменить числом «236 393,7».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1.1.3. В пункте 17: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в абзаце втором число «305 106,6» заменить числом «145 106,6»; 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в абзаце третьем число «305 106,6» заменить числом «145 106,6»;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в абзаце четвертом число «305 106,6» заменить числом «145 106,6»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1.1.4. В пункте 22: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число «312 232,0» заменить числом «354 265,6».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1.2.  В приложения:   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1.2.1. Приложение 1 «Поступления доходов в бюджет городского округа Воскресенск на 2021 год и на плановый период 2022 и 2023 годов» изложить в редакции согласно приложению 1 к настоящему решению;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1.2.2. Приложение 2 «Перечень главных администраторов доходов бюджета городского округа Воскресенск» изложить в редакции согласно приложению 2 к настоящему решению;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1.2.3. Приложение 3 «Перечень главных администраторов источников внутреннего финансирования дефицита бюджета городского округа Воскресенск» изложить в редакции согласно приложению 3 к настоящему решению;</w:t>
      </w:r>
    </w:p>
    <w:p>
      <w:pPr>
        <w:pStyle w:val="ConsPlusTitle"/>
        <w:ind w:firstLine="567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1.2.4. Приложение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 изложить в редакции согласно приложению 4 к настоящему решению;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1.2.5. Приложение 5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 изложить в редакции согласно приложению 5 к настоящему решению;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1.2.6. Приложение 6 «Ведомственная структура расходов бюджета городского округа Воскресенск на 2021 год и на плановый период 2022 и 2023 годов» изложить в редакции согласно приложению 6 к настоящему решению;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1.2.7. Приложение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 изложить в редакции согласно приложению 7 к настоящему решению;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1.2.8. Приложение 9 «Источники внутреннего финансирования дефицита бюджета городского округа Воскресенск на 2021 год и на плановый период 2022 и 2023 годов» согласно приложению 8 к настоящему решению.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3. Настоящее решение вступает в силу со дня его опубликования.</w:t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Председатель Совета депутатов </w:t>
      </w:r>
    </w:p>
    <w:p>
      <w:pPr>
        <w:pStyle w:val="ConsPlusTitle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городского округа Воскресенск                                                                                    В.Ю. Кузнецов </w:t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  <w:t xml:space="preserve">Глава городского округа Воскресенск                                                                         А.В. Болотников      </w:t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4:59:00Z</dcterms:created>
  <dc:creator>volkova-ea</dc:creator>
  <dc:description/>
  <cp:keywords/>
  <dc:language>en-US</dc:language>
  <cp:lastModifiedBy>Шабалаев Игорь Викторович</cp:lastModifiedBy>
  <cp:lastPrinted>2020-12-25T08:51:00Z</cp:lastPrinted>
  <dcterms:modified xsi:type="dcterms:W3CDTF">2021-01-26T08:36:00Z</dcterms:modified>
  <cp:revision>96</cp:revision>
  <dc:subject/>
  <dc:title/>
</cp:coreProperties>
</file>