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тверждении перечня земельных участков для индивидуального жилищного строительства для предоставления многодетным семьям в собственность бесплатно на территории Воскресенского муниципального района Московской области на 2013 год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Земельным кодексом РФ от 25.10.2001 № 136-ФЗ, Законом Московской области от 01.06.2011 № 72/2011-ОЗ «О бесплатном предоставлении земельных участков многодетным семьям в Московской области», Уставом Воскресенского муниципального района Московской области,</w:t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Bookman Old Style"/>
        </w:rPr>
        <w:t xml:space="preserve">        </w:t>
      </w:r>
      <w:r>
        <w:rPr>
          <w:rFonts w:cs="Times New Roman" w:ascii="Times New Roman" w:hAnsi="Times New Roman"/>
          <w:sz w:val="24"/>
        </w:rPr>
        <w:t>1.  Утвердить перечень земельных участков для индивидуального жилищного строительства, категория земель – земли населенных пунктов, для предоставления многодетным семьям в собственность бесплатно на территории Воскресенского муниципального района Московской области на 2013 год. (Приложение.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Воскресенского муниципального района  Верникова В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руководител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         В. Н. Кондр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3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Style31"/>
        <w:widowControl/>
        <w:spacing w:lineRule="auto" w:line="240"/>
        <w:ind w:firstLine="72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м муниципального учреждения</w:t>
      </w:r>
    </w:p>
    <w:p>
      <w:pPr>
        <w:pStyle w:val="Style31"/>
        <w:widowControl/>
        <w:spacing w:lineRule="auto" w:line="240"/>
        <w:ind w:firstLine="72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Администрация Воскресенского</w:t>
      </w:r>
    </w:p>
    <w:p>
      <w:pPr>
        <w:pStyle w:val="Style31"/>
        <w:widowControl/>
        <w:spacing w:lineRule="auto" w:line="24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района Московской области»</w:t>
      </w:r>
    </w:p>
    <w:p>
      <w:pPr>
        <w:pStyle w:val="Style31"/>
        <w:widowControl/>
        <w:spacing w:lineRule="auto" w:line="24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</w:p>
    <w:p>
      <w:pPr>
        <w:pStyle w:val="Style31"/>
        <w:widowControl/>
        <w:spacing w:lineRule="auto" w:line="24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p>
      <w:pPr>
        <w:pStyle w:val="Style31"/>
        <w:widowControl/>
        <w:spacing w:lineRule="auto" w:line="240"/>
        <w:ind w:firstLine="72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_______________2013 г. № _____________</w:t>
      </w:r>
    </w:p>
    <w:p>
      <w:pPr>
        <w:pStyle w:val="Style31"/>
        <w:widowControl/>
        <w:spacing w:lineRule="auto" w:line="24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земельных участков для индивидуального жилищного строительства, категория земель – земли населенных пунктов,  для предоставления многодетным семьям в собственность бесплатно на территории Воскресенского муниципального района Московской области на 2013 год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50 земельных участков в д. Бочевино сельского поселения Ашитков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8 земельных участков в д. Губино сельского поселения Ашитков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земельный участок в сл. Алешино сельского поселения Ашитков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0 земельных участков в д. Чемодурово городского поселения Воскресен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64 земельных участка в д. Ворщиково городского поселения Белоозерск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земельный участок в с. Юрасово городского поселения Белоозер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jc w:val="center"/>
    </w:pPr>
    <w:rPr>
      <w:rFonts w:ascii="Bookman Old Style" w:hAnsi="Bookman Old Style" w:cs="Bookman Old Styl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1:00Z</dcterms:created>
  <dc:creator>Kab62a</dc:creator>
  <dc:description/>
  <cp:keywords/>
  <dc:language>en-US</dc:language>
  <cp:lastModifiedBy>Кузнецова</cp:lastModifiedBy>
  <cp:lastPrinted>2013-01-31T10:34:00Z</cp:lastPrinted>
  <dcterms:modified xsi:type="dcterms:W3CDTF">2013-03-11T11:38:00Z</dcterms:modified>
  <cp:revision>22</cp:revision>
  <dc:subject/>
  <dc:title> </dc:title>
</cp:coreProperties>
</file>