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755015" cy="962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36"/>
        </w:rPr>
      </w:pPr>
      <w:r>
        <w:rPr>
          <w:rFonts w:cs="Times New Roman" w:ascii="Times New Roman" w:hAnsi="Times New Roman"/>
          <w:b/>
          <w:spacing w:val="40"/>
          <w:sz w:val="36"/>
        </w:rPr>
        <w:t>СОВЕТ ДЕПУТАТОВ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>городского округа Воскресенск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>Московской област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6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ID="Прямая соединительная линия 5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7.02.2024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907/123</w:t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Об утверждении структуры Администрации городского округа Воскресенс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                    от 02.03.2007 № 25-ФЗ «О муниципальной службе в Российской Федерации», Законом Московской области от 24.07.2007 № 137-2007-03 «О муниципальной службе в Московской области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постановлением Губернатора Московской области от 05.12.2023 № 429-ПГ-ДСП «О заместителях руководителей центральных исполнительных органов Московской области, государственных органов Московской области по общественно-политической работе, в целях повышения эффективности деятельности Администрации городского округа Воскресенск Москов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  <w:t>Совет депутатов городского округа Воскресенск Московской области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Утвердить с 01.05.2024 структуру Администрации городского округа Воскресенск Московской области. (Приложение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читать утратившим силу решение Совета депутатов городского округа Воскресенск от 27.10.2023 № 838/111 «Об утверждении структуры Администрации городского округа Воскресенск Московской области» с 01.05.2024 г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публиковать настоящее решение в периодическом печатном издании «Фактор инфо» и разместить на официальном сайте городского округа Воскресенск Москов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Контроль за исполнением настоящего решения возложить на постоянную комиссию Совета депутатов по вопросам законности, местного самоуправления, общественных связей, регламента и депутатской этики (Матвиенко С.В.) и заместителя Главы городского округа Воскресенск – начальника управления правового обеспечения и кадровой политики Архипову К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округа Воскресенск</w:t>
        <w:tab/>
        <w:tab/>
        <w:tab/>
        <w:tab/>
        <w:tab/>
        <w:tab/>
        <w:tab/>
        <w:t xml:space="preserve">          С.В. Матви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городского округа Воскресенск</w:t>
        <w:tab/>
        <w:tab/>
        <w:tab/>
        <w:tab/>
        <w:tab/>
        <w:tab/>
        <w:t xml:space="preserve">          А.В. Малкин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9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8:36:00Z</dcterms:created>
  <dc:creator>volkova-ea</dc:creator>
  <dc:description/>
  <cp:keywords/>
  <dc:language>en-US</dc:language>
  <cp:lastModifiedBy>Сафронова Эльвира Николаевна</cp:lastModifiedBy>
  <cp:lastPrinted>2024-02-06T09:19:00Z</cp:lastPrinted>
  <dcterms:modified xsi:type="dcterms:W3CDTF">2024-02-27T10:31:00Z</dcterms:modified>
  <cp:revision>6</cp:revision>
  <dc:subject/>
  <dc:title/>
</cp:coreProperties>
</file>