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501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СОВЕТ ДЕПУТАТ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городского округа Воскресенск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Москов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6.03.202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728/95</w:t>
      </w:r>
    </w:p>
    <w:p>
      <w:pPr>
        <w:pStyle w:val="ConsPlusTitlePag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Pag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 утверждении структуры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родского округа Воскресенск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Федеральным законом от 06.10.2003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1-ФЗ «Об общих принципах организации местного самоуправления в Российской Федерации», Федеральным законом от 02.03.2007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-ФЗ «О муниципальной службе в Российской Федерации», Законом Московской области от 24.07.2007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7/2007-03 «О муниципальной службе в Московской области», в целях повышения эффективности деятельности Администрации городского округа Воскресенск Москов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депутатов городского округа Воскресенск Московской области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дить с 01.06.2023 года структуру Администрации городского округа Воскресенск Московской области. (Приложение.)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читать утратившим силу решение Совета депутатов городского округа Воскресенск от 20.01.2022 № 491/61 «Об утверждении структуры Администра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одского округа Воскресенск Московской области» с 01.06.2023 года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читать утратившим силу решение Совета депутатов городского округа Воскресенск от 28.04.2022 № 538/68 «О внесении изменения в структуру Администрации городского округа Воскресенск Московской области, утвержденную решением Совета депутатов городского округа Воскресенск от 20.01.2022 № 491/61» с 01.06.2023 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ahoma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убликовать настоящее решение в периодическом печатном издании «Наше Слово» и разместить на официальном сайте городского округа Воскресенск Московской област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ahoma" w:cs="Times New Roman"/>
          <w:sz w:val="16"/>
          <w:szCs w:val="16"/>
          <w:lang w:eastAsia="ru-RU"/>
        </w:rPr>
      </w:pPr>
      <w:r>
        <w:rPr>
          <w:rFonts w:eastAsia="Tahoma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 за исполнением настоящего решения возложить на постоянную комиссию Совета депутатов по вопросам законности, местного самоуправления, общественных связей, регламента и депутатской этики (Кузнецов В.Ю.) </w:t>
      </w:r>
      <w:r>
        <w:rPr>
          <w:rFonts w:eastAsia="Tahoma" w:cs="Times New Roman" w:ascii="Times New Roman" w:hAnsi="Times New Roman"/>
          <w:sz w:val="24"/>
          <w:szCs w:val="24"/>
          <w:lang w:eastAsia="ru-RU"/>
        </w:rPr>
        <w:t>и первого заместителя Главы Администрации городского округа Воскресенск Овсянкину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ского округа Воскресенск                                                                                      В.Ю. Кузне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ва городского округа Воскресенск                                                                           А.В. Малкин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59:00Z</dcterms:created>
  <dc:creator>volkova-ea</dc:creator>
  <dc:description/>
  <cp:keywords/>
  <dc:language>en-US</dc:language>
  <cp:lastModifiedBy>Шабалаев Игорь Викторович</cp:lastModifiedBy>
  <cp:lastPrinted>2023-03-16T11:42:00Z</cp:lastPrinted>
  <dcterms:modified xsi:type="dcterms:W3CDTF">2023-03-16T08:42:00Z</dcterms:modified>
  <cp:revision>175</cp:revision>
  <dc:subject/>
  <dc:title/>
</cp:coreProperties>
</file>