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/>
      </w:pPr>
      <w:r>
        <w:rPr/>
        <w:t xml:space="preserve">ПРОЕК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 03.11.2022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601/80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.12.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457</w:t>
      </w:r>
      <w:r>
        <w:rPr>
          <w:rFonts w:cs="Times New Roman" w:ascii="Times New Roman" w:hAnsi="Times New Roman"/>
          <w:b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"О бюджете городского округа Воскресенск Московской области на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одов"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с изменениями от 20.01.2022 № 490/61, от 31.03.2022 № 518/6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0.12.2021 № 457/58 "О бюджете городского округа Воскресенск Московской области на 2022 год и на плановый период 2023 и 2024 годов" (с изменениями от 20.01.2022 № 490/61, 31.03.2022 № 518/66) следующие измен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 а) число «7 039 313,3» заменить числом «7 239 802,6»; число «3 408 497,3» заменить числом «3 510 816,3»;</w:t>
      </w:r>
    </w:p>
    <w:p>
      <w:pPr>
        <w:pStyle w:val="Normal"/>
        <w:ind w:firstLine="540"/>
        <w:jc w:val="both"/>
        <w:rPr/>
      </w:pPr>
      <w:r>
        <w:rPr/>
        <w:t>в подпункте б) число «7 304 752,1» заменить числом «7 494 141,4».</w:t>
      </w:r>
    </w:p>
    <w:p>
      <w:pPr>
        <w:pStyle w:val="Normal"/>
        <w:ind w:firstLine="540"/>
        <w:jc w:val="both"/>
        <w:rPr/>
      </w:pPr>
      <w:r>
        <w:rPr/>
        <w:t>в подпункте в) число «265 438,8», заменить числом «254 338,8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2. В пункте 2 число «265 438,8», заменить числом «254 338,8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3. В пункте 3:</w:t>
      </w:r>
    </w:p>
    <w:p>
      <w:pPr>
        <w:pStyle w:val="Normal"/>
        <w:ind w:firstLine="540"/>
        <w:jc w:val="both"/>
        <w:rPr/>
      </w:pPr>
      <w:r>
        <w:rPr/>
        <w:t xml:space="preserve">в подпункте а) число «6 553 307,0» заменить числом «6 329 043,6»; число «3 108 313,0» заменить числом «2 799 049,6»; число «6 180 393,5» заменить числом «6 252 117,7», число             «2 852 370,5» заменить числом «2 924 094,7»; </w:t>
      </w:r>
    </w:p>
    <w:p>
      <w:pPr>
        <w:pStyle w:val="Normal"/>
        <w:ind w:firstLine="540"/>
        <w:jc w:val="both"/>
        <w:rPr/>
      </w:pPr>
      <w:r>
        <w:rPr/>
        <w:t>в подпункте б) число «6 700 307,0» заменить числом «6 476 043,6», число «243 195,7» заменить числом «143 195,7»; число «6 180 393,5» заменить числом «6 252 117,7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4. В пункте 4 число «79 055,0» заменить числом «59 321,0»; число «82 159,0» заменить числом «0,0»; число «85 360,0» заменить числом «0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5. Пункт 1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17. Установить, что в 2022 году и в плановом периоде 2023 и 2024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8.12.2016 № 194/2016-ОЗ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.</w:t>
      </w:r>
    </w:p>
    <w:p>
      <w:pPr>
        <w:pStyle w:val="Normal"/>
        <w:ind w:firstLine="525"/>
        <w:jc w:val="both"/>
        <w:rPr/>
      </w:pPr>
      <w:r>
        <w:rPr/>
        <w:t>Расходы, установленные настоящим пунктом, предусматриваются Администрацией городского округа Воскресенск».</w:t>
      </w:r>
    </w:p>
    <w:p>
      <w:pPr>
        <w:pStyle w:val="Normal"/>
        <w:ind w:firstLine="525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6. Дополнить пунктом 18.1. следующего содержания:</w:t>
      </w:r>
    </w:p>
    <w:p>
      <w:pPr>
        <w:pStyle w:val="Normal"/>
        <w:ind w:firstLine="540"/>
        <w:jc w:val="both"/>
        <w:rPr/>
      </w:pPr>
      <w:r>
        <w:rPr/>
        <w:t>«18.1. Установить, что за плата за негативное воздействие на окружающую среду,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ами субъектов Российской Федерации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е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, а в случае их отсутствия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7. В пункте 19 число «188 900,0» заменить числом «177 800,0»; число «291 500,0» заменить числом «280 400,0»; число «285 000,0» заменить числом «273 900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8. Пункт 21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 xml:space="preserve">«21.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: </w:t>
      </w:r>
    </w:p>
    <w:p>
      <w:pPr>
        <w:pStyle w:val="Normal"/>
        <w:ind w:firstLine="540"/>
        <w:jc w:val="both"/>
        <w:rPr/>
      </w:pPr>
      <w:r>
        <w:rPr/>
        <w:t xml:space="preserve">на 2022 год в сумме 1 197,5 тыс. рублей, </w:t>
      </w:r>
    </w:p>
    <w:p>
      <w:pPr>
        <w:pStyle w:val="Normal"/>
        <w:ind w:firstLine="540"/>
        <w:jc w:val="both"/>
        <w:rPr/>
      </w:pPr>
      <w:r>
        <w:rPr/>
        <w:t>на 2023 год в сумме 15 000,0 тыс. рублей,</w:t>
      </w:r>
    </w:p>
    <w:p>
      <w:pPr>
        <w:pStyle w:val="Normal"/>
        <w:ind w:firstLine="540"/>
        <w:jc w:val="both"/>
        <w:rPr/>
      </w:pPr>
      <w:r>
        <w:rPr/>
        <w:t>на 2024 год в сумме 15 000,0 тыс. рублей.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9. В пункте 24 число «471 688,5» заменить числом «514 896,0»; число «409 522,8» заменить числом «417 152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.10. В пункте 25 число «118 540,0» заменить числом «113 377,0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>1.2.1. Приложение 1 «Поступления доходов в бюджет городского округа Воскресенск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540"/>
        <w:jc w:val="both"/>
        <w:rPr/>
      </w:pPr>
      <w:r>
        <w:rPr/>
        <w:t>1.2.2. 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/>
      </w:pPr>
      <w:r>
        <w:rPr/>
        <w:t>1.2.3. 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  <w:t>1.2.4. Приложение 4 «Ведомственная структура расходов бюджета городского округа Воскресенск на 2022 год и на плановый период 2023 и 2024 годов» изложить в редакции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/>
        <w:t>1.2.5. 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» изложить в редакции согласно приложению 5 к настоящему решению.</w:t>
      </w:r>
    </w:p>
    <w:p>
      <w:pPr>
        <w:pStyle w:val="Normal"/>
        <w:ind w:firstLine="540"/>
        <w:jc w:val="both"/>
        <w:rPr/>
      </w:pPr>
      <w:r>
        <w:rPr/>
        <w:t>1.2.6. Приложение 6 «Программа муниципальных внутренних заимствований городского округа Воскресенск на 2022 год и на плановый период 2023 и 2024 годов» изложить в редакции согласно приложению 6 к настоящему решению.</w:t>
      </w:r>
    </w:p>
    <w:p>
      <w:pPr>
        <w:pStyle w:val="Normal"/>
        <w:ind w:firstLine="540"/>
        <w:jc w:val="both"/>
        <w:rPr/>
      </w:pPr>
      <w:r>
        <w:rPr/>
        <w:t>1.2.7. Приложение 7 «Источники внутреннего финансирования дефицита бюджета городского округа Воскресенск на 2022 год и на плановый период 2023 и 2024 годов» изложить в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>
          <w:lang w:val="ru-RU"/>
        </w:rPr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8</w:t>
      </w:r>
      <w:r>
        <w:rPr/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2</w:t>
      </w:r>
      <w:r>
        <w:rPr/>
        <w:t xml:space="preserve"> год и на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</w:t>
      </w:r>
      <w:r>
        <w:rPr/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>городского округа Воскресенск                                                                              В.Ю. Кузнец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а</w:t>
      </w:r>
    </w:p>
    <w:p>
      <w:pPr>
        <w:pStyle w:val="Normal"/>
        <w:ind w:left="567" w:hanging="0"/>
        <w:rPr/>
      </w:pPr>
      <w:r>
        <w:rPr/>
        <w:t xml:space="preserve">городского округа Воскресенск </w:t>
        <w:tab/>
        <w:tab/>
        <w:tab/>
        <w:tab/>
        <w:tab/>
        <w:tab/>
        <w:t xml:space="preserve">           А.В. Болотников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Зубцова Евгения Александровна</cp:lastModifiedBy>
  <cp:lastPrinted>2022-11-01T11:05:00Z</cp:lastPrinted>
  <dcterms:modified xsi:type="dcterms:W3CDTF">2022-12-30T09:31:00Z</dcterms:modified>
  <cp:revision>184</cp:revision>
  <dc:subject/>
  <dc:title/>
</cp:coreProperties>
</file>