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к проекту Решения Совета депутатов городского округа Воскресенс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депутатов городского округа Воскресенск Московской области от 10.12.2021 № 457/58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городского округа Воскресенск Московской области на 2022 год и на плановый период 2023 и 2024 годов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20.01.2022 № 490/61, от 31.03.2022 № 518/66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агается внести следующие изменения и дополнения в бюджет городского округа Воскресенск Московской области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</w:t>
      </w:r>
      <w:r>
        <w:rPr/>
        <w:t xml:space="preserve"> </w:t>
      </w:r>
      <w:r>
        <w:rPr>
          <w:sz w:val="28"/>
          <w:szCs w:val="28"/>
        </w:rPr>
        <w:t>Увеличить в 2022 году общий объем доходов городского округа Воскресенск на 200 489,3 тыс. рублей, общий объем расходов городского округа Воскресенск на 189 389,3 тыс. рублей.</w:t>
      </w:r>
      <w:r>
        <w:rPr/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Общий объем доходов и расходов в плановом периоде в 2023 году предлагается уменьшить на 224 263,4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2. Общий объем доходов и расходов в плановом периоде в 2024 году предлагается увеличить на 71 724,2 тыс. рублей</w:t>
      </w:r>
      <w:r>
        <w:rPr/>
        <w:t xml:space="preserve"> </w:t>
      </w:r>
      <w:r>
        <w:rPr>
          <w:sz w:val="28"/>
          <w:szCs w:val="28"/>
        </w:rPr>
        <w:t>за счет межбюджетных трансфертов, поступающих из бюджета Московской обла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Изменения в доходную часть бюджета в 2022 году вносятся за счет увеличения налоговых и неналоговых доходов в сумме 98 170,3 тыс. рублей и увеличения безвозмездных поступлений в сумме 102 319,0 тыс. рубле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Изменения в расходную часть бюджета в 2022 году вносятся за счет увеличени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х расходов в сумме 87 070,3 тыс. 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межбюджетных трансфертов, поступающих из бюджета Московской области в сумме 102 319,0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5. В текущем финансовом году за счет собственных средств бюджета городского округа на основании предложений</w:t>
      </w:r>
      <w:r>
        <w:rPr/>
        <w:t xml:space="preserve"> </w:t>
      </w:r>
      <w:r>
        <w:rPr>
          <w:sz w:val="28"/>
          <w:szCs w:val="28"/>
        </w:rPr>
        <w:t>главных распорядителей средств бюджета городского округа Воскресенск Московской области вносятся изменения в бюджетные ассигнования, в том числ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5.1. Администрации городского округа Воскресенск Московской области увеличиваются бюджетные ассигнования на сумму 74 863,0 тыс. рубле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2. Управлению образования Администрации городского округа Воскресенск Московской области бюджетные ассигнования увеличиваются на 158 495,6 тыс. рубле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3. Управлению культуры Администрации городского округа Воскресенск Московской области бюджетные ассигнования уменьшаются на 94 997,0 тыс. 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5.4. Управлению по физической культуре, спорту, туризму и работе с молодежью Администрации городского округа Воскресенск Московской области бюджетные ассигнования увеличиваются на 50 779,5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5.5. Контрольно-счетной палате городского округа Воскресенск Московской области</w:t>
      </w:r>
      <w:r>
        <w:rPr/>
        <w:t xml:space="preserve"> </w:t>
      </w:r>
      <w:r>
        <w:rPr>
          <w:sz w:val="28"/>
          <w:szCs w:val="28"/>
        </w:rPr>
        <w:t>бюджетные ассигнования увеличиваются на 94,5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1.5.6.</w:t>
      </w:r>
      <w:r>
        <w:rPr/>
        <w:t xml:space="preserve"> </w:t>
      </w:r>
      <w:r>
        <w:rPr>
          <w:sz w:val="28"/>
          <w:szCs w:val="28"/>
        </w:rPr>
        <w:t>Совету депутатов городского округа Воскресенск Московской области</w:t>
      </w:r>
      <w:r>
        <w:rPr/>
        <w:t xml:space="preserve"> </w:t>
      </w:r>
      <w:r>
        <w:rPr>
          <w:sz w:val="28"/>
          <w:szCs w:val="28"/>
        </w:rPr>
        <w:t>бюджетные ассигнования увеличиваются на 153,7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На основании предложений главных распорядителей средств бюджета городского округа Воскресенск вносятся изменения в бюджетные росписи в пределах выделенных им средств в части уточнения расходов по кодам бюджетной классификаци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носятся изменения в программу муниципальных заимствованиях городского округа Воскресенск на 2022 год в части погашения кредитов от кредитных организаций. Объем погашения кредитов от кредитных организаций увеличивается на 11 100,0 тыс. рубле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нести изменения в верхний предел муниципального внутреннего долга, установив его в размер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на 01.01.2023г. – 177 800,0 тыс. 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на 01.01.2024г. – 280 400,0 тыс. рублей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на 01.01.2025г. – 273 900,0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рхний предел долга по муниципальным гарантиям городского округа Воскресенск остается без изменени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Добавляется примечание в Приложение 8 «Программа муниципальных гарантий городского округа Воскресенск на 2022 год и на плановый период 2023 и 2024 годов»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аблице 2 объем бюджетных ассигнований, предусмотренных на исполнение муниципальных гарантий городского округа Воскресенск</w:t>
      </w:r>
      <w:r>
        <w:rPr/>
        <w:t xml:space="preserve"> </w:t>
      </w:r>
      <w:r>
        <w:rPr>
          <w:sz w:val="28"/>
          <w:szCs w:val="28"/>
        </w:rPr>
        <w:t>в 2022 году остается без изменений, а при этом в сводной бюджетной росписи ассигнования на исполнение муниципальных гарантий уменьшается на 5 162,9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тыс. рублей. В 2023 году и в 2024 году остается без изменени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Дефицит бюджета городского округа Воскресенск в 2022 году сокращается на сумму 11 100,0 тыс.  рублей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Изложить в новой редакции следующие приложения: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1 «Поступления доходов в бюджет городского округа Воскресенск на 2022 год и на плановый период 2023 и 2024 годов»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2 «Распределение бюджетных ассигнований по разделам, подразделам,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3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2 год и на плановый период 2023 и 2024 годов»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4 «Ведомственная структура расходов бюджета городского округа Воскресенск на 2022 год и на плановый период 2023 и 2024 годов»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5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на 2022 год и на плановый период 2023 и 2024 годов»;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е 6 «Программа муниципальных внутренних заимствований городского округа Воскресенск на 2022 год и на плановый период 2023 и 2024 годов»</w:t>
      </w:r>
      <w:r>
        <w:rPr/>
        <w:t>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приложение 7 «Источники внутреннего финансирования дефицита бюджета городского округа Воскресенск на 2022 год и на плановый период 2023 и 2024 годов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8 «Программа муниципальных гарантий городского округа Воскресенск на 2022 год и на плановый период 2023 и 2024 годов»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ложения к проекту решения о бюджете сформированы в электронном виде с использованием государственной информационной системы «Региональный электронный бюджет» в тысячах рублей с одним десятичным знаком после запятой с учетом математического округления чисел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Воскресенск </w:t>
        <w:tab/>
        <w:tab/>
        <w:tab/>
        <w:tab/>
        <w:t xml:space="preserve">                  А.В. Болотников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ходя из фактически сложившегося объема муниципального долга на 01.10.2022г. в сумме 164 277 045 рублей 14 копеек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10:00Z</dcterms:created>
  <dc:creator>Kab62a</dc:creator>
  <dc:description/>
  <cp:keywords/>
  <dc:language>en-US</dc:language>
  <cp:lastModifiedBy>Зубцова Евгения Александровна</cp:lastModifiedBy>
  <cp:lastPrinted>2021-07-02T08:39:00Z</cp:lastPrinted>
  <dcterms:modified xsi:type="dcterms:W3CDTF">2022-11-01T17:42:00Z</dcterms:modified>
  <cp:revision>97</cp:revision>
  <dc:subject/>
  <dc:title> </dc:title>
</cp:coreProperties>
</file>