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  <w:r>
        <w:rPr/>
        <w:t>городского округа Воскресенс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  <w:r>
        <w:rPr/>
        <w:t>от «13» ноября 2023 № 853/11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о организации и проведению публичных слушаний по проекту бюджета городского округа Воскресенск Московской области на 2024 год и на плановый период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25 и 2026 годов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Матвиенко Сергей Васильевич        -    Председатель Совета депутатов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</w:t>
      </w:r>
      <w:r>
        <w:rPr/>
        <w:t>городского округа Воскресенск Москов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Секретарь комиссии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Сафронова Эльвира Николаевна      -  Заместитель начальника управления внутренних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</w:t>
      </w:r>
      <w:r>
        <w:rPr/>
        <w:t>коммуникаций – начальник организационного отдел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</w:t>
      </w:r>
      <w:r>
        <w:rPr/>
        <w:t>Администрации городского округа Воскресенс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Слепов Сергей Станиславович        -    Председатель постоянной комиссии Совета депутатов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</w:t>
      </w:r>
      <w:r>
        <w:rPr/>
        <w:t>по вопросам бюджета, муниципальной собственности,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</w:t>
      </w:r>
      <w:r>
        <w:rPr/>
        <w:t>финансовой и налоговой политик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9:00Z</dcterms:created>
  <dc:creator>User</dc:creator>
  <dc:description/>
  <cp:keywords/>
  <dc:language>en-US</dc:language>
  <cp:lastModifiedBy>Шабалаев Игорь Викторович</cp:lastModifiedBy>
  <cp:lastPrinted>2023-11-14T11:39:00Z</cp:lastPrinted>
  <dcterms:modified xsi:type="dcterms:W3CDTF">2023-11-14T08:39:00Z</dcterms:modified>
  <cp:revision>2</cp:revision>
  <dc:subject/>
  <dc:title>СОВЕТ ДЕПУТАТОВ</dc:title>
</cp:coreProperties>
</file>