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53/113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проекте бюджета городского округа Воскресенск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24 год и на плановый период 2025 и 2026 годов и назначении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(с изменениями), Положением о Порядке организации и проведения публичных слушаний в городском округе Воскресенск, утвержденным решением Совета депутатов городского округа Воскресенск Московской области от 27.09.2019 № 15/2 (с изменениям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округа Воскресенск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Принять к рассмотрению проект бюджета городского округа Воскресенск Московской области на 2024 год и на плановый период 2025 и 2026 годов. (Приложение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Назначить публичные слушания по проекту бюджета городского округа Воскресенск Московской области на 2024 год и на плановый период 2025 и 2026 годов на 27 ноября 2023 года по адресу: Московская область, г. Воскресенск, площадь Ленина, д.3, конференц-зал, 1 этаж в 16.00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Создать Комиссию по организации и проведению публичных слушаний по проекту бюджета городского округа Воскресенск Московской области на 2024 год и на плановый период 2025 и 2026 годов в составе согласно приложению №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Предложения и замечания по проекту бюджета городского округа Воскресенск Московской области на 2024 год и на плановый период 2025 и 2026 годов принимаются по адресу: 140200, Московская область, г. Воскресенск, площадь Ленина, д.3 (Администрация городского округа Воскресенск Московской области) по рабочим дням с 9.00 часов до 17.00 часов до 24 ноября 2023 года включительно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 Предложения представляются в Администрацию городского округа Воскресенск Московской области в письменной форме или на электронную почт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nfor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vo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егистрируются в Реестре поданных предло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6. Опубликовать протокол публичных слушаний и заключение о результатах публичных слушаний в периодическом печатном издании «Наше слово» и разместить на официальном сайте городского округа Воскресенск не позднее 29 ноября 2023 год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заместителя Главы Администрации городского округа Воскресенск Овсянкину Е.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                   С.В. Матви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                    А.В. Малки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rm@vos-m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5:00Z</dcterms:created>
  <dc:creator>volkova-ea</dc:creator>
  <dc:description/>
  <cp:keywords/>
  <dc:language>en-US</dc:language>
  <cp:lastModifiedBy>Шабалаев Игорь Викторович</cp:lastModifiedBy>
  <cp:lastPrinted>2023-11-14T12:19:00Z</cp:lastPrinted>
  <dcterms:modified xsi:type="dcterms:W3CDTF">2023-11-14T09:21:00Z</dcterms:modified>
  <cp:revision>4</cp:revision>
  <dc:subject/>
  <dc:title/>
</cp:coreProperties>
</file>