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6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89/104</w:t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еречень имущества, находящегося в собственности городского округа Воскресенск Москов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твержденный  решением Совета депутатов городского округа Воскресенск Московской области от 27.03.2020 № 185/15 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с изменениями от 24.09.2020 № 277/27, от 26.11.2020 № 298/30, от 28.01.2021 № 327/35, 25.10.2022 № 588/78, 27.10.2022 № 593/7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риведения в соответствие с Порядком формирования, ведения (в том числе ежегодного дополнения), обязательного опубликования Перечня имущества, находящегося в собственности городского округа Воскресенск Московской области, свободного от прав третьих лиц (за исключением права хозяйственного ведения, права оперативного управления, а 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Совета депутатов городского округа Воскресенск от 30.03.2023 № 734/96, учитывая обращение Министерства имущественных отношений Московской области от 25.05.2023 № 15ИСХ-1220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депутатов городского округа Воскресенск Московской области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еречень имущества, находящегося в собственности городского округа Воскресенск Москов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твержденный  решением Совета депутатов городского округа Воскресенск Московской области от 27.03.2020 № 185/15 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с изменениями от 24.09.2020 № 277/27, от 26.11.2020 № 298/30, от 28.01.2021 № 327/35, 25.10.2022 № 588/78, 27.10.2022 № 593/79) следующее измене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риложение «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его во владение и (или) пользование на долгосрочной основе (в том числе по льготным ставкам арендной платы) субъектам малого и среднего предпринимательства и 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 профессиональный доход» изложить в новой редакции. (Приложение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решение в периодическом печатном издании «Наше слово» и разместить на официальном сайте городского округа Воскресенск Моск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комиссию Совета депутатов городского округа Воскресенск по вопросам бюджета, муниципальной собственности, финансовой и налоговой политики (Слепов С.С.) и заместителя Главы Администрации городского округа Воскресенск Гарибяна С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Воскресенск    </w:t>
        <w:tab/>
        <w:tab/>
        <w:tab/>
        <w:tab/>
        <w:tab/>
        <w:tab/>
        <w:t xml:space="preserve">                     С.В. Матв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городского округа Воскресенск </w:t>
        <w:tab/>
        <w:tab/>
        <w:tab/>
        <w:tab/>
        <w:t xml:space="preserve">                                 А.В. Мал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9:00Z</dcterms:created>
  <dc:creator>volkova-ea</dc:creator>
  <dc:description/>
  <cp:keywords/>
  <dc:language>en-US</dc:language>
  <cp:lastModifiedBy>Шабалаев Игорь Викторович</cp:lastModifiedBy>
  <cp:lastPrinted>2023-06-30T14:39:00Z</cp:lastPrinted>
  <dcterms:modified xsi:type="dcterms:W3CDTF">2023-06-30T11:41:00Z</dcterms:modified>
  <cp:revision>187</cp:revision>
  <dc:subject/>
  <dc:title/>
</cp:coreProperties>
</file>