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скресенского муниципальног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Московской обла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 № ________</w:t>
      </w:r>
    </w:p>
    <w:p>
      <w:pPr>
        <w:pStyle w:val="Normal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ила определения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Воскресенского муниципального района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ниц,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стоящие Правила устанавливают порядок определения на территории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аниц, прилегающих к некоторым организациям и объектам территорий, на которых не допускается розничная продажа алкогольной продук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озничная продажа алкогольной продукции не допускается на территориях, прилегающих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 детским, образовательным, медицинским организациям и объектам спорта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 оптовым и розничным рынкам, вокзалам, аэропорт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 объектам военного назнач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настоящих Правилах используются следующие понят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"детские организации" - организации, осуществляющие деятельность по дошкольному и начальному общему образованию (по Общероссийскому классификатору видов экономической деятельности код 80.1, кроме кода 80.10.3)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"обособленная территория"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пункте 2 настоящих Прави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"образовательные организации" - организации, определенные в соответствии с Законом Российской Федерации "Об образовании" и имеющие лицензию на осуществление образовательной деятельност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"стационарный торговый объект"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ритория, прилегающая к организациям и объектам, указанным в пункте 2 настоящих Правил (далее -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, указанные в пункте 2 настоящих Правил (далее - дополнительная территория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пособ расчета расстояни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 наличии обособленной территории границы дополнительной территории определяются по радиусу (кратчайшее расстояние по прямой)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 отсутствии обособленной территории границы дополнительной территории определяются по радиусу (кратчайшее расстояние по прямой) от входа для посетителей в здание (строение, сооружение), в котором расположены организации и (или) объекты, указанные в пункте 2 настоящих Правил и в Схеме границ, прилегающих к некоторым организациям и объектам территорий, на которых не допускается розничная продажа алкогольной продукции, до входа для посетителей в стационарный торговый объек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 отсутствии обособленной территории, но при условии сформированного и поставленного на кадастровый учет земельного участка границы дополнительной территории определяются по радиусу (кратчайшее расстояние по прямой) от кадастровых границ земельного участка, в котором расположены организации и (или) объекты, указанные в пункте 2 настоящих Правил, до входа для посетителей в стационарный торговый объект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 наличии нескольких входов для посетителей расчет проводится по радиусу от каждого входа для посетителей с последующим объединением установленных прилегающих территори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За минимальное расстояние от обособленной территории, а при ее отсутствии от зданий (строений, сооружений), в которых находятся объекты, указанные в пункте 2, до стационарных торговых объектов на территории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ютс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от детских, образовательных, дошкольных образовательных, общеобразовательных, профессиональных, высшего образования, дополнительного образования и медицинских организаций до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ционарных предприятий розничной торговли не менее 50 м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ционарных предприятий, представляющих услуги общественного питания, не менее 25 м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от объектов спорта, оптовых и розничных рынков, вокзалов и иных мест массового скопления граждан и мест нахождения источников повышенной опасности до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ционарных предприятий розничной торговли не менее 50 м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ционарных предприятий, представляющих услуги общественного питания, не менее 25 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от объектов военного значения до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тационарных предприятий розничной торговли не менее 100 м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ционарных предприятий, представляющих услуги общественного питания, не менее 50 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Максимальное значение расстояния от обособленной территории, а при ее отсутствии от зданий (строений, сооружений), в которых находятся объекты, указанные в пункте 2 до стационарных объектов, осуществляющих розничную продажу алкогольной продукции, не может превышать указанное в пункте 6 минимальное значение указанного расстояния на территории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чем на 30 процентов.</w:t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42:00Z</dcterms:created>
  <dc:creator>Pogorodniy</dc:creator>
  <dc:description/>
  <cp:keywords/>
  <dc:language>en-US</dc:language>
  <cp:lastModifiedBy>Маринова Галина Викторовна</cp:lastModifiedBy>
  <cp:lastPrinted>2018-01-09T17:17:00Z</cp:lastPrinted>
  <dcterms:modified xsi:type="dcterms:W3CDTF">2018-05-21T09:36:00Z</dcterms:modified>
  <cp:revision>15</cp:revision>
  <dc:subject/>
  <dc:title/>
</cp:coreProperties>
</file>