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 на 2021 год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ий объем доходов бюджета городского округа Воскресенск предлагается сократить в 2021 году на 0,08 тыс. рублей на основании уведомлений Московской области</w:t>
      </w:r>
      <w:r>
        <w:rPr/>
        <w:t xml:space="preserve"> </w:t>
      </w:r>
      <w:r>
        <w:rPr>
          <w:sz w:val="28"/>
          <w:szCs w:val="28"/>
        </w:rPr>
        <w:t>на субсидию по обеспечению мероприятий по переселению граждан из аварийного жилищного фон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 Увеличить общий объем расходов в 2021 году на 236 393,6 тыс. рублей, из них за счет межбюджетных трансфертов, поступающих из бюджета Московской области сократить на 0,1 тыс. рублей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1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 (таблица изменений прилагается)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1. «Администрация городского округа Воскресенск Московской области» увеличиваются бюджетные ассигнования на сумму 186 914,7 тыс. рублей, в том числе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епрограммные мероприятия увеличить на 9 500,0 тыс. рублей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реализацию муниципальных программ увеличить на 177 414,7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«Управление культуры Администрации городского округа Воскресенск Московской области» увеличиваются бюджетные ассигнования на сумму 31 978,9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3. «Управление образований Администрации городского округа Воскресенск Московской области» увеличиваются бюджетные ассигнования на сумму 17 500,0 тыс. рубле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Увеличить объем дефицита бюджета городского округа Воскресенск на 236 393,7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ить на погашение дефицита бюджета городского округа Воскресенск Московской области в 2021 году остатки бюджетных средств на 01.01.2021 года в сумме 236 393,7 тыс. рублей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нести изменения в верхний предел муниципального внутреннего долга установив его в размере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на 01.01.2021г.  145 106,6 тыс. рублей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на 01.01.2022г. 145 106,6 тыс. рублей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01.01.2023 г. 145 106,6 тыс. рублей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6. Приложения 1 «Поступления доходов в бюджет городского округа Воскресенск на 2021 год и на плановый период 2022 и 2023 годов»; 2 «Перечень главных администраторов доходов бюджета городского округа Воскресенск» 3 «Перечень главных администраторов источников внутреннего финансирования дефицита бюджета городского округа Воскресенск»; 4 «Распределение бюджетных ассигнований по разделам и подразделам классификации расходов бюджета городского округа Воскресенск на 2020 год и на плановый период 2021 и 2022 годов», 5 «Ведомственная структура расходов бюджета городского округа Воскресенск на 2020 год и на плановый период 2021 и 2022 годов», 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0 год и на плановый период 2021 и 2022 годов»,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, 9 «Источники внутреннего финансирования дефицита бюджета городского округа Воскресенск на 2020 год и на плановый период 2021 и 2022 годов», изложить в новой редак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круга Воскресенск Московской области                                           А.В. Болотников</w:t>
      </w:r>
    </w:p>
    <w:sectPr>
      <w:type w:val="nextPage"/>
      <w:pgSz w:w="11906" w:h="16838"/>
      <w:pgMar w:left="993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004201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20:00Z</dcterms:created>
  <dc:creator>Kab62a</dc:creator>
  <dc:description/>
  <cp:keywords/>
  <dc:language>en-US</dc:language>
  <cp:lastModifiedBy>Рожнова Елена Михайловна</cp:lastModifiedBy>
  <cp:lastPrinted>2021-01-22T10:22:00Z</cp:lastPrinted>
  <dcterms:modified xsi:type="dcterms:W3CDTF">2021-01-22T11:17:00Z</dcterms:modified>
  <cp:revision>230</cp:revision>
  <dc:subject/>
  <dc:title> </dc:title>
</cp:coreProperties>
</file>