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  <w:gridCol w:w="142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pacing w:lineRule="atLeast" w:line="200" w:before="0" w:after="1"/>
              <w:ind w:left="5954" w:hanging="0"/>
              <w:jc w:val="right"/>
              <w:rPr/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 депутатов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Воскресенск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 г. № _______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bookmarkStart w:id="0" w:name="P40"/>
            <w:bookmarkEnd w:id="0"/>
            <w:r>
              <w:rPr>
                <w:b/>
                <w:sz w:val="24"/>
                <w:szCs w:val="24"/>
              </w:rPr>
              <w:t>ПОЛОЖЕНИЕ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ОРЯДКЕ ПЕРЕДАЧИ В АРЕНДУ ДВИЖИМОГО И НЕДВИЖИМОГО ИМУЩЕСТВА, НАХОДЯЩЕГОСЯ В СОБСТВЕННОСТИ 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ОКРУГА ВОСКРЕСЕНСК МОСКОВСКОЙ ОБЛАСТИ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тоящее Положение разработано в соответствии с главой 34 Гражданским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color w:val="000000"/>
                <w:sz w:val="24"/>
                <w:szCs w:val="24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4.07.2007 № 209-ФЗ «О развитии малого и среднего предпринимательства в Российской Федерации», Федеральным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9.07.1998 № 135-ФЗ «Об оценочной деятельности в Российской Федерации», ст. 17.1 Федерального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а от 26.07.2006 № 135-ФЗ «О защите конкуренции», Федеральным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7.07.2010 № 190-ФЗ «О теплоснабжении», Федеральным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07.12.2011 № 416-ФЗ «О водоснабжении и водоотведении», п. 4 Постановления Правительства Российской Федерации от 21.08.2021 № 645 «Об имущественной поддержке субъектов малого и среднего предпринимательства при предоставлении Федерального имущества»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Уставом</w:t>
              </w:r>
            </w:hyperlink>
            <w:r>
              <w:rPr>
                <w:color w:val="000000"/>
                <w:sz w:val="24"/>
                <w:szCs w:val="24"/>
              </w:rPr>
              <w:t xml:space="preserve"> городского округа Воскресенск Московской области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мет настоящего Положения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1.1. Настоящее Положение регулирует отношения, возникающие в связи с передачей в аренду муниципального имущества, находящегося в собственности городского округа Воскресенск Московской области (далее - муниципальное имущество), условия передачи муниципальной собственности в аренду и порядок определения арендной платы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Действие настоящего Положения не распространяется на имущество, распоряжение которым осуществляется в соответствии с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Жилищ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Земель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Вод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Лесным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ом Российской Федерации</w:t>
            </w:r>
            <w:r>
              <w:rPr>
                <w:sz w:val="24"/>
                <w:szCs w:val="24"/>
              </w:rPr>
              <w:t xml:space="preserve"> кодексами Российской Федерации, законодательством Российской Федерации о недрах, законодательством Российской Федерации о концессионных соглашениях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1.3. Предоставление в аренду объектов коммунально-бытового назначения регулируется данным положением с учетом особенностей, предусмотренных законодательством о теплоснабжении, водоснабжении и водоотведен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1.4. Передача находящихся в собственности городского округа Воскресенск Московской области сетей теплоснабжения в аренду организации, обладающей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и сети и сеть являются технологически связанными в соответствии с законодательством о градостроительной деятельности, лицу, которому присвоен статус единой теплоснабжающей организации в ценовых зонах теплоснабжения в соответствии с Федеральным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</w:rPr>
              <w:t xml:space="preserve"> от 27 июля 2010 года № 190-ФЗ «О теплоснабжении», осуществляется без проведения торгов (конкурсов, аукционов) в соответствии с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пп. 8, п. 1, ст. 17.1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 закона от 26.07.2006 № 135-ФЗ «О защите конкуренции», на право заключения договоров аренды на такое имущество.</w:t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ъекты аренды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1. В аренду может быть передано следующее движимое и недвижимое муниципальное имущество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составляющее муниципальную казну городского округа Воскресенск Московской области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закрепленное за муниципальными учреждениями (казенными, бюджетными, автономными) городского округа Воскресенск Московской области на праве оперативного управления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- закрепленное за муниципальными унитарными предприятиями городского округа Воскресенск Московской области на праве хозяйственного ведения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2.2. Виды имущества, передача которых в аренду ограничивается или не допускается, устанавливаются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рендодатели и арендаторы муниципального имущества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bookmarkStart w:id="1" w:name="P63"/>
            <w:bookmarkEnd w:id="1"/>
            <w:r>
              <w:rPr>
                <w:sz w:val="24"/>
                <w:szCs w:val="24"/>
              </w:rPr>
              <w:t>3.1. Арендодателем муниципального имущества, находящегося в муниципальной казне городского округа Воскресенск Московской области, является Администрация городского округа Воскресенск Московской области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bookmarkStart w:id="2" w:name="P64"/>
            <w:bookmarkEnd w:id="2"/>
            <w:r>
              <w:rPr>
                <w:sz w:val="24"/>
                <w:szCs w:val="24"/>
              </w:rPr>
              <w:t>3.2. Муниципальные унитарные предприятия являются арендодателями муниципального имущества (движимого и недвижимого), закрепленного за ними на праве хозяйственного ведения в рамках их уставной деятельности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3.3. Бюджетные и автономные учреждения являются арендодателями муниципального имущества (особо ценного движимого и недвижимого), закрепленного за ними на праве оперативного управления в соответствии с действующим законодательством, с согласия собственника этого имущества.</w:t>
            </w:r>
          </w:p>
          <w:p>
            <w:pPr>
              <w:pStyle w:val="Normal"/>
              <w:ind w:firstLine="539"/>
              <w:jc w:val="both"/>
              <w:rPr/>
            </w:pPr>
            <w:bookmarkStart w:id="3" w:name="P66"/>
            <w:bookmarkEnd w:id="3"/>
            <w:r>
              <w:rPr>
                <w:sz w:val="24"/>
                <w:szCs w:val="24"/>
              </w:rPr>
              <w:t>3.4. Казенные учреждения являются арендодателями муниципального имущества (движимого и недвижимого), закрепленного за ними на праве оперативного управления в соответствии с действующим законодательством, с согласия собственника этого имущества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3.5. Арендаторами муниципального имущества могут быть физические лица, индивидуальные предприниматели и юридические лица независимо от их организационно-правовой формы (далее - арендаторы)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4. Порядок передачи муниципальн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bookmarkStart w:id="4" w:name="P76"/>
            <w:bookmarkEnd w:id="4"/>
            <w:r>
              <w:rPr>
                <w:sz w:val="24"/>
                <w:szCs w:val="24"/>
              </w:rPr>
              <w:t xml:space="preserve">4.1. Договоры аренды муниципального имущества заключаются арендодателем по результатам проведения торгов на право заключения договора аренды, за исключением случаев, предусмотренных статьей 17.1 Федерального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>от 26.07.2006 № 135-ФЗ «О защите конкуренции»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5" w:name="P77"/>
            <w:bookmarkEnd w:id="5"/>
            <w:r>
              <w:rPr>
                <w:sz w:val="24"/>
                <w:szCs w:val="24"/>
              </w:rPr>
              <w:t xml:space="preserve">4.2. Торги на право заключения договоров аренды проводятся в форме аукционов или конкурсов в соответствии с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Правилами</w:t>
              </w:r>
            </w:hyperlink>
            <w:r>
              <w:rPr>
                <w:sz w:val="24"/>
                <w:szCs w:val="24"/>
              </w:rPr>
      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оведении торгов на право заключения договоров аренды принимается арендодателем. Организаторами торгов являются арендодатели муниципального имущества.</w:t>
            </w:r>
          </w:p>
          <w:p>
            <w:pPr>
              <w:pStyle w:val="Normal"/>
              <w:spacing w:lineRule="atLeast" w:line="240" w:before="0" w:after="1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4.3. Передача муниципального имущества городского округа Воскресенск Московской области в аренду без проведения торгов (конкурсов, аукционов) осуществляется арендодателем в соответствии со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ст.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 и в соответствии с административным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регламентом</w:t>
              </w:r>
            </w:hyperlink>
            <w:r>
              <w:rPr>
                <w:sz w:val="24"/>
                <w:szCs w:val="24"/>
              </w:rPr>
              <w:t xml:space="preserve">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, утвержденным постановлением Администрации городского округа Воскресенск Московской области от 25.03.2020 № 1223.</w:t>
            </w:r>
          </w:p>
          <w:p>
            <w:pPr>
              <w:pStyle w:val="Normal"/>
              <w:spacing w:lineRule="atLeast" w:line="240" w:before="0" w:after="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орядок предоставления в аренду муниципального имущества, закрепленного за муниципальными унитарными предприятиями и муниципальными учреждениями (казенными, бюджетными, автономными)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 xml:space="preserve">5.1. Предоставление в аренду муниципального имущества, закрепленного за муниципальными предприятиями, муниципальными учреждениями городского округа Воскресенск Московской области осуществляется путем проведения торгов на право заключения договоров аренды, за исключением случаев, предусмотренных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ст.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2. Муниципальное казенное учреждение может с согласия Администрации городского округа Воскресенск Московской области передавать в аренду движимое и недвижимое имущество, закрепленное за ним на праве оперативного управления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3. Бюджетное и автоном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 Остальным движимым имуществом, находящимся у него на праве оперативного управления и не включенным в особо ценное имущество, бюджетное и автономное учреждение вправе распоряжаться самостоятельно, если иное не установлено законом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4. Для получения согласия на передачу в аренду муниципального имущества (движимого и недвижимого), закрепленного за казенными учреждениями, особо ценного движимого и недвижимого, закрепленного за бюджетными или автономными муниципальными учреждениями, данные учреждения представляют в Администрацию городского округа Воскресенск Московской области следующие документы: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явление, подписанное руководителем учреждения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Заявление должно содержать сведения об имуществе, подлежащем сдаче в аренду (местонахождение, назначение), обоснование необходимости передачи в аренду имущества (причины неиспользования имущества предприятием или учреждением, анализ влияния аренды на деятельность предприятия или учреждения), вид использования, предполагаемый  срок и условия аренды;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2) технический паспорт и (или) технический план, кадастровый паспорт при наличии, выписку из единого государственного реестра недвижимости на сдаваемое в аренду недвижимое муниципальное имущество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4"/>
                <w:szCs w:val="24"/>
              </w:rPr>
              <w:t>5.5. Муниципальное унитарное предприятие может передать в аренду принадлежащее ему на праве хозяйственного ведения недвижимое имущество с согласия собственника - Администрации городского округа Воскресенск Московской области (далее - Администрация) при представлении обоснования необходимости и (или) целесообразности распоряжения объектом недвижимого имущества, содержащего следующие сведения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цели совершения сделки по распоряжению недвижимым имуществом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2) условия конкурса (аукциона) (в случае совершения сделки путем проведения торгов в форме конкурса, аукциона)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снования для предоставления во владение и (или) пользование недвижимого имущества без проведения конкурса (аукциона) с представлением докум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4) информация о виде сделки по распоряжению недвижимым имуществом, а также о соответствии сделки предмету, целям и видам деятельности муниципального предприятия, определенным уставом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сведения, подтверждающие отсутствие причин, препятствующих совершению сделки, в том числе в связи с невозможностью осуществлять деятельность, цели, предмет, виды которой определены уставом муниципального предприятия, вследствие совершения сделк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словия оплаты и иные существенные условия ее заключе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сведения об экономическом эффекте сделки для деятельности муниципального предприятия и направлении использования денежных средств, полученных в результате совершения сделки, с указанием статей плана финансово-хозяйственной деятельности, на которые будут направлены полученные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6. Администрация со дня получения заявления и всех необходимых документов в течение тридцати дней принимает решение о согласии на передачу в аренду муниципального имущества, закрепленного за предприятием или учреждением, или об отказе предприятию или учреждению в это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7. Отказ на предоставление в аренду недвижимого муниципального имущества, закрепленного за предприятием или учреждением, допускается в случаях, если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ленные документы не соответствуют установленным требованиям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едставленных документах содержится неполная и/или недостоверная информац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а лишает предприятие или учреждение возможности осуществлять деятельность, предмет и цели которой определены их уставами, или ограничивает эту возможность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емые условия аренды не соответствуют предмету и цели деятельности предприятия или учрежде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агаемые условия аренды не соответствуют требованиям действующего законода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5.8. Муниципальные унитарные предприятия, бюджетные и автономные учреждения самостоятельно несут расходы, связанные с передачей ими в аренду муниципальной собственност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Условия аренды муниципального 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6.1. Форма договора аренды муниципального имущества, заключаемого без проведения торгов, является приложением к административному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регламент</w:t>
              </w:r>
            </w:hyperlink>
            <w:r>
              <w:rPr>
                <w:color w:val="000000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предоставления муниципальной услуги «Предоставление в аренду имущества (за исключением земельных участков), находящегося в муниципальной собственности, без проведения торгов», утвержденным постановлением Администрации городского округа Воскресенск Московской области от 25.03.2020 № 1223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2. Договором аренды муниципального имущества, заключаемым по результатам торгов, должны быть определе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ъект аренды (данные, позволяющие определенно установить имущество, подлежащее передаче арендатору), в отношении объектов недвижимости - местонахождение, кадастровый номе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рок действия договора аренд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рядок передачи имущества и порядок его возврата арендатор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ава третьих лиц на сдаваемое в аренду имущество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целевое назначение передаваемого в аренду имущества; в случае передачи в аренду нежилого помещения - вид деятельности арендатора, планируемой для осуществления в арендуемом помещ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азмер арендной платы, порядок ее измен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) порядок, условия и сроки внесения арендной платы; 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условия использования арендуемого имущества, последствия нарушения этих условий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условия возложения на арендатора расходов, связанных с государственной регистрацией договора аренды и изменений к нему, а также расходов, связанных с эксплуатацией арендуемого имущества и страхованием ответственности арендатора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ответственность арендатора за неисполнение или ненадлежащее исполнение обязательств по договору аренд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рядок осуществления контроля со стороны арендодателя за соблюдением арендатором условий договора аренд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) реквизиты правоустанавливающего документа, подтверждающего возникновение права муниципальной собственности (оперативного управления, хозяйственного ведения), номер и дату внесения сведений об объекте в реестр муниципального имущества (при наличии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13) и иные условия, не противоречащие законодательству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3. Договор аренды должен устанавливать право арендодателя отказаться от исполнения договора и расторгнуть его во внесудебном порядке в случае неисполнения или ненадлежащего исполнения арендатором условий договора в соответствии с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4. Договор аренды недвижимого муниципального имущества, заключенный на срок не менее одного года, подлежит обязательной государственной регистрации и считается заключенным с момента государственной регистрации договора. Расходы, связанные с государственной регистрацией договора аренды и изменений (дополнений) к нему, возлагаются на арендат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6.5. Арендатор обязан обеспечить государственную регистрацию долгосрочного договора аренды (срок - более одного года) и изменений (дополнений) к нему в территориальном органе Федеральной службы государственной регистрации, кадастра и картографии и не позднее десяти рабочих дней с даты государственной регистрации вернуть экземпляр договора аренды арендодателю.</w:t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Арендатор самостоятельно оплачивает коммунальные и другие эксплуатационные услуги, относящиеся к арендуемому имуществу, на основании договоров, заключенных с соответствующими поставщиками этих услуг, если иное не установлено договором аренды. Арендатор обязан по первому требованию арендодателя и других организаций, обслуживающих арендуемое нежилое помещение, здание, обеспечить доступ ко всем коммуникациям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bookmarkStart w:id="6" w:name="P146"/>
            <w:bookmarkEnd w:id="6"/>
            <w:r>
              <w:rPr>
                <w:sz w:val="24"/>
                <w:szCs w:val="24"/>
              </w:rPr>
              <w:t xml:space="preserve">6.7. Срок действия договора аренды, заключаемого по результатам торгов, определяется конкурсной (аукционной) документацией и договором аренды с учетом особенностей, установленных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приказом</w:t>
              </w:r>
            </w:hyperlink>
            <w:r>
              <w:rPr>
                <w:sz w:val="24"/>
                <w:szCs w:val="24"/>
              </w:rPr>
              <w:t xml:space="preserve"> Федеральной антимонопольной службы от 10.02.2010 № 67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6.8. Договоры аренды муниципального имущества, заключенные с нарушением законодательства Российской Федерации, признаются недействительным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1"/>
              <w:ind w:firstLine="540"/>
              <w:jc w:val="center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рядок определения размера арендной платы</w:t>
            </w:r>
          </w:p>
          <w:p>
            <w:pPr>
              <w:pStyle w:val="Normal"/>
              <w:spacing w:lineRule="atLeast" w:line="24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Начальный размер арендной платы в целях проведения торгов на право заключения договоров аренды муниципального имущества определяется на основании отчета независимого оценщика о рыночной стоимости арендной платы соответствующего имущества в порядке, установленном Федеральным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9.07.1998 № 135-ФЗ «Об оценочной деятельности в Российской Федераци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Размер арендной платы за пользование муниципальным имуществом городского округа Воскресенск Московской области, предоставленной в аренду по результатам торгов (конкурсов, аукционов), определяется на основании предложения победителя конкурса или аукциона, сделанного в установленном порядк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7.2. Размер арендной платы в случае заключения договора аренды муниципального имущества без проведения торгов определяется на основании отчета независимого оценщика о рыночной стоимости арендной платы соответствующего имущества в порядке, установленном Федеральным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9.07.1998 № 135-ФЗ «Об оценочной деятельности в Российской Федерации»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7.3. При определении арендной платы за пользование муниципальным имуществом, предоставленным в аренду без проведения торгов (конкурсов, аукционов), по результатам оценки рыночной величины арендной платы, проводимой в соответствии с законодательством, регулирующим оценочную деятельность в Российской Федерации применяется понижающий коэффициент (Кп) в размере 0,5 в следующих случа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1) передачи муниципального имущества в аренду без проведения торгов по вновь заключаемым и действующим договорам аренды муниципального имущества субъектам, указанным в </w:t>
            </w: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пунктах 2</w:t>
              </w:r>
            </w:hyperlink>
            <w:r>
              <w:rPr>
                <w:color w:val="000000"/>
                <w:sz w:val="24"/>
                <w:szCs w:val="24"/>
              </w:rPr>
              <w:t xml:space="preserve"> -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6 части 1 статьи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2) передачи находящихся в муниципальной собственности нежилых зданий (помещений) в аренду без проведения торгов субъектам малого и среднего предпринимательства, а также физическим лицам, применяющим специальный налоговый режим, по вновь заключаемым и действующим договорам аренды муниципального имущества в соответствии со </w:t>
            </w: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статьей 17.1</w:t>
              </w:r>
            </w:hyperlink>
            <w:r>
              <w:rPr>
                <w:sz w:val="24"/>
                <w:szCs w:val="24"/>
              </w:rPr>
              <w:t xml:space="preserve"> Федерального закона от 26.07.2006 № 135-ФЗ «О защите конкуренции», если арендуемое имущество предполагается использовать в следующих целях (видах деятельности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етеринарные клиники до 100 кв. м включительно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астные детские сады и образовательные центры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азвитие здравоохран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витие физической культуры, спор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оциальное обслуживание граждан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родно-художественные промыслы и ремесл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научные исследования и разработк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7.4. Администрация городского округа Воскресенск Московской при заключении с субъектами малого и среднего предпринимательства договоров аренды в отношении муниципального имущества, включенного в перечень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руководствуется следующими условиям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1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      </w: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рендная плата вносится в следующем порядке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год аренды - 4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торой год аренды - 6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тий год аренды - 80 процентов размера арендной платы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твертый год аренды и далее - 100 процентов размера арендной плат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7.5. В случае если договор аренды заключается на срок более одного года, договором предусматривается ежегодное изменение размера арендной платы на размер коэффициента-дефлятора, соответствующего прогнозному индексу потребительских цен в Российской Федерации на соответствующий финансовый год (далее - коэффициент-дефлятор). Коэффициент-дефлятор применяется для расчета размера арендной платы, начиная с первого января года, следующего за годом, в котором заключен договор аренды. Коэффициент-дефлятор устанавливается ежегодно Правительством Московской области на основании прогноза показателей инфляции и системы цен, разработа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ключение дополнительного соглашения к договору аренды муниципального имущества в случае, указанном в настоящем пункте, не требуется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4"/>
                <w:szCs w:val="24"/>
              </w:rPr>
              <w:t>7.6. Размер арендной платы за пользование сетями теплоснабжения, находящимися в собственности городского округа Воскресенск Московской области, предоставляемыми в аренду без проведения торгов (конкурсов, аукционов), в случае, указанном в пункте 1.4 настоящего Положения, составляет 1 (один) рубль в год за один метр протяженности сетей теплоснабжени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"/>
              <w:snapToGrid w:val="false"/>
              <w:ind w:left="-250" w:right="3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"/>
              <w:snapToGrid w:val="false"/>
              <w:ind w:left="45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center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587A339166A2E7A377127286D9D2D2450FED0C75EACC706FF2A00E81FBAEC2ADC0A2A45C7D02D6E61A93F20FB7AN" TargetMode="External"/><Relationship Id="rId3" Type="http://schemas.openxmlformats.org/officeDocument/2006/relationships/hyperlink" Target="consultantplus://offline/ref=113587A339166A2E7A377127286D9D2D2450FFD1C652ACC706FF2A00E81FBAEC2ADC0A2A45C7D02D6E61A93F20FB7AN" TargetMode="External"/><Relationship Id="rId4" Type="http://schemas.openxmlformats.org/officeDocument/2006/relationships/hyperlink" Target="consultantplus://offline/ref=113587A339166A2E7A377127286D9D2D2450FFD7C65CACC706FF2A00E81FBAEC2ADC0A2A45C7D02D6E61A93F20FB7AN" TargetMode="External"/><Relationship Id="rId5" Type="http://schemas.openxmlformats.org/officeDocument/2006/relationships/hyperlink" Target="consultantplus://offline/ref=113587A339166A2E7A377127286D9D2D2450FFD2C653ACC706FF2A00E81FBAEC2ADC0A2A45C7D02D6E61A93F20FB7AN" TargetMode="External"/><Relationship Id="rId6" Type="http://schemas.openxmlformats.org/officeDocument/2006/relationships/hyperlink" Target="consultantplus://offline/ref=113587A339166A2E7A377127286D9D2D2450FFD4C252ACC706FF2A00E81FBAEC2ADC0A2A45C7D02D6E61A93F20FB7AN" TargetMode="External"/><Relationship Id="rId7" Type="http://schemas.openxmlformats.org/officeDocument/2006/relationships/hyperlink" Target="consultantplus://offline/ref=113587A339166A2E7A377127286D9D2D2450FFD4C252ACC706FF2A00E81FBAEC2ADC0A2A45C7D02D6E61A93F20FB7AN" TargetMode="External"/><Relationship Id="rId8" Type="http://schemas.openxmlformats.org/officeDocument/2006/relationships/hyperlink" Target="consultantplus://offline/ref=113587A339166A2E7A377127286D9D2D2450FFD4C252ACC706FF2A00E81FBAEC2ADC0A2A45C7D02D6E61A93F20FB7AN" TargetMode="External"/><Relationship Id="rId9" Type="http://schemas.openxmlformats.org/officeDocument/2006/relationships/hyperlink" Target="consultantplus://offline/ref=113587A339166A2E7A3770293D6D9D2D245CF4D0C05AACC706FF2A00E81FBAEC2ADC0A2A45C7D02D6E61A93F20FB7AN" TargetMode="External"/><Relationship Id="rId10" Type="http://schemas.openxmlformats.org/officeDocument/2006/relationships/hyperlink" Target="consultantplus://offline/ref=113587A339166A2E7A377127286D9D2D245FF5D1C35CACC706FF2A00E81FBAEC2ADC0A2A45C7D02D6E61A93F20FB7AN" TargetMode="External"/><Relationship Id="rId11" Type="http://schemas.openxmlformats.org/officeDocument/2006/relationships/hyperlink" Target="consultantplus://offline/ref=113587A339166A2E7A377127286D9D2D2450F7D1CC5CACC706FF2A00E81FBAEC2ADC0A2A45C7D02D6E61A93F20FB7AN" TargetMode="External"/><Relationship Id="rId12" Type="http://schemas.openxmlformats.org/officeDocument/2006/relationships/hyperlink" Target="consultantplus://offline/ref=113587A339166A2E7A377127286D9D2D2450FFD4CD58ACC706FF2A00E81FBAEC2ADC0A2A45C7D02D6E61A93F20FB7AN" TargetMode="External"/><Relationship Id="rId13" Type="http://schemas.openxmlformats.org/officeDocument/2006/relationships/hyperlink" Target="consultantplus://offline/ref=113587A339166A2E7A377127286D9D2D2450FFD3CC5EACC706FF2A00E81FBAEC2ADC0A2A45C7D02D6E61A93F20FB7AN" TargetMode="External"/><Relationship Id="rId14" Type="http://schemas.openxmlformats.org/officeDocument/2006/relationships/hyperlink" Target="consultantplus://offline/ref=19635672BB2A62D36D9D8BB612BFF059FAD4D9CB858336CE4CF3ADEB7968B34D090714EFF827768A9206FEB0DCcCM4G" TargetMode="External"/><Relationship Id="rId15" Type="http://schemas.openxmlformats.org/officeDocument/2006/relationships/hyperlink" Target="consultantplus://offline/ref=19635672BB2A62D36D9D8BB612BFF059FAD4D8C3808D36CE4CF3ADEB7968B34D1B074CE3F9206E8F9B13A8E19A907A808ED306219F57CCA8c3M0G" TargetMode="External"/><Relationship Id="rId16" Type="http://schemas.openxmlformats.org/officeDocument/2006/relationships/hyperlink" Target="consultantplus://offline/ref=113587A339166A2E7A377127286D9D2D2450FFD4C252ACC706FF2A00E81FBAEC2ADC0A2A45C7D02D6E61A93F20FB7AN" TargetMode="External"/><Relationship Id="rId17" Type="http://schemas.openxmlformats.org/officeDocument/2006/relationships/hyperlink" Target="consultantplus://offline/ref=2156448EC6216E9BEC30F95C879F6F4F3CFAA14AF18DE702643F58E50B6B9284363F63E97A0C984B2683246645E9DAF4CDAF4Ce8h8O" TargetMode="External"/><Relationship Id="rId18" Type="http://schemas.openxmlformats.org/officeDocument/2006/relationships/hyperlink" Target="consultantplus://offline/ref=113587A339166A2E7A377127286D9D2D2450FFD4C252ACC706FF2A00E81FBAEC38DC522644C1CB256674FF6E66EEB59AFAEFE9D0E04F2EA6F77DN" TargetMode="External"/><Relationship Id="rId19" Type="http://schemas.openxmlformats.org/officeDocument/2006/relationships/hyperlink" Target="consultantplus://offline/ref=113587A339166A2E7A3770293D6D9D2D2458FED4C153ACC706FF2A00E81FBAEC38DC522644C1CE2D6D74FF6E66EEB59AFAEFE9D0E04F2EA6F77DN" TargetMode="External"/><Relationship Id="rId20" Type="http://schemas.openxmlformats.org/officeDocument/2006/relationships/hyperlink" Target="consultantplus://offline/ref=113587A339166A2E7A377127286D9D2D2450FFD4C252ACC706FF2A00E81FBAEC38DC522644C1CB256674FF6E66EEB59AFAEFE9D0E04F2EA6F77DN" TargetMode="External"/><Relationship Id="rId21" Type="http://schemas.openxmlformats.org/officeDocument/2006/relationships/hyperlink" Target="consultantplus://offline/ref=113587A339166A2E7A3770293D6D9D2D2458FED4C153ACC706FF2A00E81FBAEC38DC522644C1CE2D6D74FF6E66EEB59AFAEFE9D0E04F2EA6F77DN" TargetMode="External"/><Relationship Id="rId22" Type="http://schemas.openxmlformats.org/officeDocument/2006/relationships/hyperlink" Target="consultantplus://offline/ref=7CA57263826E1CC012BD91ABD2E55290AF027089FD2F26A0E7EBEE642D0BF33A45902341B1538639D5C5570AFBG0W3P" TargetMode="External"/><Relationship Id="rId23" Type="http://schemas.openxmlformats.org/officeDocument/2006/relationships/hyperlink" Target="consultantplus://offline/ref=113587A339166A2E7A377127286D9D2D2450FFD2C653ACC706FF2A00E81FBAEC2ADC0A2A45C7D02D6E61A93F20FB7AN" TargetMode="External"/><Relationship Id="rId24" Type="http://schemas.openxmlformats.org/officeDocument/2006/relationships/hyperlink" Target="consultantplus://offline/ref=113587A339166A2E7A377127286D9D2D2450FFD2C653ACC706FF2A00E81FBAEC2ADC0A2A45C7D02D6E61A93F20FB7AN" TargetMode="External"/><Relationship Id="rId25" Type="http://schemas.openxmlformats.org/officeDocument/2006/relationships/hyperlink" Target="consultantplus://offline/ref=E9887095F9A973D3CE72D15E9221619D1869D20AEACFCA458FB6F705A7869FCCF344EA2F913C0874404709DB8BF8A4E26530BD7171608CC7eFr7P" TargetMode="External"/><Relationship Id="rId26" Type="http://schemas.openxmlformats.org/officeDocument/2006/relationships/hyperlink" Target="consultantplus://offline/ref=E9887095F9A973D3CE72D15E9221619D1869D20AEACFCA458FB6F705A7869FCCF344EA28923F052013080887CEAAB7E26330BE706De6r3P" TargetMode="External"/><Relationship Id="rId27" Type="http://schemas.openxmlformats.org/officeDocument/2006/relationships/hyperlink" Target="consultantplus://offline/ref=E9887095F9A973D3CE72D15E9221619D1869D20AEACFCA458FB6F705A7869FCCF344EA2F913C0B7D4B4709DB8BF8A4E26530BD7171608CC7eFr7P" TargetMode="External"/><Relationship Id="rId28" Type="http://schemas.openxmlformats.org/officeDocument/2006/relationships/hyperlink" Target="consultantplus://offline/ref=113587A339166A2E7A377127286D9D2D2450F7D1CC5CACC706FF2A00E81FBAEC2ADC0A2A45C7D02D6E61A93F20FB7AN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06:00Z</dcterms:created>
  <dc:creator>Kab62a</dc:creator>
  <dc:description/>
  <cp:keywords/>
  <dc:language>en-US</dc:language>
  <cp:lastModifiedBy>Шабалаев Игорь Викторович</cp:lastModifiedBy>
  <cp:lastPrinted>2021-12-16T09:53:00Z</cp:lastPrinted>
  <dcterms:modified xsi:type="dcterms:W3CDTF">2021-12-16T06:53:00Z</dcterms:modified>
  <cp:revision>6</cp:revision>
  <dc:subject/>
  <dc:title> </dc:title>
</cp:coreProperties>
</file>