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61/59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местных нормативов градостроительного проект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округа Воскресенск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стойчивого градостроительного развития городского округа Воскресенск Московской области, 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 xml:space="preserve">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частью 1 стать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9.4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Московской области от 17.08.2015 № 713/30 «Об утверждении нормативов градостроительного проектирования Московской области», Уставом городского округа Воскресенск Москов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округа Воскресенск Московской области 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местные нормативы градостроительного проектирования городского округа Воскресенск Московской области. (Приложение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чит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Решение Совета депутатов Воскресенского муниципального района Московской области от 27.01.2017 № 443/41 «Об утверждении нормативов градостроительного проектирования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Решение Совета депутатов муниципального образования «Городское поселение Воскресенск» Воскресенского муниципального района Московской области от 27.10.2017 № 382/58 «Об утверждении местных нормативов градостроительного проектирования городского поселения Воскресенск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шение Совета депутатов городского поселения им. Цюрупы Воскресенского муниципального района Московской области от 03.05.2017 № 120/29 «Об утверждении местных нормативов градостроительного проектирования городского поселения им. Цюрупы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ешение Совета депутатов городского поселения Хорлово Воскресенского муниципального района Московской области от 26.11.2015 № 117/18 «О местных нормативах градостроительного проектирования городского поселения Хорлово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ешение Совета депутатов городского поселения Белоозерский Воскресенского муниципального района Московской области от 25.08.2016 № 364/29 «Об утверждении местных нормативов градостроительного проектирования городского поселения Белоозерский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Решение Совета депутатов Воскресенского муниципального района Московской области от 27.01.2017 № 442/41 «Об утверждении нормативов градостроительного проектирования сельского поселения Ашитковское Воскресенского муниципального района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Решение Совета депутатов Воскресенского муниципального района Московской области от 27.01.2017 № 441/41 «Об утверждении нормативов градостроительного проектирования сельского поселения Фединское Воскресенского муниципального района Моск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градостроительства, сельского хозяйства и поддержки предпринимательства (Матвиенко С.В.) и заместителя Главы Администрации городского округа Воскресенск Никитенко С.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</w:t>
        <w:tab/>
        <w:tab/>
        <w:t xml:space="preserve">        В.Ю. Кузнец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</w:t>
        <w:tab/>
        <w:tab/>
        <w:t xml:space="preserve">        А.В. Болот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B44C92940D8EB1A9C17E8633859070E36F919622E905670AC2D94E6FB2DA439B610B564CAD36AD31B0E092C1TBe0H" TargetMode="External"/><Relationship Id="rId4" Type="http://schemas.openxmlformats.org/officeDocument/2006/relationships/hyperlink" Target="consultantplus://offline/ref=BEC4DD38C456FD53600625873F7ED1CAF1C29E93854FF9B1114DFA0B47sDs8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1-12-24T10:03:00Z</cp:lastPrinted>
  <dcterms:modified xsi:type="dcterms:W3CDTF">2021-12-24T07:03:00Z</dcterms:modified>
  <cp:revision>125</cp:revision>
  <dc:subject/>
  <dc:title/>
</cp:coreProperties>
</file>