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15.01.201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87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24 января 2019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ab/>
        <w:t>1.1 Предоставление разрешения на условно разрешенный вид использования «Блокированная жилая застройка» для земельного участка с кадастровым номером 50:29:0072010:64 площадью 619 кв. м, расположенного по адресу: Московская область, Воскресенский район, г. Воскресенск, ул. Серафимовича, д.3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Воскресенск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33:00Z</dcterms:created>
  <dc:creator>1</dc:creator>
  <dc:description/>
  <cp:keywords/>
  <dc:language>en-US</dc:language>
  <cp:lastModifiedBy>Кособокова Мария Александровна</cp:lastModifiedBy>
  <cp:lastPrinted>2019-01-16T11:15:00Z</cp:lastPrinted>
  <dcterms:modified xsi:type="dcterms:W3CDTF">2019-01-16T08:15:00Z</dcterms:modified>
  <cp:revision>3</cp:revision>
  <dc:subject/>
  <dc:title>ИНФОРМАЦИОННОЕ СООБЩЕНИЕ</dc:title>
</cp:coreProperties>
</file>