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ого участка с кадастровым номером </w:t>
      </w:r>
      <w:r>
        <w:rPr/>
        <w:t xml:space="preserve">50:29:0072010:64, местоположение: </w:t>
      </w:r>
    </w:p>
    <w:p>
      <w:pPr>
        <w:pStyle w:val="Heading1"/>
        <w:jc w:val="center"/>
        <w:rPr>
          <w:bCs/>
          <w:color w:val="000000"/>
        </w:rPr>
      </w:pPr>
      <w:r>
        <w:rPr/>
        <w:t>Московская область, Воскресенский район, г. Воскресенск, ул. Серафимовича, д.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 107/2014-ОЗ 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           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территории (части территории) городского поселения Воскресенск Воскресенского муниципального района Московской области, утвержденными решением Совета депутатов Воскресенского муниципального района Московской области от 24.11.2017 № 578/53, учитывая рекомендации Комиссии по подготовке проекта правил    землепользования и застройки Московской области (протокол от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                      о результатах публичных слушаний, заявление Жоренко Е.Н.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едоставить разрешение на </w:t>
      </w:r>
      <w:r>
        <w:rPr>
          <w:bCs/>
        </w:rPr>
        <w:t xml:space="preserve">условно разрешенный вид использования «блокированная жилая застройка» для земельного участка с кадастровым номером </w:t>
      </w:r>
      <w:r>
        <w:rPr/>
        <w:t xml:space="preserve">50:29:0072010:64 площадью 619 кв.м, расположенного по адресу: Московская область, Воскресенский район, г. Воскресенск,       ул. Серафимовича, д.3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управления архитектуры и градостроительств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54:00Z</dcterms:created>
  <dc:creator>tynugina</dc:creator>
  <dc:description/>
  <cp:keywords/>
  <dc:language>en-US</dc:language>
  <cp:lastModifiedBy>Максакова Лариса Олеговна</cp:lastModifiedBy>
  <cp:lastPrinted>2018-12-28T09:32:00Z</cp:lastPrinted>
  <dcterms:modified xsi:type="dcterms:W3CDTF">2018-12-28T06:39:00Z</dcterms:modified>
  <cp:revision>4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