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проекту Решения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8.12.2020 № 306/31 "О бюджете городского округа Воскресенск Московской области на 2021 год и на плановый период 2022 и 2023 годов" (с изменениями от 25.01.2021 №324/34, 15.03.2021 №343/37)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й объем доходов бюджета городского округа Воскресенск предлагается увеличить в 2021 году на 15 970,3 тыс. рублей</w:t>
      </w:r>
      <w:r>
        <w:rPr/>
        <w:t xml:space="preserve"> </w:t>
      </w:r>
      <w:r>
        <w:rPr>
          <w:sz w:val="28"/>
          <w:szCs w:val="28"/>
        </w:rPr>
        <w:t>за счет межбюджетных трансфертов из бюджета Москов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Увеличение объема доходов и расходов в плановом периоде предлагается за счет межбюджетных трансфертов из бюджета Москов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ода в сумме 76 109,7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ода в сумме 93 101,8 ты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2. Увеличить общий объем расходов в 2021 году на 94 941,2 тыс. рублей, из них за счет межбюджетных трансфертов, поступающих из бюджета Московской области увеличить на 15 970,3 тыс. рублей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1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 (таблица изменений прилагается)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1. «Администрация городского округа Воскресенск Московской области» увеличиваются бюджетные ассигнования на реализацию муниципальных программ на сумму 75 828,9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1.2. «Управление образования Администрации городского округа Воскресенск Московской области» увеличиваются бюджетные ассигнования на сумму 2 742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3. «Управление по физической культуре, спорту, туризму и работе с молодежью Администрации городского округа Воскресенск Московской области» увеличиваются бюджетные ассигнования на сумму 40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 Сократить условно утвержденные расходы в плановом периоде 2022 года на 2 486,5 тыс. рублей, в плановом периоде 2023 года на 2 645,4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величить объем дефицита бюджета городского округа Воскресенск в 2021 году на 78 970,9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ить на погашение дефицита бюджета городского округа Воскресенск Московской области в 2021 году остатки бюджетных средств на 01.01.2021 года в сумме 78 970,9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овом периоде 2022 и 2023 годов бюджет сбалансированный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6. Приложения 1 «Поступления доходов в бюджет городского округа Воскресенск на 2021 год и на плановый период 2022 и 2023 годов»;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, 5 «Ведомственная структура расходов бюджета городского округа Воскресенск на 2021 год и на плановый период 2022 и 2023 годов», 6 «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,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, 9 «Источники внутреннего финансирования дефицита бюджета городского округа Воскресенск на 2021 год и на плановый период 2022 и 2023 годов», изложить в новой редак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круга Воскресенск Московской области                                           А.В. Болотников</w:t>
      </w:r>
    </w:p>
    <w:sectPr>
      <w:type w:val="nextPage"/>
      <w:pgSz w:w="11906" w:h="16838"/>
      <w:pgMar w:left="993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AD6ABE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20:00Z</dcterms:created>
  <dc:creator>Kab62a</dc:creator>
  <dc:description/>
  <cp:keywords/>
  <dc:language>en-US</dc:language>
  <cp:lastModifiedBy>Рожнова Елена Михайловна</cp:lastModifiedBy>
  <cp:lastPrinted>2021-01-22T10:22:00Z</cp:lastPrinted>
  <dcterms:modified xsi:type="dcterms:W3CDTF">2021-04-14T16:36:00Z</dcterms:modified>
  <cp:revision>244</cp:revision>
  <dc:subject/>
  <dc:title> </dc:title>
</cp:coreProperties>
</file>