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истеме показателей для оценки эффективности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ов местного самоуправления Воскресенского муниципального района за 2018 год и период до 202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оклад Главы Воскресенского муниципального района  по показателям для оценки эффективности деятельности органов местного самоуправления Воскресенского муниципального района за 2018 год и их планируемых значениях на период 2019-2021 годы было сформирован в соответствии с  Указом Президента  Российской Федерации от 28.04.2008 № 607 (ред. от 09.05.2018) «Об оценке эффективности деятельности органов местного самоуправления городских округов и муниципальных районов»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7.12.2012 № 1317 (ред. от 16.08.2018) «О мерах по реализации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остановлением Губернатора Московской области от 22.07.2013 № 174-ПГ (ред. от 16.08.2017) «О мерах по реализации Указа Президента РФ от 28.04.2008 № 607 «Об оценке эффективности деятельности органов местного самоуправления городских округов и муниципальных районов» в Московской области» для  подготовки ежегодного Доклада Главы Воскресенского муниципального района  по показателям для оценки эффективности деятельности органов местного самоуправления Воскресенского муниципального района за 2018 год и их планируемых значениях на период 2019-2021 годы было и на основании постановления администрации Воскресенского муниципального района от 10.04.2019 №184 «О подготовке Доклада Главы Воскресенского муниципального района о достигнутых значениях показателей для оценки эффективности деятельности органов местного самоуправления за 2018 год и их планируемых значениях на период 2019-2021 годы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Экономическое развитие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Воскресенский муниципальный район является административной единицей юго-восточного региона Московской области, с численностью постоянного населения 154,840 </w:t>
      </w:r>
    </w:p>
    <w:p>
      <w:pPr>
        <w:pStyle w:val="Normal"/>
        <w:jc w:val="both"/>
        <w:rPr/>
      </w:pPr>
      <w:r>
        <w:rPr/>
        <w:t>тыс. человек, территория которого оставляет 81 097 га.</w:t>
      </w:r>
    </w:p>
    <w:p>
      <w:pPr>
        <w:pStyle w:val="Normal"/>
        <w:ind w:firstLine="709"/>
        <w:jc w:val="both"/>
        <w:rPr/>
      </w:pPr>
      <w:r>
        <w:rPr/>
        <w:t xml:space="preserve">Экономика Воскресенского муниципального района представляет широкий спектр предприятий с преобладанием промышленных видов деятельности в области строительных материалов и химического производства.  </w:t>
      </w:r>
    </w:p>
    <w:p>
      <w:pPr>
        <w:pStyle w:val="Normal"/>
        <w:ind w:firstLine="709"/>
        <w:jc w:val="both"/>
        <w:rPr/>
      </w:pPr>
      <w:r>
        <w:rPr/>
        <w:t xml:space="preserve">Объём инвестиций в основной капитал предприятий Воскресенского муниципального района (за исключением бюджетных инвестиций) по сравнению с 2017 годом увеличился на 41% и составил 4,5 млрд. рублей.  </w:t>
      </w:r>
    </w:p>
    <w:p>
      <w:pPr>
        <w:pStyle w:val="Normal"/>
        <w:ind w:firstLine="709"/>
        <w:jc w:val="both"/>
        <w:rPr/>
      </w:pPr>
      <w:r>
        <w:rPr/>
        <w:t>В 2018 году доля среднесписочной численности работников списочного состава на малых и средних предприятиях района в среднесписочной численности работников всех предприятий и организаций составила 29,7%.</w:t>
      </w:r>
    </w:p>
    <w:p>
      <w:pPr>
        <w:pStyle w:val="Normal"/>
        <w:ind w:firstLine="709"/>
        <w:jc w:val="both"/>
        <w:rPr/>
      </w:pPr>
      <w:r>
        <w:rPr/>
        <w:t xml:space="preserve">Количество малых и средних предприятий за 2018 год оценивалось на основании данных Единого реестра субъектов малого и среднего предпринимательства ФНС России и составило 4 806 единиц.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ффективность использования земельных участков, являющихся объектами налогообложения, охарактеризована долей площади земли, включенной в базу налоговой инспекции, которая составила 93,69%.</w:t>
      </w:r>
    </w:p>
    <w:p>
      <w:pPr>
        <w:pStyle w:val="Normal"/>
        <w:ind w:firstLine="709"/>
        <w:jc w:val="both"/>
        <w:rPr/>
      </w:pPr>
      <w:r>
        <w:rPr/>
        <w:t>В 2018 году доля прибыльных сельскохозяйственных организаций в общем их числе составила 80,0 % (четыре из пяти сельхозпредприятий являются прибыльными).</w:t>
      </w:r>
    </w:p>
    <w:p>
      <w:pPr>
        <w:pStyle w:val="Normal"/>
        <w:ind w:firstLine="540"/>
        <w:jc w:val="both"/>
        <w:rPr/>
      </w:pPr>
      <w:r>
        <w:rPr/>
        <w:t xml:space="preserve">Доля протяженности автомобильных дорог общего пользования, не отвечающих нормативным требованиям, в отчетном периоде составила 41,93%, что на 4,34% ниже, чем в 2017 году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ая протяжённость автомобильных дорог местного значения в 2018 году составила 496,83 к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2018 году доля населения, проживающего в населенных пунктах, не имеющих регулярного автобусного или железнодорожного сообщения, составила 0,02%.</w:t>
      </w:r>
    </w:p>
    <w:p>
      <w:pPr>
        <w:pStyle w:val="Normal"/>
        <w:ind w:firstLine="709"/>
        <w:jc w:val="both"/>
        <w:rPr/>
      </w:pPr>
      <w:r>
        <w:rPr/>
        <w:t xml:space="preserve">Среднемесячная номинальная начисленная заработная плата работников крупных и средних предприятий в 2018 году составила 44,710 тыс. рублей и стала выше по сравнению с 2017 годом на 9 %. Влияние органов местного самоуправления района на повышение заработной платы работников предприятий и коммерческих организаций района осуществляется посредством проведения постоянного мониторинга и рассмотрения проблемных вопросов на межведомственной комиссии по мобилизации доходов в бюджет с участием руководителей предприятий.  </w:t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ошкольное образование направлено на всестороннее развитие детей, формирование у них нравственных норм, приобретение ими социального опыта в соответствии с их возрастными и индивидуальными возможностями, способностями и потребностями. </w:t>
      </w:r>
    </w:p>
    <w:p>
      <w:pPr>
        <w:pStyle w:val="Normal"/>
        <w:ind w:firstLine="709"/>
        <w:jc w:val="both"/>
        <w:rPr/>
      </w:pPr>
      <w:r>
        <w:rPr/>
        <w:t>В 2018 году приоритетным направлением деятельности системы дошкольного образования в районе являлось повышение его качества на основе создания условий для профессионального роста педагогов, обеспечения вариативности воспитательно-образовательного процесса, совершенствования управленческой деятельности заведующих, качественного методического сопровождения, укрепления материально-технической базы. В 2018 году сохранялся достигнутый уровень показателя, характеризующего отсутствие очереди в детские сады для детей в возрасте от 3-х до 7-ми лет. В 2018 году показатель «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» составил 17,8 %, в 2017 году показатель составлял 19,57 %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Общее и дополнительное образова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>В 2018 году по сравнению с результатами 2017 года в системе общего образования   отмечено увеличение доли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 Показатель составил 94,44 %.  В рамках мероприятий по достижению данного показателя в 2018 году проводился капитальный</w:t>
      </w:r>
      <w:r>
        <w:rPr>
          <w:color w:val="FF0000"/>
        </w:rPr>
        <w:t xml:space="preserve"> </w:t>
      </w:r>
      <w:r>
        <w:rPr/>
        <w:t xml:space="preserve">ремонт общеобразовательных учреждений на общую сумму 35,7 млн. рублей, в том числе 34,7 млн. рублей за счет местного бюджета. </w:t>
      </w:r>
      <w:r>
        <w:rPr>
          <w:color w:val="FF0000"/>
        </w:rPr>
        <w:t xml:space="preserve">  </w:t>
      </w:r>
      <w:r>
        <w:rPr/>
        <w:t>В 2019 на проведение капитального, текущего ремонта образовательных организаций планируется израсходовать 380,9 млн. рублей, в том числе за счет средств бюджета Московской области 333,2 млн. рублей на проведение капитальных ремонтов в МОУ СОШ №4, МОУ СОШ №2, МОУ СОШ №5.</w:t>
      </w:r>
    </w:p>
    <w:p>
      <w:pPr>
        <w:pStyle w:val="Normal"/>
        <w:ind w:firstLine="709"/>
        <w:jc w:val="both"/>
        <w:rPr/>
      </w:pPr>
      <w:r>
        <w:rPr/>
        <w:t xml:space="preserve">Благодаря проводимым мероприятиям по  укреплению материально-технической базы общеобразовательных учреждений в 2018 году, несмотря на увеличение общего количества обучающихся, достигнутый ранее уровень показателя, характеризующего отсутствие второй смены во всех общеобразовательных учреждениях Воскресенского муниципального района, оказался неизменным.  </w:t>
      </w:r>
    </w:p>
    <w:p>
      <w:pPr>
        <w:pStyle w:val="Normal"/>
        <w:ind w:firstLine="709"/>
        <w:jc w:val="both"/>
        <w:rPr/>
      </w:pPr>
      <w:r>
        <w:rPr/>
        <w:t>Показатель «Доля детей в возрасте 5 - 18 лет, получающих услуги по дополнительному образованию» в 2018 году составил 96,61%. В рамках поддержания и  увеличения достигнутого уровня показателя в 2018-2019 годах осуществляется строительство муниципального объекта дополнительного образования  - детской музыкальной школы «Элегия», также в 2019 году для комплектования нового учреждения планируется приобретение оборудования и музыкальных инструментов на сумму 11,2 млн. рубле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ультур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Уровень фактической обеспеченности </w:t>
      </w:r>
    </w:p>
    <w:p>
      <w:pPr>
        <w:pStyle w:val="Normal"/>
        <w:ind w:firstLine="720"/>
        <w:jc w:val="both"/>
        <w:rPr/>
      </w:pPr>
      <w:r>
        <w:rPr/>
        <w:t xml:space="preserve">- клубами и учреждениями клубного типа в 2018 году составил 112,96%, </w:t>
      </w:r>
    </w:p>
    <w:p>
      <w:pPr>
        <w:pStyle w:val="Normal"/>
        <w:ind w:firstLine="720"/>
        <w:jc w:val="both"/>
        <w:rPr/>
      </w:pPr>
      <w:r>
        <w:rPr/>
        <w:t>- библиотеками, после оптимизации сети и закрытия ряда филиалов – 55%.</w:t>
      </w:r>
    </w:p>
    <w:p>
      <w:pPr>
        <w:pStyle w:val="Normal"/>
        <w:ind w:firstLine="720"/>
        <w:jc w:val="both"/>
        <w:rPr/>
      </w:pPr>
      <w:r>
        <w:rPr/>
        <w:t xml:space="preserve">Состояние имущественного комплекса учреждений культуры, которые нуждаются в капитальном ремонте оценивается на уровне 11,48%. </w:t>
      </w:r>
    </w:p>
    <w:p>
      <w:pPr>
        <w:pStyle w:val="Normal"/>
        <w:ind w:firstLine="720"/>
        <w:jc w:val="both"/>
        <w:rPr/>
      </w:pPr>
      <w:r>
        <w:rPr/>
        <w:t>На 2019 год запланировано завершение строительства дома культуры в городском поселении им. Цюрупы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Физическая культура и спорт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highlight w:val="yellow"/>
        </w:rPr>
      </w:pPr>
      <w:r>
        <w:rPr/>
        <w:t>Основной целью работы в области физкультуры и спорта является привлечение жителей района к занятиям физкультурой и спортом и приобщение их к здоровому образу жизни. Доля населения, систематически занимающегося физической культурой и спортом в 2018 году увеличилась по сравнению с 2017 годом и составила 38,18 %. Работа органов местного самоуправления в данном направлении строится на принципах более эффективного использования существующих спортивных сооружений, расширения сферы платных услуг в области физической культуры и спорта, обеспечения культурного и спортивного обслуживания населения с учетом интересов и потребностей различных социально-возрастных групп. В 2018 году после проведенного капитального ремонта введен в эксплуатацию Дворец водного спорта «Дельфин».</w:t>
      </w:r>
      <w:r>
        <w:rPr>
          <w:color w:val="FF0000"/>
        </w:rPr>
        <w:t xml:space="preserve">   </w:t>
      </w:r>
      <w:r>
        <w:rPr/>
        <w:t>В  2019 году начнутся крупномасштабные мероприятия по реконструкции спортивного стадиона «Химик» с привлечением средств бюджета Московской области в рамках государственной программы «Строительство объектов социальной инфраструктуры».</w:t>
      </w:r>
    </w:p>
    <w:p>
      <w:pPr>
        <w:pStyle w:val="Normal"/>
        <w:ind w:firstLine="7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Жилищное строительство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2018 году на одного жителя в районе приходилось 25,4 кв.м. жилой площади, что 0,85 кв. м. больше прошлогоднего уровня показателя.</w:t>
      </w:r>
    </w:p>
    <w:p>
      <w:pPr>
        <w:pStyle w:val="Normal"/>
        <w:ind w:firstLine="709"/>
        <w:jc w:val="both"/>
        <w:rPr/>
      </w:pPr>
      <w:r>
        <w:rPr/>
        <w:t>Основные акценты органов местного самоуправления Воскресенского муниципального района в жилищном строительстве распределены в пользу завершения строительства домов-долгостроев.</w:t>
      </w:r>
    </w:p>
    <w:p>
      <w:pPr>
        <w:pStyle w:val="Normal"/>
        <w:ind w:firstLine="709"/>
        <w:jc w:val="both"/>
        <w:rPr/>
      </w:pPr>
      <w:r>
        <w:rPr/>
        <w:t xml:space="preserve">В 2018 году продолжался рост индивидуального жилищного строительства. </w:t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Жилищно - коммунальное хозяйств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Эффективность управления жильем, на прямую зависит от организации управления жилищно-коммунальным комплексом.  В Воскресенском районе в 2018 году доля многоквартирных домов, собственники которых выбрали один из способов управления многоквартирными домами составила 100%. </w:t>
      </w:r>
    </w:p>
    <w:p>
      <w:pPr>
        <w:pStyle w:val="Normal"/>
        <w:ind w:firstLine="708"/>
        <w:jc w:val="both"/>
        <w:rPr/>
      </w:pPr>
      <w:r>
        <w:rPr/>
        <w:t>Доля населения, получившего жилые помещения и улучшившего жилищные условия в 2018 году, в общей численности населения, состоящего на учете в качестве нуждающегося в жилых помещениях составила 5 %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муниципального управл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Численность населения в 2019-2020 годах планируется с учетом превышения миграционного прироста населения над его естественной убылью.</w:t>
      </w:r>
    </w:p>
    <w:p>
      <w:pPr>
        <w:pStyle w:val="Normal"/>
        <w:ind w:firstLine="709"/>
        <w:jc w:val="both"/>
        <w:rPr/>
      </w:pPr>
      <w:r>
        <w:rPr/>
        <w:t xml:space="preserve">Основными задачами органов местного самоуправления на территории района в настоящее время остаются: пополнение доходной части бюджета и местные реформы системы бюджетного управления, связанные с реализацией норм Бюджетного Кодекса Российской Федерации и Федерального закона «Об основных принципах местного самоуправления». </w:t>
      </w:r>
    </w:p>
    <w:p>
      <w:pPr>
        <w:pStyle w:val="Normal"/>
        <w:ind w:firstLine="708"/>
        <w:jc w:val="both"/>
        <w:rPr/>
      </w:pPr>
      <w:r>
        <w:rPr/>
        <w:t>Улучшить показатели эффективности деятельности органов местного самоуправления городских и сельских поселений Воскресенского муниципального района, предполагается за счет:</w:t>
      </w:r>
    </w:p>
    <w:p>
      <w:pPr>
        <w:pStyle w:val="Normal"/>
        <w:ind w:firstLine="708"/>
        <w:jc w:val="both"/>
        <w:rPr/>
      </w:pPr>
      <w:r>
        <w:rPr/>
        <w:t>проведения работы, направленной на организацию учета земельных участков и других объектов недвижимости, принадлежащих членам садоводческих товариществ, расположенных на территориях поселений района, с целью постановки их на налоговый учет;</w:t>
      </w:r>
    </w:p>
    <w:p>
      <w:pPr>
        <w:pStyle w:val="Normal"/>
        <w:ind w:firstLine="708"/>
        <w:jc w:val="both"/>
        <w:rPr/>
      </w:pPr>
      <w:r>
        <w:rPr/>
        <w:t>проведения разъяснительной работы среди населения о необходимости постановки земельных участков на кадастровый учет и регистрации недвижимого имущества, о   своевременной уплате земельного налога, налога на имущество физических лиц в установленные сроки;</w:t>
      </w:r>
    </w:p>
    <w:p>
      <w:pPr>
        <w:pStyle w:val="Normal"/>
        <w:ind w:firstLine="708"/>
        <w:jc w:val="both"/>
        <w:rPr/>
      </w:pPr>
      <w:r>
        <w:rPr/>
        <w:t>реализация мероприятий  соответствующих основным направлениям государственной  политики и «майских» указов Президента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Энергосбережение и повышение энергетической эффектив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 2018 году мероприятия по энергосбережению и повышению эффективности использования топливно-энергетических ресурсов реализовывались в соответствии с муниципальной программой «Содержание и развитие инженерной инфраструктуры и энергоэффективности в Воскресенском муниципальном районе на 2018-2022 годы». В результате реализации программных мероприятий  2018 года к концу 2019 года прогнозируется снижение потребления энергоресурсов проживающими в многоквартирных домах: горячей воды до 22,61 куб на 1 проживающего, холодной воды до 54,18 куб на 1 проживающего, электрической энергии до 461,28 кВт/ч на 1 проживающего.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Красная строка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32EC03EFA1009D0FB6744F209702C20379FA06EE067721119285FA21sEe3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4:10:00Z</dcterms:created>
  <dc:creator>***</dc:creator>
  <dc:description/>
  <cp:keywords/>
  <dc:language>en-US</dc:language>
  <cp:lastModifiedBy>Дегтева</cp:lastModifiedBy>
  <cp:lastPrinted>2019-05-06T17:03:00Z</cp:lastPrinted>
  <dcterms:modified xsi:type="dcterms:W3CDTF">2019-05-07T12:02:00Z</dcterms:modified>
  <cp:revision>4</cp:revision>
  <dc:subject/>
  <dc:title>Пояснительная записка</dc:title>
</cp:coreProperties>
</file>