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решению Совета депутатов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right="1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4.2017 № 477/44</w:t>
      </w:r>
    </w:p>
    <w:p>
      <w:pPr>
        <w:pStyle w:val="ConsNormal"/>
        <w:ind w:right="1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right="1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-2019 г.г. </w:t>
      </w:r>
    </w:p>
    <w:p>
      <w:pPr>
        <w:pStyle w:val="Normal"/>
        <w:ind w:right="1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126" w:hanging="0"/>
        <w:jc w:val="center"/>
        <w:rPr>
          <w:bCs/>
        </w:rPr>
      </w:pPr>
      <w:r>
        <w:rPr/>
        <w:t xml:space="preserve">Совершенствование нормативной правовой базы </w:t>
      </w:r>
    </w:p>
    <w:p>
      <w:pPr>
        <w:pStyle w:val="Normal"/>
        <w:ind w:right="126" w:hanging="0"/>
        <w:jc w:val="center"/>
        <w:rPr>
          <w:i/>
          <w:i/>
          <w:iCs/>
          <w:vertAlign w:val="superscript"/>
        </w:rPr>
      </w:pPr>
      <w:r>
        <w:rPr/>
        <w:t>Воскресенского муниципального района</w:t>
      </w:r>
    </w:p>
    <w:p>
      <w:pPr>
        <w:pStyle w:val="ConsNonformat"/>
        <w:widowControl/>
        <w:ind w:right="126" w:hanging="0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560"/>
        <w:gridCol w:w="2693"/>
        <w:gridCol w:w="3109"/>
        <w:gridCol w:w="9"/>
      </w:tblGrid>
      <w:tr>
        <w:trPr>
          <w:tblHeader w:val="true"/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</w:rPr>
              <w:t>Наименование муниципального правового а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</w:rPr>
              <w:t>Вид муниципального правового а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</w:rPr>
              <w:t>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</w:rPr>
              <w:t>Задачи, решаемые муниципальным правовым актом</w:t>
            </w:r>
          </w:p>
        </w:tc>
      </w:tr>
      <w:tr>
        <w:trPr>
          <w:tblHeader w:val="true"/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 подготовке доклада руководителя администрации Воскресенского муниципального района о достигнутых значениях показателей для оценки эффективности деятельности органов местного самоуправления за прошедший год и их планируемых значениях на трехлетний пери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лана мобилизации доходов в бюджет Воскресенского муниципальн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Распоряжение администрации 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5-2019 г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еспечение сбалансированности и устойчивости бюджета Воскресенского муниципального район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орядка проведения процедуры оценки регулирующего воздействия проектов нормативных правовых актов Воскресенского муниципального района и экспертизы нормативных правовых актов Воскрес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роведение процедуры оценки регулирующего воздействия в отношении разрабатываемых проектов нормативных правовых актов Воскресенского муниципального района Московской области, затрагивающих вопросы осуществления предпринимательской и инвестицион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организации проектной деятельности в администрации Воскресенского муниципального района Моск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форм приоритетных проектов администрации Воскресенского муниципального района Моск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Распоряжение администрации 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 реализации Плана первоочередных мероприятий по обеспечению устойчивого развития экономики и социальной стабильности в Воскресенском муниципальном районе Моск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Глав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ежего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устойчивого развития эконо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 Положении о стратегическом планировании социально- экономического развития Воскресенского муниципального района Моск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Решение Совета депутатов 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устойчивого развития эко-но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 Правилах определения требований к закупаемым органами местного самоуправления Воскресенского муниципального района и подведомственными им казенными учреждениями и бюджетными учреждениями отдельных видов товаров, работ, услуг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 </w:t>
            </w:r>
            <w:r>
              <w:rPr/>
              <w:t>(в том числе предельных цен товаров, работ, услу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устойчивого развития эко-но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требований к порядку разработки и принятия муниципальных правовых актов Воскресенского муниципального района о нормировании в сфере закупок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 </w:t>
            </w:r>
            <w:r>
              <w:rPr/>
              <w:t>для обеспечения муниципальных нужд Воскресенского муниципального района, содержанию указанных актов и обеспечению их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устойчивого развития эко-но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равил определения нормативных затрат на обеспечение функций органов местного самоуправления Воскресенского муниципального района, в том числе подведомственных им муниципальных казенных учреждений Воскрес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устойчивого развития эко-ном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орядка определения платы для физических и юридических лиц за услуги (работы), относящихся к основным видам деятельности муниципальных учреждений Воскресенского муниципального района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и за услуги (работы), относящиеся к основным видам деятельности муниципальных казен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бес-перебойной работы учре-ждений социальной сф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орядка согласования размера платы для физических и юридических лиц за услуги (работы), относящихся к неосновным видам деятельности муниципальных учреждений Воскресенского муниципального района, и за услуги (работы), относящиеся к неосновным видам деятельности муниципальных казенных учреждений Воскрес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6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экономики админ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бес-перебойной работы учре-ждений социальной сф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лана мероприятий «дорожная карта») «Изменения в отраслях социальной сферы, направленные на повышение эффективности образования Воскрес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бес-перебойной работы учре-ждений социальной сф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лана мероприятий «до-рожная карта») «Изменения в отраслях со-циальной сферы, направленные на повыше-ние эффективности сферы культуры Воскрес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с 201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бес-перебойной работы учре-ждений социальной сферы</w:t>
            </w:r>
          </w:p>
        </w:tc>
      </w:tr>
      <w:tr>
        <w:trPr>
          <w:trHeight w:val="3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б утверждении плана мероприятий «до-рожная карта») Муниципально8го учреждения «Комитет по физической культуре, спорту, туризму и работе с молодежью администрации Воскресенского муниципального района Московской области», в том числе по совершенствованию механизмов оплаты труда работников муниципальных учреждений, учреждений дополнительного образования детей образовательных учреждений, осуществляющих деятельность в области физической культуры и спорта в Воскресенском муниципальном районе Московской области на 2014-2018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4-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Комитет по физической культуре, спорту, туризму и работе с молоде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, обеспечение бес-перебойной работы учре-ждений социальной сфе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системы образования и воспитания в Воскресенском муниципальном районе на 2017-2021 год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uppressAutoHyphens w:val="true"/>
              <w:ind w:right="-40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Муниципальное учреждение «Управление образования администрации Воскресенского муниципального района Московской области»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птимизация бюджетных расходов</w:t>
            </w:r>
          </w:p>
        </w:tc>
      </w:tr>
      <w:tr>
        <w:trPr>
          <w:trHeight w:val="1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Развитие дошкольного образова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Муниципальное учреждение «Управление образования администрации Воскресенского муниципального района Московской области»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Развитие обще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Муниципальное учреждение «Управление образования администрации Воскресенского муниципального района Московской области»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3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Дополнительное образование, воспитание и психолого-социальное сопровождение дете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ое учреждение «Управление образования администрации Воскресенского муниципального района Московской области»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ое учреждение «Управление культуры администрации Воскресенского муниципального района Московской област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4. Обеспечивающая подпрограмм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ое учреждение «Управление образования администрации Воскресенского муниципального района Московской област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Муниципальная программа «Развитие физической культуры, спорта, молодежной политики и создание условий для формирования здорового образа жизни в Воскресенском муниципальном районе на 2017 - 2021 годы»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7-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ое учреждение «Комитет по физической культуре, спорту, туризму и работе с молодежью администрации Воскресенского муниципального района Московской области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1. Развитие физической культуры и спорт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2. Реализация молодежной политики на территории Воскресенского муниципального райо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3. Подготовка спортивного резер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4. Обеспечивающая подпрограмм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Подпрограмма 5. Создание условий для оказания медицинской помощи населению и формирования здорового образа жизни населени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социальных программ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Сохранение и развитие культуры Воскресенского муниципального района на 2017-2021 год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7-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Муниципальное учреждение «Управление культуры администрации Воскресенского муниципального района Московской области»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1. Развитие библиотечного дела в Воскресенском муниципальном район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Подпрограмма 2. Развитие самодеятельного творчества и поддержка основных форм культурно-досуговой деятельности в Воскресенском муниципальном районе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3. Развитие парковых территорий, парков культуры и отдыха в Воскресенском муниципальном район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4. Укрепление материально - технической базы муниципальных учреждений культуры Воскресенского муниципального райо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5. Обеспечивающая подпрограмм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Развитие малого и среднего предпринимательства в Воскресенском муниципальном районе на 2017-2021 годы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промышленности, предпринимательства и инвестиций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Развитие транспортного обслуживания и обеспечение безопасности дорожного движения на территории Воскресенского муниципального района Московской области на 2017-2021 год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транспорта, связи, и дорожного    хозяйства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1. Пассажирский транспорт общего пользова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2. Безопасность дорожного дви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Безопасность в Воскресенском муниципальном районе на 2017-2021 год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территориальной безопасности и мобилизационной работ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1. Профилактика преступлений и иных правонару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безопасности и мобилизационной работы управления территориальной безопасности и мобилизационной работы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дпрограмма 2. Снижение рисков и смягчение последствий чрезвычайных ситуаций природного и техногенного характера в Воскресенском муниципальном район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Отдел по делам ГОЧС управления территориальной безопасности и мобилизационной работы администрации Воскрес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3. Развитие и совершенствование систем оповещения и информирования населения Воскресенского муниципального райо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программа 4. Обеспечение пожарной безопасности в Воскресенском район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дпрограмма 5. Обеспечение мероприятий гражданской обороны в Воскресенском район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Муниципальная программа «Энергосбережение и повышение энергетической эффективности в Воскресенском муниципальном районе на 2015-2019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5-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 xml:space="preserve">Управление жилищно-коммунального комплекса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Муниципальная программа «Муниципальное управление в Воскресенском муниципальном районе на 2017-2021 год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1. Снижение административных барьеров, повышение качества и доступности</w:t>
            </w:r>
            <w:r>
              <w:rPr>
                <w:color w:val="FF0000"/>
              </w:rPr>
              <w:t xml:space="preserve"> </w:t>
            </w:r>
            <w:r>
              <w:rPr/>
              <w:t>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Отдел услуг и информационно-коммуникационных</w:t>
            </w:r>
            <w:r>
              <w:rPr>
                <w:color w:val="FF0000"/>
              </w:rPr>
              <w:t xml:space="preserve"> </w:t>
            </w:r>
            <w:r>
              <w:rPr/>
              <w:t>технологий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2. Развитие информационно-коммуникационных технологий   для повышения эффективности процессов управления и создания благоприятных условий жизни и ведения бизнеса в Воскресенском муниципальном районе Московской области на срок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Отдел услуг и информационно-коммуникационных технологий организационно-контрольного управления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3. Развитие системы информирования населения о деятельности органов местного самоуправления Воскресенского муниципального района Московской области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рганизационно-контрольное управление администрации Воскрес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4. Управление муниципальными финансами в Воскресенском муниципальном районе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Финансовое управление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</w:t>
            </w:r>
            <w:r>
              <w:rPr>
                <w:b/>
              </w:rPr>
              <w:t xml:space="preserve"> </w:t>
            </w:r>
            <w:r>
              <w:rPr/>
              <w:t>5. Управление муниципальным имуществом и земельными ресурсами в Воскресенском муниципальном районе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Управление земельно-имущественных отношений администрации Воскрес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6. Территориальное развитие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Управление архитектуры и градостроительства администрации Воскрес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7. Развитие архивного дела в Воскресенском муниципальном районе на 2017-2021 г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Архивный отдел администрации Воскрес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8. Совершенствование и развитие муниципальной службы в Воскресенском муниципальном районе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Отдел кадров управления правового и кадрового обеспечения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9. Развитие конкуренции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х закупок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10. Обеспечивающая подпрограмма на 2017-2021 год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боте с обращениями граждан организационно-контрольного управления администрация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Экология и окружающая среда   Воскресенского муниципального района Московской области на 2017-2021 годы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сельского хозяйства и экологии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Жилище» на 2017-2021 годы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Подпрограмма 1. Комплексное освоение застроенных территорий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Управление архитектуры и градостроительства администрации Воскресе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 </w:t>
            </w:r>
            <w:r>
              <w:rPr/>
              <w:t>Отдел по учету и распределению жилой площади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Подпрограмма 2. Обеспечение жильем 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по учету и распределению жилой площади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3. Социальная ипотек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ое учреждение «Управление образования»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а 4. Переселение граждан из многоквартирных жилых домов, признанных аварий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по учету и распределению жилой площади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Развитие сельского хозяйства в Воскресенском муниципальном районе на 2015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5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сельского хозяйства и экологии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Содержание и развитие жилищно-коммунального хозяйства</w:t>
            </w:r>
            <w:r>
              <w:rPr/>
              <w:t xml:space="preserve"> Воскресенского муниципального района на 2017-2021 годы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Воскресенского му-ниципального райо-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017-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Управление жилищно-коммунального комплекса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1. Чистая во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2. Модернизация объектов коммунальной инфраструктур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3. Благоустройст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4. Капитальный ремон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Подпрограмма 5. Содержание и ремонт муниципального жилищного фонд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Социальная защита в Воскресенском муниципальном районе на 2017-2021 годы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Воскресенского му-ниципального райо-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социальных программ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Подпрограмма 1. Доступная среда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социальных программ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16"/>
                <w:szCs w:val="16"/>
              </w:rPr>
            </w:pPr>
            <w:r>
              <w:rPr/>
              <w:t>Подпрограмма 2. Развитие системы отдыха и оздоровления дете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 xml:space="preserve">Муниципальное учреждение «Управление образования» администрации Воскресенского муниципального район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b/>
                <w:b/>
              </w:rPr>
            </w:pPr>
            <w:r>
              <w:rPr/>
              <w:t>Подпрограмма 3. Обеспечение реализации мер социальной поддержки, направленных на повышение рождаемост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социальных программ администрации Воскрес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Создание условий для устойчивого экономического развития и охраны труда в Воскресенском муниципальном районе на 2017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промышленности, предпринимательства и инвестиций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Развитие и функционирование дорожно-транспортного комплекса Воскресенского муниципального района на 2017-2021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транспорта, связи, и дорожного    хозяйства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Муниципальная программа «Развитие потребительского рынка и услуг в Воскресенском муниципальном районе на 2017-2021 годы»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color w:val="FF0000"/>
              </w:rPr>
            </w:pPr>
            <w:r>
              <w:rPr/>
              <w:t>2017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/>
            </w:pPr>
            <w:r>
              <w:rPr/>
              <w:t>Отдел потребительского рынка и услуг управления развития отраслей экономики и инвестиций администрации Воскресенского муниципального рай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snapToGrid w:val="false"/>
              <w:ind w:right="-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1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12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40:00Z</dcterms:created>
  <dc:creator>***</dc:creator>
  <dc:description/>
  <cp:keywords/>
  <dc:language>en-US</dc:language>
  <cp:lastModifiedBy>Сафронова Эльвира Николаевна</cp:lastModifiedBy>
  <cp:lastPrinted>2017-04-20T13:27:00Z</cp:lastPrinted>
  <dcterms:modified xsi:type="dcterms:W3CDTF">2017-05-11T08:40:00Z</dcterms:modified>
  <cp:revision>3</cp:revision>
  <dc:subject/>
  <dc:title>Приложение 3</dc:title>
</cp:coreProperties>
</file>