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 к решению Совета депутатов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7 № 477/44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-2019 годы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Воскресенского муниципального района </w:t>
      </w:r>
      <w:r>
        <w:rPr>
          <w:bCs/>
        </w:rPr>
        <w:t>на 2015 - 2019</w:t>
      </w:r>
      <w:r>
        <w:rPr/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2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10"/>
        <w:gridCol w:w="1275"/>
        <w:gridCol w:w="3119"/>
        <w:gridCol w:w="1276"/>
        <w:gridCol w:w="1134"/>
        <w:gridCol w:w="992"/>
        <w:gridCol w:w="1134"/>
        <w:gridCol w:w="1276"/>
        <w:gridCol w:w="1417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 Белоозерский, ул. Юбилейная на 140 мес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8 г.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универсальным спортивным залом по адресу: г. Воскресенск, ул. 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в том числе с элементами реставрации здания МОУ "Вечерняя (сменная)общеобразовательная школа № 8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по федеральным государственным образовательным стандартам в общей численности обучающихся по программам обще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крытым катком (ПИР и строительство) по адресу: г. Воскресенск, ул. Менделеева, д.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блочной водогрейной котельной с. Фаустово, ул. Железнодорож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оэффективности и надежности функционирования объектов теплоснабжения, водоснабжения и водоотвед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комплектной трансформаторной подстанции на два трансформатора типа 2КТП-(П)-Т-630/6/0,4кВ УХЛ 1, двух кабельных линий напряжений  6 кВ от ЗРУ-6кВ ПГВ № 201 "Серна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еревооружение газовой котельной и ГРП, расположенной по адресу: Московская область, Воскресенский район, пос. Хорлово, ул. Интернатская, д.5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ование г. Воскресенск ул. Кудринская, ул. Рябиновая, ул. Кленовая, ул. Совет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ртезианской скважины системы водоснабжения п. Медведка и с. Воскресенское, Воскресенский муниципальный рай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ма культуры в городском поселении им. Цюрупы Воскресенского муниципального района (в том числе ПИ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численности участников культурно-досуговых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й музыкальной школы по адресу: Московская область, Воскресенский муниципальный район, городское поселение Воскресенск, ул.Кагана, д.22 (ПИР и строительств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хваченных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танции водоподготовки для ВЗУ по адресу: пгт. Белоозерский, ул. Пионерская, д.1а, д.1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ы очистки воды в составе действующего ВЗУ по адресу: птг. Белоозерский, ул. Коммунальная, д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ое обследование, разработка проектно-сметной документации, проведение капитального ремонта и благоустройство территории МУ «Дворец водного спорта «Дельфин» по адресу: Московская область, г.Воскресенск, ул.Лермонтова, д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муниципальный район, д. Степанщино, строительство фельдшерско-акушерского пун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зания медицинской помощи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здания инфекционного отделения ГАУЗ МО «ВРБ №2» по адресу: 140203, Московская область, г. Воскресенск, ул. Гражданская, д.2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 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ка-зания медицинской помощи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42:00Z</dcterms:created>
  <dc:creator>Ефремова</dc:creator>
  <dc:description/>
  <cp:keywords/>
  <dc:language>en-US</dc:language>
  <cp:lastModifiedBy>Сафронова Эльвира Николаевна</cp:lastModifiedBy>
  <cp:lastPrinted>2017-04-17T17:23:00Z</cp:lastPrinted>
  <dcterms:modified xsi:type="dcterms:W3CDTF">2017-05-11T08:42:00Z</dcterms:modified>
  <cp:revision>3</cp:revision>
  <dc:subject/>
  <dc:title>Приложение 5</dc:title>
</cp:coreProperties>
</file>