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тет по архитектуре и градостроительству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ого участка с кадастровым номером </w:t>
      </w:r>
      <w:r>
        <w:rPr/>
        <w:t xml:space="preserve">50:29:0071501:30, местоположение: </w:t>
      </w:r>
    </w:p>
    <w:p>
      <w:pPr>
        <w:pStyle w:val="Heading1"/>
        <w:jc w:val="center"/>
        <w:rPr>
          <w:bCs/>
          <w:color w:val="000000"/>
        </w:rPr>
      </w:pPr>
      <w:r>
        <w:rPr/>
        <w:t xml:space="preserve">Московская область, Воскресенский район, г. Воскресенск, ул. Первостроителей, 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 107/2014-ОЗ 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территории (части территории) городского поселения Воскресенск Воскресенского муниципального района Московской области, утвержденными решением Совета депутатов Воскресенского муниципального района Московской области от 24.11.2017 № 578/53, учитывая рекомендации Комиссии по подготовке проекта правил    землепользования и застройки Московской области (протокол от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о результатах публичных слушаний, заявление Пантюшиной М.К.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едоставить разрешение на </w:t>
      </w:r>
      <w:r>
        <w:rPr>
          <w:bCs/>
        </w:rPr>
        <w:t xml:space="preserve">условно разрешенный вид использования «склады» для земельного участка с кадастровым номером </w:t>
      </w:r>
      <w:r>
        <w:rPr/>
        <w:t xml:space="preserve">50:29:0071501:30 площадью 1413 кв.м., местоположение: Московская область, Воскресенский район, г. Воскресенск,                                  ул. Первостроителей, д. 2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Комитета по архитектуре и градостроительству Московской области обеспечить размещение настоящего распоряжения в Интернет-портале Правительства Московской области и на официальном сайте Комитета по архитектуре и градостроительству Московской обла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архитектуре и градостроительству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01:00Z</dcterms:created>
  <dc:creator>tynugina</dc:creator>
  <dc:description/>
  <cp:keywords/>
  <dc:language>en-US</dc:language>
  <cp:lastModifiedBy>Максакова Лариса Олеговна</cp:lastModifiedBy>
  <cp:lastPrinted>2019-02-21T18:04:00Z</cp:lastPrinted>
  <dcterms:modified xsi:type="dcterms:W3CDTF">2019-02-21T15:09:00Z</dcterms:modified>
  <cp:revision>3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