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 Решению Совета депутатов городского округа Воскресенс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Решение Совета депутатов городского округа Воскресенск Московской области от 24.12.2019 № 87/9 «О бюджете городского округа Воскресенск Московской области на 2020 год и на плановый период 2021 и 2022 годов» (с изменениями от 23.01.2020 № 122/11, 20.02.2020 № 131/13, 27.03.2020 №157/15, 22.05.2020 №216/19, 30.06.2020 № 246/23, 08.09.2020 №267/26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длагается внести следующие изменения и дополнения в бюджет городского округа Воскресенск Московской области на 2020 год и плановый 2021 и 2022 годов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1.  Общий объем доходов в 2020 году сократить 27 665,3 тыс. руб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1.1. Корректировка в части налоговых/неналоговых доходов в сторону увеличения в сумме 93 202,2 тыс. рублей. 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>Увеличение в сумме 165 714,2 тыс. рублей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алог на доходы физических лиц в сумме 103 664,7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алог, взимаемый в связи с применением упрощенной системы налогообложения в сумме 2 985,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единый налог на вмененный доход для отдельных видов деятельности в сумме 5 739,6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единый сельскохозяйственный налог в сумме 71,8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лог на имущество физических лиц в сумме 4 500,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государственная пошлина по делам, рассматриваемым мировыми судьями в сумме 3 891,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государственная пошлина за выдачу разрешения на установку рекламной конструкции в сумме 75,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рочие доходы от использования имущества, находящегося в муниципальной собственности в сумме 413,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латежи при пользовании природными ресурсами в сумме 7 642,9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доходы от оказания платных услуг в сумме 6 737,5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оходы от реализации имущества, находящегося в муниципальной собственности в сумме 816,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штрафы, санкции, возмещение ущерба в сумме 3 926,7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рочие неналоговые доходы в сумме 25 251,0 тыс. рубл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окращение в сумме 72 512,0 тыс. рублей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кцизы на нефтепродукты в сумме 3 474,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лог, взимаемый в связи с применением патентной системы налогообложения в сумме 3 105,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земельный налог с организаций в сумме 27 079,5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земельный налог с физических лиц в сумме 15 988,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оходы, получаемые в виде арендной платы за земельные участки в сумме 7 218,4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доходы от сдачи в аренду имущества, составляющего муниципальную казну в сумме 3 114,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доходы от продажи земельных участков в сумме 12 533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очнение произведено по результатам проведенного мониторинга поступлений налоговых и неналоговых доходов в бюджет городского округа по состоянию на 01.12.2020 года и представленных отдельными администраторами доходов бюджета данных об ожидаемых в 2020 году поступлениях доходов по видам администрируемых доходных источ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рректировка налоговых доходов бюджета осуществле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предложений главного администратора налоговых доходов - Федеральной налоговой службы (письмо ИФНС по г. Воскресенску Московской области от 15.12.2020 №05-16/24244@)) на основании мониторинга выполнения доходной части бюджета городского округа Воскресенс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.2. Безвозмездные поступления от других бюджетов бюджетной системы Российской Федерации сократились в сумме 120 391,5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.3. Прочие безвозмездные сократились в сумме 476,0 тыс. рублей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2. Сократить общий объем расходов в 2020 году на 249 955,6 тыс. рублей, из них за счет межбюджетных трансфертов, поступающих из бюджета Московской области на 120 391,5 тыс. рублей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1. Изменения в расходную часть за счет собственных средств бюджета городского округа вносятся на основании предложений</w:t>
      </w:r>
      <w:r>
        <w:rPr/>
        <w:t xml:space="preserve"> </w:t>
      </w:r>
      <w:r>
        <w:rPr>
          <w:sz w:val="28"/>
          <w:szCs w:val="28"/>
        </w:rPr>
        <w:t>главных распорядителей средств бюджета городского округа Воскресенск Московской области (таблица изменений прилагается), в том числе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1. «Контрольно-счетная палата городского округа Воскресенск Московской области» сокращаются бюджетные ассигнования текущего финансового года на 301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2. «Администрация городского округа Воскресенск Московской области» сокращаются бюджетные ассигнования 2020 года на 94 068,2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3. «Управление образования Администрации городского округа Воскресенск Московской области» сокращаются бюджетные ассигнования в 2020 году на 14 431,6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.4. «Финансовое управление Администрации городского округа Воскресенск Московской области» сокращаются бюджетные ассигнования в 2020 году на 2 684,2 тыс. рублей. </w:t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5. «Управление культуры Администрации городского округа Воскресенск Московской области» сокращаются бюджетные ассигнования текущего финансового года на 12 307,9 тыс. рублей</w:t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6. «Управление по физической культуре, спорту и работе с молодежью   Администрации городского округа Воскресенск Московской области» сокращаются бюджетные ассигнования в 2020 году на сумму 5 770,7 тыс. рублей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кратить общий объем доходов и расходов в 2021 году на 193 181,6 тыс. рублей за счет межбюджетных трансфертов, поступающих из бюджета Московской области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Увеличить общий объем доходов и расходов в 2022 году на 54 552,0 тыс. рублей за счет межбюджетных трансфертов, поступающих из бюджета Московской област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5. На основании предложений главных распорядителей средств бюджета городского округа Воскресенск вносятся изменения в бюджетные росписи в пределах выделенных им средст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лагаемое уточнение влечет изменение дефицита бюджета городского округа Воскресенск в текущем году в сторону уменьшения и составляет 292 352,9 тыс. рублей, (за счет остатков средств на сетах по учету средств бюджетов - 172 052,9 тыс. рублей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по источникам финансирования дефицита бюджет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ограммы муниципальных внутренних заимствований Воскресенского муниципального района на 2020 год и на плановый период 2021 и 2022 годов, сократив сумм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влекаемых заимствований в виде кредитных договоров и соглашений, заключенных от имени городского округа в 2020 году и плановом периоде 2021 и 2022 годов на 2 000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гашения заимствований в плановом периоде 2021 и 2022 годов на 2 0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Внести изменения в верхний предел муниципального внутреннего долга установив его в размере:</w:t>
      </w:r>
    </w:p>
    <w:p>
      <w:pPr>
        <w:pStyle w:val="Normal"/>
        <w:jc w:val="both"/>
        <w:rPr/>
      </w:pPr>
      <w:r>
        <w:rPr>
          <w:sz w:val="28"/>
          <w:szCs w:val="28"/>
        </w:rPr>
        <w:t>на 01.01.2021г. -25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4.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01.01.2022г. -255 644.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01.01.2023 г.-255 644.9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 Внести изменения в предельный объем заимствований городского округа Воскресенск на 2020 год и плановый период 2021 и 2022 годов в сторону сокращения в сумме 2 000,0 тыс. рубле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9. Следующие приложения изложить в новой редакции: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«Поступления доходов в бюджет городского округа Воскресенск Московской области на 2020 год и на плановый период 2021 и 2022 годов»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«Распределение бюджетных ассигнований по разделам и подразделам классификации расходов бюджета городского округа Воскресенск на 2020 год и на плановый период 2021 и 2022 годов»;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 «Ведомственная структура расходов бюджета городского округа Воскресенск на 2020 год и на плановый период 2021 и 2022 годов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«Распределение бюджетных ассигнований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0 год и на плановый период 2021 и 2022 годов»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 «Программа муниципальных внутренних заимствований городского округа Воскресенск Московской области на 2020 год и на плановый период 2021 и 2022 годов»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 «Источники внутреннего финансирования дефицита бюджета городского округа Воскресенск на 2020 год и на плановый период 2021 и 2022 годов»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9 «Программа муниципальных гарантий городского округа Воскресенск на 2020 год и на плановый период 2021 и 2022 годов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Воскресенск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Московской области                                                                               А.В. Болотников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7245A7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21:00Z</dcterms:created>
  <dc:creator>Kab62a</dc:creator>
  <dc:description/>
  <cp:keywords/>
  <dc:language>en-US</dc:language>
  <cp:lastModifiedBy>Рожнова Елена Михайловна</cp:lastModifiedBy>
  <cp:lastPrinted>2020-05-19T10:58:00Z</cp:lastPrinted>
  <dcterms:modified xsi:type="dcterms:W3CDTF">2021-01-29T15:09:00Z</dcterms:modified>
  <cp:revision>32</cp:revision>
  <dc:subject/>
  <dc:title> </dc:title>
</cp:coreProperties>
</file>