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рогноз основных характеристик бюджета городского округа Воскресенск Московской области на 2023 год и на плановый период 2024 и 2025 годов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left="70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  <w:gridCol w:w="1560"/>
        <w:gridCol w:w="1701"/>
        <w:gridCol w:w="1701"/>
        <w:gridCol w:w="184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Факт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на  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на         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на             2025 год</w:t>
            </w:r>
          </w:p>
        </w:tc>
      </w:tr>
      <w:tr>
        <w:trPr>
          <w:trHeight w:val="41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щий объем доходов –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4 0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37 7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85 5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41 02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20 961,4</w:t>
            </w:r>
          </w:p>
        </w:tc>
      </w:tr>
      <w:tr>
        <w:trPr>
          <w:trHeight w:val="28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66 8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41 1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64 7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4 32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23 510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езвозмездных поступлений от других бюджетов бюджетной системы РФ –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7 2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6 6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0 7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6 69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97 45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 8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5 0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 9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 7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 392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2 4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5 0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80 8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4 42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3 058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3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3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 1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щий объем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86 9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48 3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0 7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06 11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04 340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ефицит (-) (профицит 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2 8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,5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5 2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5 09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3 379,2</w:t>
            </w:r>
          </w:p>
        </w:tc>
      </w:tr>
    </w:tbl>
    <w:p>
      <w:pPr>
        <w:pStyle w:val="Normal"/>
        <w:ind w:left="7080" w:hanging="0"/>
        <w:jc w:val="right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20:00Z</dcterms:created>
  <dc:creator>106-1</dc:creator>
  <dc:description/>
  <cp:keywords/>
  <dc:language>en-US</dc:language>
  <cp:lastModifiedBy>Бурова Кристина Вячеславовна</cp:lastModifiedBy>
  <cp:lastPrinted>2022-10-14T09:15:00Z</cp:lastPrinted>
  <dcterms:modified xsi:type="dcterms:W3CDTF">2022-11-08T14:30:00Z</dcterms:modified>
  <cp:revision>75</cp:revision>
  <dc:subject/>
  <dc:title>Прогноз основных характеристик  бюджета Воскресенского муниципального района Московской области на 2015-2017 годы</dc:title>
</cp:coreProperties>
</file>