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0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8/111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состава Молодежного парламе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Совете депутатов городского округа Воскресенск Мос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 конкурсе по формированию состава Молодежного парламента при Совете депутатов городского округа Воскресенск Московской области, утвержденным решением Совета депутатов городского округа Воскресенск Московской области 07.09.2023 №817/106, протоколом заседания конкурсной комиссии по проведению отборочного этапа и подведение результатов конкурса по формированию состава Молодежного парламента при Совете депутатов городского округа Воскресенск Московской области от 18.10.2023 год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Воскресенск Московской области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остав Молодежного парламента при Совете депутатов городского округа Воскресенск Московской области. (Приложение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ые комиссии Совета депутатов по вопросам законности, местного самоуправления, общественных связей, регламента и депутатской этики (Матвиенко С.В.) и по вопросам социальной политики, образования, здравоохранения, культуры, спорта и молодежной политики (Райхман В.В.) и заместителя Главы Администрации городского округа Воскресенск Коротееву О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</w:t>
        <w:tab/>
        <w:tab/>
        <w:t xml:space="preserve">      С.В. Матви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округа Воскресенск                                                              </w:t>
        <w:tab/>
        <w:t xml:space="preserve">      А.В. Малк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27:00Z</dcterms:created>
  <dc:creator>volkova-ea</dc:creator>
  <dc:description/>
  <cp:keywords/>
  <dc:language>en-US</dc:language>
  <cp:lastModifiedBy>Шабалаев Игорь Викторович</cp:lastModifiedBy>
  <cp:lastPrinted>2023-10-28T14:26:00Z</cp:lastPrinted>
  <dcterms:modified xsi:type="dcterms:W3CDTF">2023-10-28T11:27:00Z</dcterms:modified>
  <cp:revision>2</cp:revision>
  <dc:subject/>
  <dc:title/>
</cp:coreProperties>
</file>