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3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15/125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 проекте решения Совета депутатов городского округа Воскресенск Моск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«Об исполнении бюджета городского округа Воскресенск Московской области за 2023 год»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и назначении публичных слушаний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56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Воскресенск, </w:t>
      </w:r>
      <w:r>
        <w:rPr>
          <w:rFonts w:cs="Times New Roman" w:ascii="Times New Roman" w:hAnsi="Times New Roman"/>
          <w:sz w:val="24"/>
          <w:szCs w:val="24"/>
        </w:rPr>
        <w:t>Положением о бюджетном процессе в городском округе Воскресенск, утвержденным решением Совета депутатов городского округа Воскресенск Московской области от 18.09.2019 № 12/1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зменениями от 25.06.2020 № 239/22,  от 10.12.2021 № 458/58),</w:t>
      </w:r>
      <w:r>
        <w:rPr>
          <w:rFonts w:cs="Times New Roman" w:ascii="Times New Roman" w:hAnsi="Times New Roman"/>
          <w:sz w:val="24"/>
        </w:rPr>
        <w:t xml:space="preserve"> Положением «О порядке организации и проведения публичных слушаний в городском округе Воскресенск», утвержденным решением Совета депутатов городского округа Воскресенск Московской области от </w:t>
      </w:r>
      <w:r>
        <w:rPr>
          <w:rFonts w:cs="Times New Roman" w:ascii="Times New Roman" w:hAnsi="Times New Roman"/>
          <w:sz w:val="24"/>
          <w:szCs w:val="24"/>
        </w:rPr>
        <w:t>27.09.2019 № 15/2 (с изменениями от 11.10.2019 № 28/3, от 25.06.2020 № 241/22, от 27.05.2021 № 376/44)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овет депутатов городского округа Воскресенск Москов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Принять к рассмотрению проект решения Совета депутатов городского округа Воскресенск Московской области «Об исполнении бюджета городского округа Воскресенск Московской области за 2023 год». (Приложение.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Назначить публичные слушания по проекту решения Совета депутатов городского округа Воскресенск Московской области «Об исполнении бюджета городского округа Воскресенск Московской области за 2023 год» на 22 апреля 2024 года в 16-00 по адресу: пл. Ленина, д.3, конференц-зал, 1 этаж.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Создать Комиссию по организации и проведению публичных слушаний в следующем соста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- Матвиенко С.В., председатель Совета депутатов городского округа Воскресенск Моск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комиссии - Сафронова Э.Н., заместитель начальника управления внутренних коммуникаций – начальник организационного отдела Администрации городского округа Воскресенс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 комиссии - Слепов С.С., председатель постоянной комиссии Совета депутатов по вопросам бюджета, муниципальной собственности, финансовой и налоговой полити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4. Предложения и замечания по проекту решения Совета депутатов городского округа Воскресенск «Об исполнении бюджета городского округа Воскресенск Московской области за 2023 год» принимаются по рабочим дням с 03.04.2024 года по 18.04.2024 года включительно                (с 09-00 часов до 17-00 часов) в письменной форме по адресу: 140200, Московская область,            г. Воскресенск, площадь Ленина, д.3 (Администрация городского округа Воскресенск Московской области) или на электронную почту voskresenskgo@mosreg.ru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Опубликовать протокол публичных слушаний и заключение о результатах публичных слушаний в периодическом печатном издании «Фактор-инфо» и разместить на официальном сайте городского округа Воскресенск не позднее 26 апреля 2024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периодическом печатном издании «Фактор-инфо» и разместить на официальном сайте городского округа Воскресенск Московской области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</w:t>
      </w:r>
      <w:r>
        <w:rPr>
          <w:rFonts w:cs="Times New Roman" w:ascii="Times New Roman" w:hAnsi="Times New Roman"/>
          <w:sz w:val="24"/>
        </w:rPr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заместителя Главы городского округа Воскресенск Овсянкину Е.В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родского округа Воскресенск                                                                                      С.В. Матвиен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                                                                          А.В. Малкин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ГОРОДСКОГО ОКРУГА ВОСКРЕС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9"/>
          <w:szCs w:val="29"/>
        </w:rPr>
        <w:t xml:space="preserve">________________________________________________________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jc w:val="center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jc w:val="center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jc w:val="center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__________ №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Об исполнении бюджета городского округа Воскресенск Моск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а 2023 год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м о бюджетном процессе в городском округе Воскресенск, утвержденным решением Совета депутатов городского округа Воскресенск Московской области от 18.09.2019 № 12/1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ями от 25.06.2020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239/2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 10.12.2021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458/5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рассмотрев результаты публичных слушаний от 22.04.202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ет депутатов городского округа Воскресенск решил:</w:t>
      </w:r>
    </w:p>
    <w:p>
      <w:pPr>
        <w:pStyle w:val="Normal"/>
        <w:suppressAutoHyphens w:val="tru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тчет об исполнении бюджета городского округа Воскресенск Московской области за 2023 год по доходам в сумме 8 151 911,5 тыс. рублей, по расходам в сумме 7 922 071,3 тыс. рублей с превышением доходов над расходами (профицит бюджета городского округа Воскресенск) в сумме 229 840,2 тыс. рублей.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Установить, что за 2023 год из бюджета городского округа Воскресенск расходы на исполнение публичных нормативных обязательств не осуществлялись.</w:t>
      </w:r>
    </w:p>
    <w:p>
      <w:pPr>
        <w:pStyle w:val="Normal"/>
        <w:suppressAutoHyphens w:val="true"/>
        <w:spacing w:lineRule="auto" w:line="240" w:before="0" w:after="16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3. Установить, что за 2023 год из бюджета городского округа Воскресенск расходы за счет средств резервного фонда Администрации городского округа Воскресенск не осуществлялись.</w:t>
      </w:r>
    </w:p>
    <w:p>
      <w:pPr>
        <w:pStyle w:val="Normal"/>
        <w:suppressAutoHyphens w:val="true"/>
        <w:spacing w:lineRule="auto" w:line="240" w:before="0" w:after="16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4. Установить, что объем муниципального долга городского округа Воскресенск на                 01 января 2024 года составил 10 219,6 тыс. рублей, в том числе по муниципальным гарантиям городского округа Воскресенск 10 219,6 тыс. рублей.</w:t>
      </w:r>
    </w:p>
    <w:p>
      <w:pPr>
        <w:pStyle w:val="Normal"/>
        <w:suppressAutoHyphens w:val="true"/>
        <w:spacing w:lineRule="auto" w:line="240" w:before="0" w:after="160"/>
        <w:ind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5. Утвердить: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городского округа Воскресенск за 2023 год согласно приложению 1 к настоящему решению; 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городского округа Воскресенск за 2023 год по кодам классификации доходов согласно приложению 2 к настоящему решению;  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ы бюджета городского округа Воскресенск за 2023 год по разделам и подразделам классификации расходов </w:t>
      </w:r>
      <w:r>
        <w:rPr>
          <w:rFonts w:cs="Times New Roman" w:ascii="Times New Roman" w:hAnsi="Times New Roman"/>
          <w:sz w:val="24"/>
          <w:szCs w:val="24"/>
        </w:rPr>
        <w:t>бюджета городского округа Воскресенск согласно приложению 3 к настоящему решению;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ы бюджета городского округа Воскресенск за 2023 год по целевым статьям (муниципальным программам городского округа Воскресенск и непрограммным направлениям деятельности), группам и подгруппам видов </w:t>
      </w:r>
      <w:r>
        <w:rPr>
          <w:rFonts w:cs="Times New Roman" w:ascii="Times New Roman" w:hAnsi="Times New Roman"/>
          <w:sz w:val="24"/>
          <w:szCs w:val="24"/>
        </w:rPr>
        <w:t>расходов классификации расходов бюджета городского округа Воскресенск согласно приложению 4 к настоящему решению;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ы бюджета городского округа Воскресенск за 2023 год по ведомственной структуре расходов бюджета </w:t>
      </w:r>
      <w:r>
        <w:rPr>
          <w:rFonts w:cs="Times New Roman" w:ascii="Times New Roman" w:hAnsi="Times New Roman"/>
          <w:sz w:val="24"/>
          <w:szCs w:val="24"/>
        </w:rPr>
        <w:t>городского округа Воскресенск согласно приложению 5 к настоящему решению;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городского округа Воскресенск за 2023 год на осуществление бюджетных инвестиций в объекты капитального строительства (реконструкции) муниципальной собственности согласно приложению 6 к настоящему решению;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городского округа Воскресенск за 2023 год согласно приложению 7 к настоящему решению;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городского округа Воскресенск за 2023 год по кодам классификации источников финансирования дефицита бюджета согласно приложению 8 к настоящему решению;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муниципальных внутренних заимствований городского округа Воскресенск за 2023 год согласно приложению 9 к настоящему решению;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редоставления муниципальных гарантий городского округа Воскресенск в 2023 году согласно приложению 10 к настоящему решению.</w:t>
      </w:r>
    </w:p>
    <w:p>
      <w:pPr>
        <w:pStyle w:val="Normal"/>
        <w:suppressAutoHyphens w:val="true"/>
        <w:spacing w:lineRule="auto" w:line="240" w:before="0" w:after="1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публиковать настоящее решение </w:t>
      </w:r>
      <w:r>
        <w:rPr>
          <w:rFonts w:cs="Times New Roman" w:ascii="Times New Roman" w:hAnsi="Times New Roman"/>
          <w:sz w:val="24"/>
        </w:rPr>
        <w:t xml:space="preserve">в периодическом печатном издании «Фактор-инфо»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городского округа Воскресенск.</w:t>
      </w:r>
    </w:p>
    <w:p>
      <w:pPr>
        <w:pStyle w:val="Normal"/>
        <w:suppressAutoHyphens w:val="true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родского округа Воскресенск                                                                         </w:t>
        <w:tab/>
        <w:tab/>
        <w:t>С.В. Матв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                                                             </w:t>
        <w:tab/>
        <w:tab/>
        <w:t xml:space="preserve"> А.В. Мал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E6166BD1E1C2D7111735AEBCE8B477EF9A40BC5FD277DB8D671996FFA7125F54DC86AE30C79CEBDDC58E287C994428C49ACA45CBFE033FNCN5N" TargetMode="External"/><Relationship Id="rId4" Type="http://schemas.openxmlformats.org/officeDocument/2006/relationships/hyperlink" Target="consultantplus://offline/ref=57E6166BD1E1C2D7111735AEBCE8B477EF9F4EBD5ED477DB8D671996FFA7125F54DC86AE30C79CEBDDC58E287C994428C49ACA45CBFE033FNCN5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58:00Z</dcterms:created>
  <dc:creator>volkova-ea</dc:creator>
  <dc:description/>
  <cp:keywords/>
  <dc:language>en-US</dc:language>
  <cp:lastModifiedBy>Сафронова Эльвира Николаевна</cp:lastModifiedBy>
  <cp:lastPrinted>2024-04-02T11:45:00Z</cp:lastPrinted>
  <dcterms:modified xsi:type="dcterms:W3CDTF">2024-04-02T08:58:00Z</dcterms:modified>
  <cp:revision>2</cp:revision>
  <dc:subject/>
  <dc:title/>
</cp:coreProperties>
</file>