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0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38/111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б утверждении структуры Администрации городского округа Воскресе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Московской области от 24.07.2007 № 137-2007-03 «О муниципальной службе в Московской области», в целях повышения эффективности деятельности Администрации городского округа Воскресенск Мо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вет депутатов городского округа Воскресенск Московской области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1. Утвердить с 01.01.2024 структуру Администрации городского округа Воскресенск Московской области.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2. Считать утратившим силу решение Совета депутатов городского округа Воскресенск от 16.03.2023 № 728/95 «Об утверждении структуры Администрации городского округа Воскресенск Московской области» с 01.01.202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3. Опубликовать настоящее решение в периодическом печатном издании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нтроль за исполнением настоящего решения возложить на постоянную комиссию Совета депутатов по вопросам законности, местного самоуправления, общественных связей, регламента и депутатской этики (Матвиенко С.В.) и заместителя Главы Администрации городского округа Воскресенск – начальника управления правового обеспечения и кадровой политики Архипову К.Г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</w:t>
        <w:tab/>
        <w:tab/>
        <w:t xml:space="preserve">      С.В. Матви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</w:t>
        <w:tab/>
        <w:tab/>
        <w:t xml:space="preserve">       А.В. Мал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10:00Z</dcterms:created>
  <dc:creator>volkova-ea</dc:creator>
  <dc:description/>
  <cp:keywords/>
  <dc:language>en-US</dc:language>
  <cp:lastModifiedBy>Шабалаев Игорь Викторович</cp:lastModifiedBy>
  <cp:lastPrinted>2023-10-28T14:10:00Z</cp:lastPrinted>
  <dcterms:modified xsi:type="dcterms:W3CDTF">2023-10-28T11:10:00Z</dcterms:modified>
  <cp:revision>2</cp:revision>
  <dc:subject/>
  <dc:title/>
</cp:coreProperties>
</file>