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Решению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8.12.2020 № 306/31 "О бюджете городского округа Воскресенск Московской области на 2021 год и на плановый период 2022 и 2023 годов" (с изменениями от 25.01.2021 № 324/34, 15.03.2021 № 343/37, 19.04.2021 № 361/41, 28.06.2021 № 384/45, 06.07.2021 №399/48, 19.11.2021 №437/54)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меньшить общий объем доходов городского округа Воскресенск в 2021 году на 168 657,7 тыс. рублей.</w:t>
      </w:r>
      <w:r>
        <w:rPr/>
        <w:t xml:space="preserve"> </w:t>
      </w:r>
      <w:r>
        <w:rPr>
          <w:sz w:val="28"/>
          <w:szCs w:val="28"/>
        </w:rPr>
        <w:t>Уменьшить общий объем расходов городского округа Воскресенск в 2021 году на 338 676,9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1. Общий объем доходов и расходов в плановом периоде в 2022 году предлагается увеличить на 583 731,1 тыс. рублей тыс. рублей, в 2023 году на 74 516,0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, поступающих из бюджета Моск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зменения в доходную часть бюджета в 2021 году за счет налоговых и неналоговых доходов вносятся в сторону сокращения в сумме 3 24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в 2021 году сокращаются в сумме 165 417,7 тыс. рублей. В 2022 и 2023 годах увеличиваются в сумме 583 731,1 тыс. рублей и 74 516,0 тыс. рублей соответственно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 Изменения в расходную часть за счет собственных средств бюджета городского округа вносятся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2021 году сокращаются на общую сумму 150 259,3 тыс. рублей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2 году увеличиваются на 22 300,0 тыс. рублей,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в 2023 году сокращаются на 10 800,0 тыс. рублей, из них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1. Администрации городского округа Воскресенск Московской области сокращаются бюджетные ассигнования на сумму 129 153,4 тыс. рублей в 2021 году, на сумму 4 608,8 тыс. рублей в 2023 году, увеличиваются бюджетные ассигнования на сумму 55 765,0 тыс. рублей в 2022 году.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2. Управлению образования Администрации городского округа Воскресенск Московской области бюджетные ассигнования сокращаются на 19 297,4 тыс. рублей в 2021 году, на 29 465,0 тыс. рублей в 2022 год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3. Управлению культуры Администрации городского округа Воскресенск Московской области бюджетные ассигнования сокращаются на 127,7 тыс. рублей в 2021 год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4. Управлению по физической культуре, спорту и работе с молодежью Администрации городского округа Воскресенск Московской области бюджетные ассигнования сокращаются на 88,4 тыс. рублей в 2021 году, на 4000,0 тыс. рублей в 2022 году, на 6191,2 тыс. рублей в 2023 году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5. Контрольно-счетной палате городского округа Воскресенск Московской области бюджетные ассигнования сокращаются на 37,6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6. Совету депутатов городского округа Воскресенск Московской области бюджетные ассигнования сокращаются на 365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3.7. Финансовому управлению Администрации городского округа Воскресенск Московской области бюджетные ассигнования сокращаются на 1189,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соответствии с требованиями бюджетного законодательства с целью исключения изменения дефицита бюджета в плановом периоде предлагается объем условно утвержденных расходов в 2022 году уменьшить на 22 300,0 тыс. рублей, в 2023 году увеличить на 10 8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 Вносятся изменения в Приложение 8 «Программа муниципальных внутренних заимствован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на 2021 год и на плановый период 2022 и 2023 годов»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1 в 2022 и 2023 годах уменьшается объем привлечения заимствований в сумме 65 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1 в 2021 году уменьшается объем привлечения средств в сумме 10 0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2 в 2021 году уменьшается объем средств, направляемых на погашение заимствований в сумме 10 000,0 тыс. рублей, в 2022 и 2023 годах</w:t>
      </w:r>
      <w:r>
        <w:rPr/>
        <w:t xml:space="preserve"> </w:t>
      </w:r>
      <w:r>
        <w:rPr>
          <w:sz w:val="28"/>
          <w:szCs w:val="28"/>
        </w:rPr>
        <w:t>в сумме 65 106,6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Вносятся изменения в Приложение 10 «Программа муниципальных гарантий городского округа Воскресенск на 2021 год и на плановый период 2022 и 2023 годов»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 сокращается до 151 500,00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ыс. рублей в 2021 году на исполнение муниципальных гарантий по возможным гарантийным случаям. В 2022 году сумма на исполнение муниципальных гарантий увеличивается до 122 600,0 тыс. рублей и в 2023 году остается без изменени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4. Внести изменения в верхний предел муниципального внутреннего долга установив его в размер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2г. -313 500,0 тыс. рублей, в том числе верхнего предела долга по муниципальным гарантиям городского округа Воскресенск– 173 5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3г. -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на 01.01.2024 г.-</w:t>
      </w:r>
      <w:r>
        <w:rPr/>
        <w:t xml:space="preserve"> </w:t>
      </w:r>
      <w:r>
        <w:rPr>
          <w:sz w:val="28"/>
          <w:szCs w:val="28"/>
        </w:rPr>
        <w:t>140 000,0 тыс. рублей, в том числе верхнего предела долга по муниципальным гарантиям городского округа Воскресенск – 0,0 тыс.  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едельный объем заимствований городского округа Воскресенск на 2021 год в сторону сокращения в сумме 10 000,0 тыс. 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ефицит бюджета городского округа Воскресенск сокращается в сумме 170 019,4 тыс. рублей за счет изменения остатков на счетах по учету средств бюджет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иложения 1 «Поступления доходов в бюджет городского округа Воскресенск на 2021 год и на плановый период 2022 и 2023 годов»,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, 5 «Ведомственная структура расходов бюджета городского округа Воскресенск на 2021 год и на плановый период 2022 и 2023 годов», 6 «Распределение бюджетных ассигнований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,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, 8 «Программа муниципальных внутренних заимствований городского округа Воскресенск на 2021 год и на плановый период 2022 и 2023 годов», 9 «Источники внутреннего финансирования дефицита бюджета городского округа Воскресенск на 2021 год и на плановый период 2022 и 2023 годов», 10  «Программа муниципальных гарантий городского округа Воскресенск на 2021 год и на плановый период 2022 и 2023 годов», изложить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ab/>
        <w:tab/>
        <w:t>А.В. Бол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851" w:gutter="0" w:header="0" w:top="1135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едства в сумме 150 226 280 рубля 15 копеек погашены Принципалом (МУП "Белоозерское жилищно-коммунальное хозяйство"; МУП "Служба Единого Заказчика-Белоозерский") по состоянию на 01.12.2021 год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CC411D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Рожнова Елена Михайловна</cp:lastModifiedBy>
  <cp:lastPrinted>2021-07-02T08:39:00Z</cp:lastPrinted>
  <dcterms:modified xsi:type="dcterms:W3CDTF">2021-12-29T15:17:00Z</dcterms:modified>
  <cp:revision>62</cp:revision>
  <dc:subject/>
  <dc:title> </dc:title>
</cp:coreProperties>
</file>