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орядку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before="240" w:after="6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 xml:space="preserve">Примерная форма бизнес-плана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before="240" w:after="60"/>
        <w:jc w:val="center"/>
        <w:outlineLvl w:val="0"/>
        <w:rPr/>
      </w:pPr>
      <w:r>
        <w:rPr/>
        <w:t xml:space="preserve">проекта, направленного на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«»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звание проек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Проект представлен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полное наименование субъекта МСП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с указанием организационно-правовой формы 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аименование должности руководителя организации (ИП)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Ф.И.О. руководителя организации (ИП)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подпись руководителя организации (ИП) и печать организации (ИП)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Проект рассмотрен и утвержден на заседании Конкурсной комиссии (Протокол от ______________ №____):</w:t>
      </w:r>
    </w:p>
    <w:tbl>
      <w:tblPr>
        <w:tblW w:w="5919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ind w:left="2832"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заполняется Конкурсной комиссией</w:t>
      </w:r>
    </w:p>
    <w:p>
      <w:pPr>
        <w:pStyle w:val="Normal"/>
        <w:widowControl w:val="false"/>
        <w:ind w:left="2832" w:firstLine="708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подпись и расшифровка подписи председателя Конкурсной комисс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710" w:gutter="0" w:header="0" w:top="568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Воскресенский муниципальный район, 2013 год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ее описание организации (ИП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авление деятельности в настоящее время. Начата ли практическая деятельность? (если нет, то почему). Наличие офисных, складских и производственных помещений (в собственности/в аренде/другое; реквизиты (номер) договора аренды; арендодатель; площадь помещения; дата заключения договора аренды; срок действия договора аренды и т.д.). Наличие филиалов/обособленных подразделений за пределами Воскресенского муниципального района Московской области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рофессиональных компетенций команды организации (ИП): численность персонала, образование (в т.ч. дополнительное) и опыт работы руководящего состав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ензируется ли деятельность организации (ИП), получены ли необходимые разрешающие лицензии, свидетельства для осуществления деятельности организации (ИП)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аименование проекта: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</w:rPr>
        <w:t>Цель проекта:</w:t>
      </w:r>
      <w:r>
        <w:rPr>
          <w:rFonts w:cs="Times New Roman" w:ascii="Times New Roman" w:hAnsi="Times New Roman"/>
        </w:rPr>
        <w:t xml:space="preserve"> ______________________________________________________________________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проекта: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Производственные (Описание мероприятий)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Маркетинговые (Целевая группа, потребители, рынки сбыта) 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Финансовые (Финансовый результат) 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</w:rPr>
        <w:t>Срок реализации проекта</w:t>
      </w:r>
      <w:r>
        <w:rPr>
          <w:rFonts w:cs="Times New Roman" w:ascii="Times New Roman" w:hAnsi="Times New Roman"/>
        </w:rPr>
        <w:t xml:space="preserve"> _______________ мес.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268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Стоимость проект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.</w:t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</w:rPr>
        <w:t>Рентабельность проекта</w:t>
      </w:r>
      <w:r>
        <w:rPr>
          <w:rFonts w:cs="Times New Roman" w:ascii="Times New Roman" w:hAnsi="Times New Roman"/>
        </w:rPr>
        <w:t xml:space="preserve"> _____%.</w:t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ализ существующего положения организации (ИП) по итогам 2012 года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уставного капитала (для юридических лиц) ______________ рублей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 предприятия (микро, малое, среднее)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деятельности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119"/>
        <w:gridCol w:w="2421"/>
        <w:gridCol w:w="2572"/>
        <w:gridCol w:w="241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75" w:firstLine="1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147" w:right="-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</w:rPr>
              <w:footnoteReference w:id="2"/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2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учка за последний отчетный период, </w:t>
            </w:r>
          </w:p>
          <w:p>
            <w:pPr>
              <w:pStyle w:val="Normal"/>
              <w:ind w:left="-76" w:right="-12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общей выручке  за последний отчетный период, %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4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в течение которого показана выручка в столбце (3), мес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47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firstLine="14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производимой продукции (товары, работы, услуги) предлагаемой потребителям в 2012 году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8"/>
        <w:gridCol w:w="2117"/>
        <w:gridCol w:w="2359"/>
        <w:gridCol w:w="216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варов, работ, услуг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изведенной продукции за 2012 год, шту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бестоимость з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 продук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ная цена за 1 ед. продук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родукции и услуг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 краткое описание продукции (товаров, работ, услуг), реализуемых в настоящее время. Их отличительные особенности от продукции (услуг) конкурентов. При наличии, представляются отзывы экспертов или потребителей о качестве и свойствах продукци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ситуации на рынке для данной продукции или услуг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кетинговая политика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ы (их количество и преимущества) 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37"/>
        <w:gridCol w:w="1965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варов, работ, услуг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ая стратег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группа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ы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ая страте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является потенциальным потребителем продукции (товаров, услуг)? Каким образом осуществляется сбыт продукции? Каковы географические пределы сбыта продукции (микрорайон, город и т.д.)? Уровень спроса на продукцию? Каким способом стимулируется сбыт продукции (товаров, услуг)?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/>
        <w:t>Финансовые показатели деятельности организации (ИП) по итогам 2012 года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336"/>
      </w:tblGrid>
      <w:tr>
        <w:trPr>
          <w:tblHeader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и 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продаж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алоговых отчислений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%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сотрудник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ъем продаж за 2012 год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552"/>
        <w:gridCol w:w="2409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ная цена продукции, рублей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продаж за 2012 год (шт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продаж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проч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142" w:right="-425" w:firstLine="425"/>
        <w:rPr/>
      </w:pPr>
      <w:r>
        <w:rPr/>
      </w:r>
    </w:p>
    <w:p>
      <w:pPr>
        <w:pStyle w:val="TextBody"/>
        <w:ind w:left="-425" w:right="-425" w:firstLine="425"/>
        <w:jc w:val="center"/>
        <w:rPr/>
      </w:pPr>
      <w:r>
        <w:rPr/>
        <w:t xml:space="preserve">Материальные затраты за 2012 год: </w:t>
      </w:r>
    </w:p>
    <w:tbl>
      <w:tblPr>
        <w:tblW w:w="9747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1701"/>
        <w:gridCol w:w="1417"/>
      </w:tblGrid>
      <w:tr>
        <w:trPr>
          <w:tblHeader w:val="true"/>
          <w:trHeight w:val="126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              (в натуральных показателях)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расходуется на 1 ед. товара/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на     1 ед. готовой продукции, руб.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, (тыс. руб.)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 и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ные полуфабрикаты и комплектующ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и услуги сторонн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ресур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(и проче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-425" w:right="-425" w:firstLine="425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-425" w:right="-425" w:firstLine="425"/>
        <w:jc w:val="center"/>
        <w:rPr>
          <w:b/>
          <w:b/>
        </w:rPr>
      </w:pPr>
      <w:r>
        <w:rPr>
          <w:b/>
        </w:rPr>
        <w:t>Общие издержки за 2012 год:</w:t>
      </w:r>
    </w:p>
    <w:p>
      <w:pPr>
        <w:pStyle w:val="TextBody"/>
        <w:ind w:left="-425" w:right="-425" w:firstLine="425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410"/>
        <w:gridCol w:w="3969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рубл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чность платеж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/ежеквартальн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(и проче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142" w:right="-425" w:firstLine="425"/>
        <w:rPr/>
      </w:pPr>
      <w:r>
        <w:rPr/>
      </w:r>
    </w:p>
    <w:p>
      <w:pPr>
        <w:pStyle w:val="TextBody"/>
        <w:ind w:left="142" w:right="-425" w:firstLine="425"/>
        <w:rPr/>
      </w:pPr>
      <w:r>
        <w:rPr/>
      </w:r>
    </w:p>
    <w:p>
      <w:pPr>
        <w:pStyle w:val="TextBody"/>
        <w:ind w:left="142" w:right="-425" w:firstLine="425"/>
        <w:jc w:val="center"/>
        <w:rPr/>
      </w:pPr>
      <w:r>
        <w:rPr/>
        <w:t>Штатное расписание за 2012 год:</w:t>
      </w:r>
    </w:p>
    <w:tbl>
      <w:tblPr>
        <w:tblW w:w="974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552"/>
        <w:gridCol w:w="2551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ая заработная плата, руб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овая заработная плата, рубле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ающих сотрудни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142" w:right="-425" w:hanging="0"/>
        <w:rPr/>
      </w:pPr>
      <w:r>
        <w:rPr/>
      </w:r>
    </w:p>
    <w:p>
      <w:pPr>
        <w:pStyle w:val="TextBody"/>
        <w:ind w:left="142" w:right="-425" w:hanging="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личество уплаченных налогов за 2012 год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984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 нал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актически уплачено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 2012 году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тыс. 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добавленную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прибы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НВ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т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иный налог при УС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СХ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раховые взносы на обязательное пенсион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раховой взнос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доходы физических лиц (в отношении доходов от предпринимательской деятель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нал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4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ind w:righ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 развития организации (ИП) после реализации проект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 предприятия после реализации проекта (микро, малое, среднее)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деятельности после реализации проек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19"/>
        <w:gridCol w:w="2434"/>
        <w:gridCol w:w="2602"/>
        <w:gridCol w:w="21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еятельност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</w:rPr>
              <w:footnoteReference w:id="3"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за отчетный период, тыс. руб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общей выручке  за последний отчетный период, %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в течение которого показана выручка в столбце (3), м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right="-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40" w:right="-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ды производимой продукции (товары, работы, услуги) предлагаемые потребителям в 2013 году после реализации проекта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08"/>
        <w:gridCol w:w="2101"/>
        <w:gridCol w:w="2333"/>
        <w:gridCol w:w="21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варов, работ, услуг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изведенной продукции в период реализации проекта, шту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за 1 ед. продук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ная цена за 1 ед. продукци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продукции и услуг: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 краткое описание дополнительной продукции (товаров, работ, услуг), реализуемой после реализации проекта. Их отличительные особенности от продукции (услуг) конкурентов. При наличии, представляются отзывы экспертов или потребителей о качестве и свойствах продукци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ситуации на рынке для данной продукции или услуг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ркетинговая политик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енты (их количество и преимущества) 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67"/>
        <w:gridCol w:w="1429"/>
        <w:gridCol w:w="1950"/>
        <w:gridCol w:w="1667"/>
        <w:gridCol w:w="16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варов, работ, услу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овая стратег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группа потребителе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ы продаж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ламная страте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то будет являться потенциальным потребителем продукции (товаров, услуг)? Каким образом будет осуществляться сбыт продукции? Каковы географические пределы сбыта продукции (микрорайон, город и т.д.)? Уровень спроса на продукцию? Каким способом будет стимулироваться сбыт продукции (товаров, услуг)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Планируемые финансовые показатели деятельности организации (ИП):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1237"/>
      </w:tblGrid>
      <w:tr>
        <w:trPr>
          <w:tblHeader w:val="true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прод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алоговых отчис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сотру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 xml:space="preserve">Планируемый объем продаж за период реализации проекта: </w:t>
      </w:r>
    </w:p>
    <w:tbl>
      <w:tblPr>
        <w:tblW w:w="9889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5"/>
        <w:gridCol w:w="885"/>
        <w:gridCol w:w="931"/>
        <w:gridCol w:w="993"/>
        <w:gridCol w:w="1002"/>
        <w:gridCol w:w="1124"/>
        <w:gridCol w:w="709"/>
        <w:gridCol w:w="851"/>
        <w:gridCol w:w="850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ускная цена продукции, рублей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бщий объем продаж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т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 от продаж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</w:rPr>
              <w:t>(и прочее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-425" w:right="-425" w:firstLine="425"/>
        <w:rPr/>
      </w:pPr>
      <w:r>
        <w:rPr/>
      </w:r>
    </w:p>
    <w:p>
      <w:pPr>
        <w:pStyle w:val="TextBody"/>
        <w:ind w:left="-425" w:right="-425" w:firstLine="425"/>
        <w:rPr/>
      </w:pPr>
      <w:r>
        <w:rPr/>
      </w:r>
    </w:p>
    <w:tbl>
      <w:tblPr>
        <w:tblW w:w="9889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8"/>
        <w:gridCol w:w="708"/>
        <w:gridCol w:w="723"/>
        <w:gridCol w:w="696"/>
        <w:gridCol w:w="708"/>
        <w:gridCol w:w="709"/>
        <w:gridCol w:w="709"/>
        <w:gridCol w:w="567"/>
        <w:gridCol w:w="709"/>
      </w:tblGrid>
      <w:tr>
        <w:trPr>
          <w:tblHeader w:val="true"/>
          <w:trHeight w:val="12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сходов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расхода (в натуральных показателях)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лько расходуется на 1 ед. товара/услуги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на 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. готовой продукции, руб.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ье и матери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ные полуфабрикаты и комплектующ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и услуги сторонн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ресур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(и проче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-425" w:right="-425" w:firstLine="425"/>
        <w:jc w:val="center"/>
        <w:rPr>
          <w:b/>
          <w:b/>
        </w:rPr>
      </w:pPr>
      <w:r>
        <w:rPr>
          <w:b/>
        </w:rPr>
        <w:t>Планируемые материальные затраты за период реализации проекта:</w:t>
      </w:r>
    </w:p>
    <w:p>
      <w:pPr>
        <w:pStyle w:val="TextBody"/>
        <w:spacing w:lineRule="auto" w:line="360"/>
        <w:ind w:left="-425" w:right="-425" w:firstLine="425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-425" w:right="-425" w:firstLine="425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-425" w:right="-425" w:firstLine="425"/>
        <w:jc w:val="center"/>
        <w:rPr/>
      </w:pPr>
      <w:r>
        <w:rPr/>
        <w:t>Планируемые общие издержки за 2013 год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5"/>
        <w:gridCol w:w="840"/>
        <w:gridCol w:w="865"/>
        <w:gridCol w:w="4077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рублей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чность платеж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/ежеквартально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 и т.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 прочее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left="-425" w:right="-425" w:firstLine="425"/>
        <w:rPr/>
      </w:pPr>
      <w:r>
        <w:rPr/>
      </w:r>
    </w:p>
    <w:p>
      <w:pPr>
        <w:pStyle w:val="TextBody"/>
        <w:ind w:left="-425" w:right="-425" w:firstLine="425"/>
        <w:jc w:val="center"/>
        <w:rPr/>
      </w:pPr>
      <w:r>
        <w:rPr/>
        <w:t xml:space="preserve">Штатное расписание за 2013 год: </w:t>
      </w:r>
    </w:p>
    <w:tbl>
      <w:tblPr>
        <w:tblW w:w="988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552"/>
        <w:gridCol w:w="2693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ая заработная плата, руб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заработная плата,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работающих сотрудник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425" w:hanging="0"/>
        <w:rPr/>
      </w:pPr>
      <w:r>
        <w:rPr/>
      </w:r>
    </w:p>
    <w:p>
      <w:pPr>
        <w:pStyle w:val="TextBody"/>
        <w:ind w:left="142" w:right="-142" w:hanging="0"/>
        <w:rPr/>
      </w:pPr>
      <w:r>
        <w:rPr/>
        <w:t>Ежегодная индексация заработной платы _______%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ое количество уплаченных налогов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693"/>
        <w:gridCol w:w="583"/>
        <w:gridCol w:w="583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86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ид нало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left="-108" w:right="-26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6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66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добавленную стоимост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2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прибыль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НВД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атен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иный налог при УС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СХН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раховые взносы на обязательное пенсионное страхо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траховой взнос на обязательное социальное страхование от несчастных случаев на  производстве и профессиональных заболеван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доходы физических лиц (в отношении доходов от предпринимательской деятельности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налог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2976"/>
        <w:gridCol w:w="2256"/>
      </w:tblGrid>
      <w:tr>
        <w:trPr/>
        <w:tc>
          <w:tcPr>
            <w:tcW w:w="4339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Times New Roman" w:ascii="Times New Roman" w:hAnsi="Times New Roman"/>
                <w:b/>
              </w:rPr>
              <w:t>Источники финансирования проект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.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средств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2256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;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инвесторов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2256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;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2256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;</w:t>
            </w:r>
          </w:p>
        </w:tc>
      </w:tr>
      <w:tr>
        <w:trPr/>
        <w:tc>
          <w:tcPr>
            <w:tcW w:w="4339" w:type="dxa"/>
            <w:tcBorders/>
          </w:tcPr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ддержка (субсидии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В результате реализации проекта планируется достигнуть:</w:t>
      </w:r>
    </w:p>
    <w:p>
      <w:pPr>
        <w:pStyle w:val="TextBody"/>
        <w:ind w:firstLine="567"/>
        <w:rPr/>
      </w:pPr>
      <w:r>
        <w:rPr/>
        <w:t>Указываются качественные (выпуск новых и улучшение существующих товаров, работ, услуг и прочее) и количественные (увеличение объема реализованных товаров, работ, услуг, увеличение выручки и прочее) результаты реализации проекта, методика оценки достижения показателей.</w:t>
      </w:r>
    </w:p>
    <w:p>
      <w:pPr>
        <w:pStyle w:val="TextBody"/>
        <w:ind w:firstLine="567"/>
        <w:rPr/>
      </w:pPr>
      <w:r>
        <w:rPr/>
        <w:t>Также в случае предоставления государственной финансовой поддержки (субсидии) для реализации проекта планируется:</w:t>
      </w:r>
    </w:p>
    <w:p>
      <w:pPr>
        <w:pStyle w:val="TextBody"/>
        <w:ind w:firstLine="567"/>
        <w:rPr/>
      </w:pPr>
      <w:r>
        <w:rPr/>
        <w:t>Создание новых рабочих мест в _______ (срок достижения) не менее ___________ человек, в т.ч. 2013, 2014, 2015 годах.</w:t>
      </w:r>
    </w:p>
    <w:p>
      <w:pPr>
        <w:pStyle w:val="TextBody"/>
        <w:ind w:firstLine="567"/>
        <w:rPr/>
      </w:pPr>
      <w:r>
        <w:rPr/>
        <w:t>Увеличение средней заработной платы сотрудников в _______ (срок достижения) на _________ рублей, в т.ч. 2013, 2014, 2015 годах.</w:t>
      </w:r>
    </w:p>
    <w:p>
      <w:pPr>
        <w:pStyle w:val="TextBody"/>
        <w:ind w:firstLine="567"/>
        <w:rPr/>
      </w:pPr>
      <w:r>
        <w:rPr/>
        <w:t>Увеличение налоговых отчислений в бюджет _______ (срок достижения) на ________ рублей, в т.ч. 2013, 2014, 2015 годах.</w:t>
      </w:r>
    </w:p>
    <w:p>
      <w:pPr>
        <w:pStyle w:val="TextBody"/>
        <w:ind w:firstLine="567"/>
        <w:rPr/>
      </w:pPr>
      <w:r>
        <w:rPr/>
        <w:t>Увеличение выручки от реализации товаров, работ, услуг _______ (срок достижения) на _________ рублей, в т.ч. 2013, 2014, 2015 годах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должность руководителя Организации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ИП)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подпись руководителя Организации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ИП)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ФИО руководителя Организации</w:t>
            </w:r>
            <w:r>
              <w:rPr>
                <w:rFonts w:cs="Times New Roman" w:ascii="Times New Roman" w:hAnsi="Times New Roman"/>
                <w:i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</w:rPr>
              <w:t>ИП)</w:t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бухгалтер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подпись Главного бухгалтера)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ФИО Главного бухгалтера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 указать вид осуществляемой деятельности в соответствии с ОКВЭД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обходимо указать вид осуществляемой деятельности в соответствии с ОКВЭД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43:00Z</dcterms:created>
  <dc:creator>Pogorodniy</dc:creator>
  <dc:description/>
  <dc:language>en-US</dc:language>
  <cp:lastModifiedBy>Pogorodniy</cp:lastModifiedBy>
  <dcterms:modified xsi:type="dcterms:W3CDTF">2013-11-18T04:43:00Z</dcterms:modified>
  <cp:revision>1</cp:revision>
  <dc:subject/>
  <dc:title/>
</cp:coreProperties>
</file>