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иложение №2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к Порядку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КРИТЕРИИ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ЦЕНКИ БИЗНЕС-ПЛАНОВ ЮРИДИЧЕСКИХ ЛИЦ И ИНДИВИДУАЛЬНЫХ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ЕДПРИНИМАТЕЛЕЙ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сновные критерии оценки заявок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оциальная эффективность: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оздание новых рабочих мест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увеличение средней заработной платы сотрудников субъектов МСП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существление деятельности субъектов МСП на территории Воскресенского муниципального района;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увеличение выручки от реализации товаров, работ, услуг.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оздание новых рабочих мест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о 2 рабочих мест 1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3 до 5 рабочих мест 2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6 до 10 рабочих мест 3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11 до 15 рабочих мест 5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16 до 20 рабочих мест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выше 20 рабочих мест 10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Увеличение средней заработной платы сотрудников субъектов МСП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До 2 000 рублей 20 баллов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от 2 000 до 4 000 рублей 40 баллов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от 4 000 до 6 000 рублей 60 баллов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от 6 000 до 8 000 рублей 80 баллов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свыше 8 000 рублей 10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 xml:space="preserve">Увеличение налоговых отчислений в бюджет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2 до 5 процентов 2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6 до 10 процентов 4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11 до 15 процентов 6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16 до 20 процентов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выше 20 процентов 10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Увеличение выручки от реализации товаров, работ, услуг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2 до 5 процентов 2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6 до 10 процентов 4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11 до 15 процентов 6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т 16 до 20 процентов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выше 20 процентов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иложение №3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к Порядку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ООТВЕТСТВИЕ ОСНОВНОГО ВИДА ДЕЯТЕЛЬНОСТИ ПРИОРИТЕТНЫМ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НАПРАВЛЕНИЯМ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b/>
          <w:bCs/>
        </w:rPr>
        <w:t xml:space="preserve">Производственная </w:t>
      </w:r>
      <w:r>
        <w:rPr>
          <w:rFonts w:cs="TimesNewRomanPSMT" w:ascii="TimesNewRomanPSMT" w:hAnsi="TimesNewRomanPSMT"/>
        </w:rPr>
        <w:t>сфера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изводство транспортных средств и оборудования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изводство электрооборудования, электронного и оптического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Оборудования 9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изводство машин и оборудования (без производства оружия и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боеприпасов) 9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Химическое производство 8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изводство пищевых продуктов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Текстильное и швейное производство 7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изводство кожи, изделий из кожи и производство обуви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бработка древесины и производство изделий из дерева 6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изводство резиновых и пластмассовых изделий 6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Целлюлозно-бумажное производство, издательская и полиграфическая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деятельность 55 баллов 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еталлургическое производство и производство готовых металлических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Изделий 5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изводство прочих неметаллических минеральных продуктов 4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ие производства 4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оциальная сфера: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Образование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ошкольное и начальное общее образование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ошкольное образование (предшествующее начальному общему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образованию)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ополнительное образование детей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ее 5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Здравоохранение и предоставление социальных услуг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лечебных учреждений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больничных учреждений широкого профиля 9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медицинских лабораторий 8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рачебная практика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учреждений скорой медицинской помощи 7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томатологическая практика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среднего медицинского персонала 6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вспомогательного стоматологического персонала 6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ая деятельность по охране здоровья 5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учреждений санитарно-эпидемиологической службы 5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етеринарная деятельность 4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едоставление социальных услуг с обеспечением проживания 4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едоставление социальных услуг без обеспечения проживания 3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санаторно-курортных учреждений 3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ее 2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Транспорт и связь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прочего сухопутного пассажирского транспорта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дчиняющегося расписанию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Деятельность автомобильного (автобусного) пассажирского транспорта,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дчиняющегося расписанию 9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еждународные автомобильные (автобусные) пассажирские перевозки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дчиняющиеся расписанию 9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игородные автомобильные (автобусные) пассажирские перевозки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дчиняющиеся расписанию 8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Междугородные автомобильные (автобусные) пассажирские перевозки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дчиняющиеся расписанию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нутригородские автомобильные (автобусные) пассажирские перевозки,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подчиняющиеся расписанию 7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такси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автомобильного грузового транспорта 6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автомобильного грузового специализированного транспорта 6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автомобильного грузового неспециализированного транспорта 5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морского транспорта 5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морского пассажирского транспорта 4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морского грузового транспорта 4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внутреннего водного транспорта 3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внутреннего водного пассажирского транспорта 3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внутреннего водного грузового транспорта 2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Транспортная обработка грузов и хранение 2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ее 15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Сельское хозяйство, охота и лесное хозяйство: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Животноводство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крупного рогатого скота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овец и коз 9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лошадей, ослов, мулов и лошаков 9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свиней 8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сельскохозяйственной птицы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кроликов и пушных зверей в условиях фермы 7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шелкопряда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оленей 6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верблюдов 6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пчел 5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лабораторных животных 5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Разведение домашних животных 4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ее 2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Лесное хозяйство и предоставление услуг в этой области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Лесозаготовки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сеянцев, деревьев и кустарников 9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прочей продукции питомников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Лесоводство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ятельность лесопитомников 6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бор дикорастущих и недревесных лесопродуктов 5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едоставление услуг в области лесоводства 4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едоставление услуг в области лесозаготовок 3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ее 20 баллов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</w:rPr>
      </w:pPr>
      <w:r>
        <w:rPr>
          <w:rFonts w:cs="TimesNewRomanPSMT" w:ascii="TimesNewRomanPSMT" w:hAnsi="TimesNewRomanPSMT"/>
          <w:b/>
          <w:bCs/>
        </w:rPr>
        <w:t>Растениеводство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зерновых и зернобобовых культур 10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картофеля, столовых корнеплодных и клубнеплодных культур с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высоким содержанием крахмала или инулина 9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масличных культур 9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Овощеводство 8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сахарной свеклы 8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кормовых культур; заготовка растительных кормов 7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прядильных культур 7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прочих сельскохозяйственных культур, не включенных в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другие группировки 6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Декоративное садоводство и производство продукции питомников 60 баллов •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грибов, сбор лесных грибов и трюфелей 5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бор лесных грибов и трюфелей 5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винограда 4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прочих фруктов и орехов 4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плодовых и ягодных культур 3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орехов 3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посадочного материала плодовых насаждений 2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Сбор дикорастущих плодов, ягод и орехов 2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культур для производства напитков 15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культур для производства пряностей 10 баллов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Выращивание табака и махорки 5 баллов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Прочее 0 баллов______________________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37:00Z</dcterms:created>
  <dc:creator>Pogorodniy</dc:creator>
  <dc:description/>
  <dc:language>en-US</dc:language>
  <cp:lastModifiedBy>Pogorodniy</cp:lastModifiedBy>
  <dcterms:modified xsi:type="dcterms:W3CDTF">2013-11-18T04:38:00Z</dcterms:modified>
  <cp:revision>1</cp:revision>
  <dc:subject/>
  <dc:title/>
</cp:coreProperties>
</file>