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237" w:hanging="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autoSpaceDE w:val="false"/>
        <w:ind w:left="6237" w:hanging="0"/>
        <w:jc w:val="right"/>
        <w:rPr>
          <w:rFonts w:ascii="Times New Roman" w:hAnsi="Times New Roman" w:cs="Times New Roman"/>
          <w:sz w:val="24"/>
          <w:szCs w:val="24"/>
        </w:rPr>
      </w:pPr>
      <w:r>
        <w:rPr>
          <w:rFonts w:cs="Times New Roman" w:ascii="Times New Roman" w:hAnsi="Times New Roman"/>
          <w:sz w:val="24"/>
          <w:szCs w:val="24"/>
        </w:rPr>
        <w:t>к Порядк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имерный перечень первичных учетных документов, предоставляемых субъектами малого и среднего предпринимательства (далее субъекты МСП) для подтверждения затрат при получении субсидий (грантов) из бюджета Воскресенского муниципального района Московской области.</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Вид       компенс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Наименование компенсируемых  затрат</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Перечень копий первичных документов, подтверждающих произведенные затр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601"/>
              <w:jc w:val="both"/>
              <w:rPr>
                <w:rFonts w:ascii="Times New Roman" w:hAnsi="Times New Roman" w:cs="Times New Roman"/>
                <w:sz w:val="24"/>
                <w:szCs w:val="24"/>
              </w:rPr>
            </w:pPr>
            <w:r>
              <w:rPr>
                <w:rFonts w:cs="Times New Roman" w:ascii="Times New Roman" w:hAnsi="Times New Roman"/>
                <w:sz w:val="24"/>
                <w:szCs w:val="24"/>
              </w:rPr>
              <w:t>Частичная компенсация затрат  субъектов малого и среднего предпринимательства, осуществляющих предостав-ление услуг (производство товаров) в следующих сферах деятельности:</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 производство и реализация медицинской техники, протезно-ортопедических изделий, обеспечение культурно-просветительской деятель-ности (театры, школы-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Затраты на текущий либо капитальный ремонт, (модернизация и реконструкция помещений (строительно-монтажные работы, осуществляемые подрядным способом).</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сновных средств.</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Дефектная ведомость (акт осмотра помещений, подлежащих текущему или капитальному ремонту, модернизации или реконструкции).</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Договор строительного подряда на проведение текущего или капитального ремонта помещений или строительно-монтажных ра-бот.</w:t>
            </w:r>
          </w:p>
          <w:p>
            <w:pPr>
              <w:pStyle w:val="Normal"/>
              <w:tabs>
                <w:tab w:val="clear" w:pos="708"/>
                <w:tab w:val="center" w:pos="4677" w:leader="none"/>
                <w:tab w:val="right" w:pos="9355" w:leader="none"/>
              </w:tabs>
              <w:ind w:firstLine="459"/>
              <w:jc w:val="both"/>
              <w:rPr/>
            </w:pPr>
            <w:r>
              <w:rPr>
                <w:rFonts w:cs="Times New Roman" w:ascii="Times New Roman" w:hAnsi="Times New Roman"/>
                <w:sz w:val="24"/>
                <w:szCs w:val="24"/>
              </w:rPr>
              <w:t>Акт о приемке выполненных работ (форма № КС-2) при проведении текущего, капитального ре-монта, строительно-монтаж-ных работ подрядным способом.</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Справка о стоимости выполненных работ и затрат (форма № КС-3) при проведении текущего, капитального ремонта, строительно-монтажных работ подрядным способом.</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Акт о приеме-сдаче отремонтированных, рекон-струированных, модерни-зированных объектов основ-ных средств (форма № ОС-3).</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Договор поставки (купли-продажи основных средств).</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Товарная накладная поставщика (Форма №ТОРГ-12) (в случае приобретения основных средств в организации торговли).</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Акт о приеме-передаче объекта основных средств» (Форма № ОС-1)</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Платежные поручения на оплату приобретаемых объектов основных средств и выписка банка.</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Частичная компенсация индивидуальным предпринимателям, осуществляющим обра-зовательную деятельность по образовательным программам дошкольного образования, а также присмотру и уходу за детьми в соответствии с законодательством Российской Федерации (далее – Дошкольный образовательный центр), затрат на реализацию проектов по созданию Дошкольных образовательных центро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Затраты на текущий либо капитальный ремонт, модернизацию и реконструкцию помещений (строительно-монтажные работы, осуществляемые подрядным способом).</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сновных средств.</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товаров, предназначенных для обучения и развития детей.</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Затраты по арендным платежам</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Дефектная ведомость (акт осмотра помещений, подлежащих текущему или капитальному ремонту).</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Договор строительного подряда на проведение ремонтных, строительно-монтажных работ (в случае привлечения подрядной организации).</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 (форма № КС-2) при проведении работ подрядным способом.</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Справка о стоимости выполненных работ и затрат (форма № КС-3) (при проведении работ подрядным способом).</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Акт о приеме-сдаче отремонтированных, рекон-струированных, модернизи-рованных объектов основных средств (форма № ОС-3).</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Товарная накладная поставщика (Форма № ТОРГ-12) (в случае приобретения основных средств в организации торговли).</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Договор купли-продажи товаров, предназначенных для обучения и развития детей.</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Товарная накладная поставщика (Форма № ТОРГ-12).</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Платежные поручения на оплату товаров, предназначенных для обучения и развития детей (в случае безналичной оплаты) и выписка банка.</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Кассовые чеки, товарные чеки в случае приобретения товаров, предназначенных для обучения и развития детей через объекты розничной торговли за наличный расчет.</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hanging="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аренды помещения.</w:t>
            </w:r>
          </w:p>
          <w:p>
            <w:pPr>
              <w:pStyle w:val="Normal"/>
              <w:tabs>
                <w:tab w:val="clear" w:pos="708"/>
                <w:tab w:val="center" w:pos="4677" w:leader="none"/>
                <w:tab w:val="right" w:pos="9355" w:leader="none"/>
              </w:tabs>
              <w:ind w:hanging="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hanging="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приемки-передачи арендуемого помещения.</w:t>
            </w:r>
          </w:p>
          <w:p>
            <w:pPr>
              <w:pStyle w:val="Normal"/>
              <w:tabs>
                <w:tab w:val="clear" w:pos="708"/>
                <w:tab w:val="center" w:pos="4677" w:leader="none"/>
                <w:tab w:val="right" w:pos="9355" w:leader="none"/>
              </w:tabs>
              <w:ind w:hanging="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center" w:pos="4677" w:leader="none"/>
                <w:tab w:val="right" w:pos="9355" w:leader="none"/>
              </w:tabs>
              <w:ind w:hanging="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тежные поручения на оплату аренды помещения и выписка из бан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Частичная компенсация затрат в виде грантов начинающим малым инновационным компаниям, действующим менее 1 года. </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Малые инновационные компании – субъекты малого и среднего предпринимательства, деятельность которых заключается в практическом применении (внедрении) результатов интеллектуальной деятельности (программ для ЭВМ,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Частичная компенсация затрат, действующих инновационных компаний, осуществляющих деятельность более 1 года. Действующие инновационные компании – субъекты малого и среднего предпринимательства, осуществляющие инновационную деятельность в значении, установленном Феде-ральным законом от 23.08.1996 №127-ФЗ «О науке и государственной научно-технической политике» на момент принятия решения о предоставлении субсидии, а так же, фактически осуществляющие затраты на технологические и процессные инновации в значении, установленном в приказе Росстата от 19.08.2011 №367 «Об утверждении статистического инструментария для организации федерального статистического наблюдения за численностью, оплатой труда работников и науко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основных средств</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лицензионного программного обеспечения.</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Затраты на проведение исследований и разработку новых продуктов, услуг и методов производства, новых производственных процессов.</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Затраты на производственное проектирование, дизайн и другие разработки (не связанные с научными исследованиями и разработками) новых продуктов, услуг и методов их производства (передачи), новых производственных процессов.</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машин и оборудования, связанных с технологическими инновациями.</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новых технологий (в том числе прав на патенты, лицензии на использование изобретений, промышленных образцов, полезных моделей).</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Затраты на приобретение программных средств.</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Затраты на проведение сертификации и патентования.</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Договор поставки (купли-продажи) основных средств.</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Товарная накладная поставщика (Форма № ТОРГ-12).(в случае приобретения основных средств в организации торговли).</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Акт о приеме-передаче объекта основных средств» (Форма № ОС-1)</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Платежные поручения на оплату приобретаемых объектов основных средств и выписка банка (в случае приобретения по безналичному расчету)</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Кассовые чеки, товарные чеки в случае приобретения основных средств через объекты розничной торговли за наличный расчет.</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459"/>
              <w:rPr>
                <w:rFonts w:ascii="Times New Roman" w:hAnsi="Times New Roman" w:cs="Times New Roman"/>
                <w:sz w:val="24"/>
                <w:szCs w:val="24"/>
              </w:rPr>
            </w:pPr>
            <w:r>
              <w:rPr>
                <w:rFonts w:cs="Times New Roman" w:ascii="Times New Roman" w:hAnsi="Times New Roman"/>
                <w:sz w:val="24"/>
                <w:szCs w:val="24"/>
              </w:rPr>
              <w:t>Договор на приобретение лицензионного программного обеспечения.</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Акт приемки – передачи лицензионного программного обеспечения.</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тежные поручения на оплату договора по приобретению лицензионного программного обеспечения и выписка банка.</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ы с подрядчиками на проведение исследований и разработку новых продуктов, услуг и методов производства, новых производственных процессов (в случае привлечения подрядчика).</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выполненных работ (оказанных услуг) по проведению исследований и разработке новых продуктов, услуг и методов производства, новых производственных процессов.</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тежные поручения на оплату выполненных работ (оказанных услуг) по проведению исследований и разработке новых продуктов, услуг и методов производства и выписка банка.</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ервичные учетные документы, подтверждающие затраты на проведение исследований и разработку новых продуктов, услуг и методов производства, новых производственных процессов, собственными силами. </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center" w:pos="4677" w:leader="none"/>
                <w:tab w:val="right" w:pos="9355" w:leader="none"/>
              </w:tabs>
              <w:ind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на производственное проектирование, дизайн и другие разработки (не связанные с научными исследованиями и разработ-ками) новых продуктов, услуг и методов их производства (передачи), новых производственных процессов (в случае привлечения подрядчика).</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Акт приемки – сдачи выполненных работ (оказан-ных услуг) по производственному проектированию, дизайну, другим разработкам (не связанным с научными исследованиями и разработками).</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Платежные документы по оплате выполненных работ (оказанных услуг) по производственному проектированию, дизайну, другим разработкам (не связанным с научными исследованиями и разработками) и выписка банка.</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ичные учетные документы, подтверждающие затраты на  производственное проектирование, дизайн и другие разработки (не связанные с научными исследованиями и разра-ботками) новых продуктов, услуг и методов их произ-водства (передачи), новых производственных процессов (в случае проведения работ собственными силами).</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Договор поставки (купли – продажи) на приобретение машин, оборудования, связанных с технологическими инновациями.</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Товарная накладная поставщика (Форма №ТОРГ-12), на приобретение машин и оборудования, связанных с технологическими инновациями.</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Акт о приеме-передаче объекта основных средств» (Форма №ОС-1) на приобретенные машины и оборудование, связанные с технологическими инновациями.</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Платежные поручения на оплату приобретаемых машин и оборудования, связанных с технологическими инновациями и выписка банка.</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хнические паспорта на приобретаемые машины и оборудование. </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center" w:pos="4677" w:leader="none"/>
                <w:tab w:val="right" w:pos="9355" w:leader="none"/>
              </w:tabs>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center" w:pos="4677" w:leader="none"/>
                <w:tab w:val="right" w:pos="9355" w:leader="none"/>
              </w:tabs>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t>Договор об отчуждении исключительного права на изобретение, полезную модель или промышленный образец, новую технологию.</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Платежные документы по оплате приобретаемой исключительной лицензии на использование новой технологии, изобретения промышленного образца, полезной модели и выписка банка.</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рточка учета нематериальных активов (по форме № НМА- 1) (в случае приобретения исключительного права на использование новой технологии, изобретения промышленного образца, полезной модели).</w:t>
            </w:r>
          </w:p>
          <w:p>
            <w:pPr>
              <w:pStyle w:val="Normal"/>
              <w:tabs>
                <w:tab w:val="clear" w:pos="708"/>
                <w:tab w:val="center" w:pos="4677" w:leader="none"/>
                <w:tab w:val="right" w:pos="9355" w:leader="none"/>
              </w:tabs>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ор на отчуждение исключительного права на  программное средство (в случае передачи исключительного права на программное средство) или Договор на предоставление права использования программного продукта (в случае, если исключительное право не передается).</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Акт приемки – сдачи программного средства.</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Карточка учета нематериальных активов (по форме № НМА- 1) (в случае передачи исключительного права на программное средство).</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Платежные поручения на оплату приобретаемого программного средства и выписка банка.</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Договор на предоставление права использования программного продукта (в случае, если исключительное право не передается).</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Платежное поручение на уплату лицензионных платежей (в случае, если исключительное право не передается) и выписка банка.</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Договор на проведение сертификации и (или) патентования.</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Платежные поручения на оплату договора и выписка банка.</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t>Копия сертификата и (или) патента.</w:t>
            </w:r>
          </w:p>
          <w:p>
            <w:pPr>
              <w:pStyle w:val="Normal"/>
              <w:tabs>
                <w:tab w:val="clear" w:pos="708"/>
                <w:tab w:val="center" w:pos="4677" w:leader="none"/>
                <w:tab w:val="right" w:pos="9355" w:leader="none"/>
              </w:tabs>
              <w:ind w:firstLine="720"/>
              <w:jc w:val="both"/>
              <w:rPr>
                <w:rFonts w:ascii="Times New Roman" w:hAnsi="Times New Roman" w:cs="Times New Roman"/>
                <w:sz w:val="24"/>
                <w:szCs w:val="24"/>
              </w:rPr>
            </w:pPr>
            <w:r>
              <w:rPr>
                <w:rFonts w:cs="Times New Roman" w:ascii="Times New Roman" w:hAnsi="Times New Roman"/>
                <w:sz w:val="24"/>
                <w:szCs w:val="24"/>
              </w:rPr>
              <w:t>Акт приема-сдачи работ.</w:t>
            </w:r>
          </w:p>
          <w:p>
            <w:pPr>
              <w:pStyle w:val="Normal"/>
              <w:tabs>
                <w:tab w:val="clear" w:pos="708"/>
                <w:tab w:val="center" w:pos="4677" w:leader="none"/>
                <w:tab w:val="right" w:pos="9355" w:leader="none"/>
              </w:tabs>
              <w:ind w:firstLine="459"/>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08:00Z</dcterms:created>
  <dc:creator>Pogorodniy</dc:creator>
  <dc:description/>
  <dc:language>en-US</dc:language>
  <cp:lastModifiedBy>Pogorodniy</cp:lastModifiedBy>
  <dcterms:modified xsi:type="dcterms:W3CDTF">2013-11-26T10:08:00Z</dcterms:modified>
  <cp:revision>1</cp:revision>
  <dc:subject/>
  <dc:title/>
</cp:coreProperties>
</file>